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Style w:val="StrongEmphasis"/>
          <w:rFonts w:ascii="Arial" w:hAnsi="Arial" w:cs="Arial"/>
          <w:color w:val="303030"/>
          <w:sz w:val="20"/>
          <w:szCs w:val="20"/>
          <w:highlight w:val="yellow"/>
        </w:rPr>
      </w:pPr>
      <w:r>
        <w:rPr>
          <w:rStyle w:val="StrongEmphasis"/>
          <w:rFonts w:cs="Arial" w:ascii="Arial" w:hAnsi="Arial"/>
          <w:b w:val="false"/>
          <w:bCs w:val="false"/>
          <w:color w:val="303030"/>
          <w:sz w:val="20"/>
          <w:szCs w:val="20"/>
        </w:rPr>
        <w:drawing>
          <wp:inline distT="0" distB="0" distL="0" distR="0">
            <wp:extent cx="257238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color w:val="303030"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rongEmphasis"/>
          <w:rFonts w:ascii="Arial" w:hAnsi="Arial" w:cs="Arial"/>
          <w:color w:val="303030"/>
          <w:sz w:val="20"/>
          <w:szCs w:val="20"/>
          <w:lang w:val="en-US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>Текст Кодекса о недрах Украины любезно предоставлен</w:t>
        <w:br/>
        <w:t xml:space="preserve">порталом недвижимости Киева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://meget.kiev.ua/</w:t>
        </w:r>
      </w:hyperlink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Arial" w:hAnsi="Arial" w:cs="Arial"/>
          <w:color w:val="303030"/>
          <w:sz w:val="20"/>
          <w:szCs w:val="20"/>
          <w:lang w:val="en-US"/>
        </w:rPr>
      </w:pPr>
      <w:r>
        <w:rPr/>
      </w:r>
    </w:p>
    <w:p>
      <w:pPr>
        <w:pStyle w:val="Heading1"/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/>
        <w:t>Кодекс про надра України</w:t>
      </w:r>
    </w:p>
    <w:p>
      <w:pPr>
        <w:pStyle w:val="Style13"/>
        <w:rPr/>
      </w:pPr>
      <w:r>
        <w:rPr>
          <w:b/>
          <w:bCs/>
        </w:rPr>
        <w:t>Розділ 1. Загальні положення</w:t>
      </w:r>
      <w:r>
        <w:rPr/>
        <w:br/>
        <w:t>Глава 1. Основні положення</w:t>
        <w:br/>
        <w:t>Глава 2. Надання надр у користування</w:t>
        <w:br/>
        <w:t>Глава 3. Права та об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/>
        <w:t>язки користувачів надр</w:t>
        <w:br/>
        <w:t>Глава 4. Плата за користування надрами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Розділ 2. Геологічне вивчення надр</w:t>
      </w:r>
    </w:p>
    <w:p>
      <w:pPr>
        <w:pStyle w:val="Style13"/>
        <w:rPr/>
      </w:pPr>
      <w:r>
        <w:rPr>
          <w:b/>
          <w:bCs/>
        </w:rPr>
        <w:t>Розділ 3. Державний облік родовищ, запасів і проявів корисних копалин, а також ділянок надр, наданих у користування, не п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>
          <w:b/>
          <w:bCs/>
        </w:rPr>
        <w:t>язане з видобуванням корисних копалин</w:t>
      </w:r>
    </w:p>
    <w:p>
      <w:pPr>
        <w:pStyle w:val="Style13"/>
        <w:rPr/>
      </w:pPr>
      <w:r>
        <w:rPr>
          <w:b/>
          <w:bCs/>
        </w:rPr>
        <w:t>Розділ 4. Проєктування, будівництво і введення в експлуатацію гірничодобувних об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>
          <w:b/>
          <w:bCs/>
        </w:rPr>
        <w:t>єктів, а також підземних споруд, не повязаних з видобуванням корисних копалин</w:t>
      </w:r>
    </w:p>
    <w:p>
      <w:pPr>
        <w:pStyle w:val="Style13"/>
        <w:rPr/>
      </w:pPr>
      <w:r>
        <w:rPr>
          <w:b/>
          <w:bCs/>
        </w:rPr>
        <w:t>Розділ 5. Користування надрами для розробки родовищ корисних копалин і для цілей, не пов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'</w:t>
      </w:r>
      <w:r>
        <w:rPr>
          <w:b/>
          <w:bCs/>
        </w:rPr>
        <w:t>язаних з видобуванням корисних копалин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Розділ 6. Охорона надр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Розділ 7. Державний контроль і нагляд за веденням робіт по геологічному вивченню надр, їх використанням та охороною</w:t>
      </w:r>
    </w:p>
    <w:p>
      <w:pPr>
        <w:pStyle w:val="Style13"/>
        <w:rPr/>
      </w:pPr>
      <w:r>
        <w:rPr>
          <w:b/>
          <w:bCs/>
        </w:rPr>
        <w:t>Розділ 8. Споры з питань користування надрами. Відповідальність за порушення законодавства про надра</w:t>
      </w:r>
      <w:r>
        <w:rPr/>
        <w:br/>
        <w:t>Глава 5. Вирішення спорів з питань користування надрами</w:t>
        <w:br/>
        <w:t>Глава 6. Відповідальність за порушення законодавства про надра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Розділ 9. Міжнародні віднос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ДЕКС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Відомості Верховної Ради (ВВР) 1994, N 36, ст.340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Вводиться в дію Постановою ВР N </w:t>
      </w:r>
      <w:hyperlink r:id="rId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3/94-ВР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07.9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ВР 1994, N 36, ст.341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Із змінами, внесеними згідно із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2120-III ( </w:t>
      </w:r>
      <w:hyperlink r:id="rId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, ВВР, 2001, N 2-3, ст.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2665-III ( </w:t>
      </w:r>
      <w:hyperlink r:id="rId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665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2.07.200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, ВВР, 2001, N 50, ст.26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2905-III ( </w:t>
      </w:r>
      <w:hyperlink r:id="rId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, ВВР, 2002, N 12-13, ст.9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 380-IV  (  </w:t>
      </w:r>
      <w:hyperlink r:id="rId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3, N 10-11, ст.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 762-IV  (  </w:t>
      </w:r>
      <w:hyperlink r:id="rId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762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5.05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, ВВР, 2003, N 30, ст.2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1025-IV  ( </w:t>
      </w:r>
      <w:hyperlink r:id="rId1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02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9.07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4, N 5, ст.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1344-IV  ( </w:t>
      </w:r>
      <w:hyperlink r:id="rId1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4, N 17-18, ст.2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1578-IV  ( </w:t>
      </w:r>
      <w:hyperlink r:id="rId1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578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4.03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4, N 23, ст.3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2285-IV  ( </w:t>
      </w:r>
      <w:hyperlink r:id="rId1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5, N 7-8, ст.16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2505-IV  ( </w:t>
      </w:r>
      <w:hyperlink r:id="rId1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5, N 17, N 18-1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.2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3235-IV  ( </w:t>
      </w:r>
      <w:hyperlink r:id="rId1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23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6, N  9, N 10-1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.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3370-IV  ( </w:t>
      </w:r>
      <w:hyperlink r:id="rId1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37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9.01.200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ВВР, 2006, N 22, ст.184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У тексті Кодексу слова "Державний комітет України по геолог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і  використанню  надр"  в  усіх  відмінках  замінено  сло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"спеціально уповноважений центральний  орган виконавчої вл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  геологічного  вивчення   та   забезпечення   раці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икористання   надр"   у   відповідному  відмінку  N  1578-IV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</w:t>
      </w:r>
      <w:hyperlink r:id="rId1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578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4.03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У тексті Кодексу слово "(ліцензія)"  в  усіх відмінка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числах виключено згідно із Законом N 3370-IV ( </w:t>
      </w:r>
      <w:hyperlink r:id="rId1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37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9.01.200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ЛАВА 1. ОСНОВНІ 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няття про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- це частина земної кори, що розташована під  поверхне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уші та дном водоймищ і простягається  до  глибин,  доступних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 вивчення  та  освоє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авдання Кодексу України про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вданням Кодексу України про надра  є  регулювання  гір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носин  з  метою  забезпечення    раціонального,    комплек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 надр для задоволення потреб у мінеральній сировині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ших потреб суспільного виробництва, охорони  надр,  гаран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користуванні надрами безпеки  людей,  майна  та 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середовища, а також охорона прав і  законних  інтере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приємств, установ, організацій та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аконодавство про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і відносини в Україні регулюються Конституцією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  </w:t>
      </w:r>
      <w:hyperlink r:id="rId1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4к/96-ВР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,  Законом  України  "Про  охорону 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природного  середовища" ( </w:t>
      </w:r>
      <w:hyperlink r:id="rId2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264-12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, цим Кодексом та іншими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а України, що видаються відповідно до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емельні, лісові та водні відносини  регулюються  відповід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-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собливості застосування норм цього Кодек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Якщо законом з питань користування  нафтогазоносними 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і інші норми, ніж ті, що встановлені у цьому Кодексі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стосовуються норми так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 Закон  доповнено  статтею  3-1  згідно  із  Законом  N  1578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</w:t>
      </w:r>
      <w:hyperlink r:id="rId2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578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4.03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ласність на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є виключною власністю народу України і надаються тіль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 користування. Угоди або дії, які в прямій або  прихованій  фор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ушують право власності народу України на надра,  є  недійс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род України здійснює право власності  на  надра  через  Верхов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ду  України,  Верховну  Раду  Республіки  Крим  і  місцеві 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родних депут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кремі повноваження щодо розпорядження надрами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 можуть надаватися відповідним органам державної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л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Державний фонд надр та державний фонд родовищ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 фонд  надр  включає   як    ділянки    надр, 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овуються, так і ділянки надр, не залучені до використа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  тому  числі  континентального  шельфу  і  виключної  (морсько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ономічн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а корисних  копалин  -  це  нагромадження  мінер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човин в надрах, на поверхні землі, в джерелах вод та  газів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ні водоймищ,  які  за  кількістю,  якістю  та  умовами  заляг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є придатними для промислового використ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Техногенні  родовища  корисних  копалин  -  це   місця,    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копичилися  відходи  видобутку,    збагачення    та    перероб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ої сировини,  запаси  яких  оцінені  і  мають  промисл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. Такі родовища можуть виникнути також внаслідок втрат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беріганні, транспортуванні та  використанні  продуктів  перероб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ої сиров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сі родовища корисних копалин, у  тому  числі  техногенні,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асами,  оціненими  як  промислові,  становлять  Державний  фо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 корисних  копалин,  а  всі  попередньо  оцінені  родов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- резерв цього фо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фонд родовищ корисних копалин є частиною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фонду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фонд родовищ корисних копалин формується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повноваженим  центральним  орган  виконавчої влади з геол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 та забезпечення раціонального використа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  фонд  надр  формується  спеціально  уповноваже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ентральним  органом  виконавчої  влади з геологічного вивчення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ення  раціонального  використання  надр  разом з Держав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ітетом України по нагляду за охороною 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иди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і  копалини  за  своїм значенням поділяються на корис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и   загальнодержавного  і  місцевого  значення.  Віднес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  копалин   до  корисних  копалин  загальнодержавного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ого  значення  здійснюється  Кабінетом  Міністрів Україн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данням  спеціально уповноваженого центрального органу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лади   з  геологічного  вивчення  та  забезпечення  раці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Компетенція Верховної Ради України у сфе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гулювання гірничих віднос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 відання  Верховної  Ради  України  у  сфері   регулю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их відносин нале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законодавче регулювання гірничих віднос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визначення основних напрямів державної політики  у  галу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вивчення, використання і охорони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визначення повноважень органів державної виконавчої вла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их Рад народних депутатів щодо використання та охорони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 вирішення  інших  питань  у  сфері  регулювання  гір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нос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Компетенція Кабінету Міністрів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галузі геологічного вивчення, використ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і охорони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відання Кабінету Міністрів України у  галузі  геол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, використання і охорони надр нале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реалізація державної політики у сфері регулювання гір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нос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здійснення державного контролю за  геологічним  вивченн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м  та  охороною  надр,  а  також  за  утворенням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м  техногенних  родовищ  і   переробкою  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визначення порядку діяльності органів державної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лади  в  галузі  використання  і  охорони  надр,  координація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забезпечення розробки  загальнодержавних  та  регіон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грам у галузі геологічного  вивчення,  використання  і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визначення темпів використання, подальшого  розшире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якісного поліпшення мінерально-сировинної ба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визначення  порядку  використання  надр  та  їх   охор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и і затвердження відповідних стандартів, норм і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визначення нормативів плати  за  користування  надрам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ку її справля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8) створення   єдиної   системи   Державного   інформаці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фонду та визначення порядку розпорядження геологіч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формаціє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9) організація   державної   експертизи   та  оцінки  запа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0) вирішення питань  використання  надр  для  складування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хоронення відходів виробництва та інших шкідливих речов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1) вирішення інших питань у галузі управління і контролю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м та охороною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Компетенція Верховної Ради Республіки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ласних, Київської та Севастополь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ьких Рад народних депутатів у сфе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гулювання  гірничих віднос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 відання  Верховної  Ради  Республіки   Крим,    облас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иївської та Севастопольської міських Рад народних депутатів на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ериторії  у  порядку,  встановленому  цим  Кодексом  та   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чими актами, нале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надання надр у користування для розробки родовищ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місцевого зна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погодження клопотань про надання  надр  у  користуванн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етою геологічного вивчення,  розробки  родовищ  корисних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одержавного значення, а також для цілей,  не  пов'язаних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розподіл між відповідними місцевими бюджетами платежі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, визначених цим Кодек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розробка,  затвердження  та  реалізація  місцевих  прог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витку мінерально-сировинної бази, раціонального використання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и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оголошення геологічних об'єктів, що становлять наукову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ультурну цінність, об'єктами природно-заповідного фонду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припинення права користування ділянкою надр у випадках і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ку, передбачених цим Кодек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здійснення контролю за використанням та охороною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8) вирішення  інших  питань  у  сфері  регулювання   гір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носин у межах своєї компет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Компетенція сільських, селищних, міських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йонних Рад народних депутатів у сфе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гулювання гірничих віднос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відання  сільських,  селищних,  міських  та  районних  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родних депутатів на їх території у  порядку,  встановленому  ц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дексом та іншими законодавчими актами, нале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погодження клопотань про надання  надр  у  користуванн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етою геологічного вивчення,  розробки  родовищ  корисних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ого зна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реалізація місцевих програм розвитку мінерально-сирови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ази, раціонального використання та охорони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обмеження діяльності підприємств, установ,  організацій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ромадян у випадках і в порядку, передбачених цим Кодек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здійснення контролю за використанням та охороною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вирішення  інших  питань  у  сфері  регулювання   гір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носин у межах своєї компет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ргани, що здійснюють державне управлінн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алузі геологічного вивчення, використ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і охорони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е  управління  у   галузі    геологічного    вивч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 і охорони надр здійснюють Кабінет Міністрів 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ерство  охорони навколишнього природного середовища Украї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еціально  уповноважений  центральний  орган  виконавчої  влад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 вивчення  та забезпечення раціонального використ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, Державний комітет України по нагляду за охороною праці,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рів  Республіки  Крим,  інші  державні  органи, місцеві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родних  депутатів і органи виконавчої влади на місцях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Участь громадян та їх об'єднань у здійсне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ходів щодо раціонального використання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и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ромадяни та їх об'єднання сприяють місцевим  Радам  наро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путатів і спеціально уповноваженим органам державної  виконавч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лади у здійсненні  заходів  щодо  раціонального  використання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и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Глава 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НАДАННЯ НАДР У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Користувачі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чами  надр  можуть  бути  підприємства,    установ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ізації, громадяни України, а також іноземні юридичні особи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ромадя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иди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надаються у користування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вивчення,   в  тому  числі  дослідно-промисл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и родовищ корисних копалин загальнодержавного зна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корисних 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будівництва та експлуатації підземних споруд, не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,  у тому числі споруд для підз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берігання нафти,  газу та інших речовин і матеріалів, захоро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шкідливих речовин і відходів виробництва, скидання стічних в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ворення геологічних територій та об'єктів, що мають важл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укове,  культурне,   санітарно-оздоровче    значення    (наук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лігони, геологічні  заповідники,  заказники,  пам'ятки  приро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лікувальні, оздоровчі заклади та ін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доволення інших потр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Строки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надаються у постійне або тимчасове корист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стійним визнається  користування  надрами  без  заздалегід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ого стро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Тимчасове користування надрами може бути короткостроковим (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'яти  років)  і  довгостроковим  (до  двадцяти  років).  У   раз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обхідності строки тимчасового  користування  надрами  може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довж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ебіг  строку  користування  надрами  починається  з   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держання  спеціального  дозволу  на  користування надрами, якщ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ьому не передбачено ін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Спеціальні дозволи н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 Назва  статті  16  в  редакції Закону N 3370-IV ( </w:t>
      </w:r>
      <w:hyperlink r:id="rId2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37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  <w:lang w:val="uk-UA"/>
        </w:rPr>
        <w:t>19.01.200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 Частину  першу  статті  16  виключено  на  підставі Зак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3370-IV ( </w:t>
      </w:r>
      <w:hyperlink r:id="rId2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37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9.01.200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Дію частини другої статті 16 зупинено на 2006 рік щодо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ня  спеціальних  дозволів  (ліцензій) н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згідно  із  Законом N  3235-IV  ( </w:t>
      </w:r>
      <w:hyperlink r:id="rId2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23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( Д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астини  другої  статті  16 зупинено на 2005 рік щодо умов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еціальних  дозволів (ліцензій) на користування надра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Законами   N  2285-IV  (  </w:t>
      </w:r>
      <w:hyperlink r:id="rId2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 N  2505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 </w:t>
      </w:r>
      <w:hyperlink r:id="rId2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(  Дію частини другої статті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упинено  на  2004  рік  щодо  умов  надання  спеціальних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ліцензій)  на  користування  надрами  згідно із Законом N 1344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 </w:t>
      </w:r>
      <w:hyperlink r:id="rId2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Спеціальні дозволи на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 у  межах  конкретних  ділянок  надаються  спеціалізова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приємствам,  установам  і організаціям, а також громадянам,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ають  відповідну кваліфікацію, матеріально-технічні та економіч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ожливості для користування над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ня   спеціальних   дозволів   на   користування 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ійснюється  після  попереднього  погодження  з відповідною Рад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родних  депутатів  питання  про  надання  земельної  ділянк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значених потреб, крім випадків, коли у наданні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має потре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 разі  виконання  окремих  видів  робіт,    пов'язаних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м надрами,  особами,  не  зазначеними  у  спеці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зволі,   відповідальність   за   виконання   умов,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еціальними  дозволами,  несе  суб'єкт,  що  отримав  спеціаль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зві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Щодо  окремих  видів  користування   надрами    чи    окре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чів  надр  можуть  встановлюватись    певні    обмеж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едбачені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Дію частини шостої статті 16 зупинено на 2006 рік щодо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ня  спеціальних  дозволів  (ліцензій) н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згідно  із  Законом  N  3235-IV ( </w:t>
      </w:r>
      <w:hyperlink r:id="rId2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23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( Д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астини  шостої  статті  16 зупинено на 2005 рік щодо умов н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еціальних  дозволів (ліцензій) на користування надрами згідно і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Законами   N  2285-IV  (  </w:t>
      </w:r>
      <w:hyperlink r:id="rId2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  N  2505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 </w:t>
      </w:r>
      <w:hyperlink r:id="rId3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(  Дію частини шостої статті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упинено  на  2004  рік  щодо  умов  надання  спеціальних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ліцензій)  на  користування  надрами  згідно із Законом N 1344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 </w:t>
      </w:r>
      <w:hyperlink r:id="rId3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Спеціальні дозволи на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 надаються  спеціально  уповноваженим  центральним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навчої   влади   з   геологічного   вивчення  та 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ого  використання  надр  за  погодженням з Міністер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и  навколишнього  природного середовища України, як прав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 конкурсних засадах в порядку, встановленому Кабінетом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Гірничий від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им відводом є частина  надр,  надана  користувача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мислової  розробки  родовищ  корисних  копалин  та  цілей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их з видобуванням корисних копалин.  Користування 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 межами  гірничого  відводу  забороня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і  відводи  для  розробки  родовищ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одержавного значення, будівництва і експлуатації  підзем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уд та інших  цілей,  не  пов'язаних  з  видобуванням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, надаються  Державним  комітетом  України  по  нагляду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ою праці, крім випадків, передбачених ц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і  відводи  для  розробки  родовищ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ого значення  надаються  Верховною  Радою  Республіки 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ласними, Київською та Севастопольською міськими Радами  наро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путатів і підлягають реєстрації в органах  державного  гірни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 наданні  гірничих  відводів  вирішуються  питання 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вильності поділу родовищ корисних  копалин  на  окремі  гірни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води з метою запобігання  залишенню  поза  гірничими  відв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енш цінних  ділянок  родовищ  та  не  придатних  для  самостій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и, дотримання вимог безпеки під час проведення  гірничи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ривних робіт при  розробці  родовищ  корисних  копалин  та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і надр для інших цілей, не  пов'язаних  з  видоб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 копалин,  відвернення  небезпеки  для  людей,  майна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природного сере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надання гірничих  відводів  встановлюється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Надання земельних ділянок для потреб, пов'яз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 користуванням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ня  земельних  ділянок  для   потреб,    пов'язаних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м  надрами,  провадиться  в  порядку,    в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емельним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емельні ділянки для  користування  надрами,  крім  випад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едбачених статтею 23 цього Кодексу, надаються користувачам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сля  одержання ними спеціальних дозволів н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и гірничих відво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і Ради народних депутатів при наданні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ля розробки родовищ корисних копалин місцевого значення одноч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ють у користування і на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1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Надання надр у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 надаються  у  користування  підприємствам,  установ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ізаціям і громадянам лише за  наявності  у  них  спеці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зволу  на  користування  ділянкою  надр.  Право  на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засвідчується актом про надання гірничого відв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 надрами  здійснюється  без  надання   гірни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воду  чи  спеціального  дозволу  у  випадках,  передбачених ц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Надання надр для геологічного вив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ля    геологічного    вивчення,    в    тому    числі 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слідно-промислової    розробки    родовищ  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одержавного значення, надра надаються  у  користування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ня  гірничого відводу після одержання спеціального дозвол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е вивче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слідно-промислова  розробка  родовищ  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одержавного значення  здійснюється  з  метою  уточнення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кремих  гірничо-геологічних  та    інших    параметрів,    виб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их методів видобування мінеральної сировини на  підста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екту цих робіт, погодженого з Державним  комітетом  Україн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 за охороною праці. Видобуті під  час  дослідно-промисл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и  корисні  копалини  підлягають  реалізації  у  заг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 Надання надр  у  користування  для  видоб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існих підземних вод і розробки родовищ торф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у користування для видобування прісних підземних вод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и родовищ торфу надаються без надання гірничого відводу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ставі  спеціальних  дозволів,  що  видаються після поперед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годження   з   органами   Міністерства   охорони  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 середовища  України,  Державного  комітету  Україн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 за охороною праці та Міністерства охорони здоров'я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 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Надання надр для захоронення відхо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робництва та інших шкідливих речов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кидання стічних 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ня надр для захоронення відходів  виробництва  та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шкідливих речовин, скидання стічних вод допускається у  винятк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падках  при  додержанні  норм,  правил  та  вимог,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для вказаних цілей надаються відповідно  до  статті 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ього  Кодексу  за  результатами  спеціальних  досліджень  та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ставі  проектів,  виконаних  на   замовлення    заінтересов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приємств, установ і організ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раво землевласників і землекористувачі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корисних копалин місцевого знач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торфу, прісних підземних вод та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для інших ці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емлевласники і землекористувачі в межах наданих їм земе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лянок  мають право без спеціальних дозволів та гірничого відв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ти  для  своїх  господарських  і  побутових потреб корис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и  місцевого значення і торф загальною глибиною розробк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вох метрів і прісні підземні води до 20 метрів та використовув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для господарських і побутових потр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корисних копалин місцевого  значення  і  торфу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стосуванням спеціальних технічних засобів, які можуть  приз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 небажаних   змін    навколишнього    природного    середови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годжується з місцевими Радами  народних  депутатів  та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ерства охорони навколишнього природного  середовища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 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ЛАВА 3. ПРАВА ТА ОБОВ'ЯЗКИ КОРИСТУВАЧІВ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рава та обов'язки користувачів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чі надр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 здійснювати  на  наданій  їм  ділянці  надр    геологіч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, комплексну розробку родовищ  корисних  копалин  та  інш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оти згідно з умовами спеціального дозв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розпоряджатися видобутими корисними копалинами, якщо  ін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 передбачено законодавством або умовами спеціального дозво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 здійснювати  на  умовах  спеціального дозволу консерв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ого   в  користування  родовища  корисних  копалин  або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аст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на    першочергове    продовження    строку    тимча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чі надр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використовувати надра відповідно до  цілей,  для  яких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уло нада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забезпечувати повноту геологічного вивчення,  раціональ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плексне використання та охорону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забезпечувати  безпеку  людей,  майна   та  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середовищ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приводити  земельні  ділянки,  порушені  при  користува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, в  стан,  придатний  для  подальшого  їх  використанн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успільному виробництв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виконувати   інші   вимоги   щодо   користування  над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і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ахист прав користувачів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ва користувачів надр охороняються законом  і  можуть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межені лише у випадках, передбачених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битки, завдані порушенням прав користувачів надр, підляг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шкодуванню в повному обсязі відповідно  до  законодавчих  а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рипинення прав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во користування надрами припиняється у раз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якщо відпала потреба у користуванні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закінчення встановленого строку користування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припинення діяльності  користувачів  надр,  яким  їх  бу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о у корист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користування надрами з застосуванням методів  і  способ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що негативно впливають на стан  надр,  призводять  до  забруд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природного середовища або  шкідливих  наслідків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оров'я насе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використання надр не для  тієї  мети,  для  якої  їх  бу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ано,  порушення  інших вимог, передбачених спеціальним дозво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  користування ділянкою надр; ( Пункт 5 частини першої статті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із  змінами, внесеними згідно із Законом N 3370-IV ( </w:t>
      </w:r>
      <w:hyperlink r:id="rId3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37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  <w:lang w:val="uk-UA"/>
        </w:rPr>
        <w:t>19.01.200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якщо користувач без поважних причин протягом двох років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ля  нафтогазоперспективних  площ  та  родовищ нафти та газу - 1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алендарних  днів  не приступив до користування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вилучення у встановленому законодавством порядку наданої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ділянки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во користування надрами припиняється органом,  який  над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 у користування, а у випадках,  передбачених  пунктами  4,5,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ієї статті, у разі незгоди користувачів, -  у  судовому 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цьому питання  про  припинення  права  користування  земель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лянкою  вирішується  у  встановленому  земельним 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ом України можуть бути передбачені й інші випа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пинення права користування над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 Стаття  26  із  змінами, внесеними згідно із Законом N 2665-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</w:t>
      </w:r>
      <w:hyperlink r:id="rId3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665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2.07.200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 Позбавлення  землевласників і землекористувач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в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емлевласники і землекористувачі можуть бути позбавлені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корисних копалин місцевого значення, торфу  і  прі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земних вод та права користування надрами  для  господарськи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бутових потреб у разі порушення ними порядку і умов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на наданих  їм  у  власність  або  користування  земе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лянках місцевими Радами народних депутатів або іншими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повноваженими органами в  порядку,  передбаченому 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ЛАВА 4. ПЛАТА З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лата з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 є платним, крім  випадків,  передбаче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аттею 29  цього  Кодексу.  Плата  справляється  за 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в межах території України, її  континентального  шельфу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лючної (морської) економічної з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а за користування надрами справляється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платежів за користування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відрахувань за геологорозвідувальні  роботи,  виконані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хунок державного бюдж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збору за видачу спеціальних дозвол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акцизного  зб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а за користування надрами не  звільняє  користувачів 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лати інших  обов'язкових  платежів,  передбачених  законодав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ктам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2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вільнення від плати з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 плати за користування надрами звільня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 землевласники  і  землекористувачі,  які  здійснюють 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ому  порядку  видобування  корисних  копалин   місце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  для  власних  потреб  або   користуються   надрами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осподарських і побутових потреб на  наданих  їм  у  власність  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земельних ділян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користувачі   надр   -    за    проведення    регіон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-геофізичних робіт,  геологічних зйомок,  інших геолог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іт,  в тому числі розвідувального буріння з  відбором  зразк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б,  спрямованих  на  загальне вивчення надр,  пошуки і розві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корисних копалин, та робіт по прогнозуванню землетрусів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слідженню    вулканічної    діяльності,   інженерно-геологіч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олого-геологічних та палеонтологічних  досліджень,  контролю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жимом  підземних  вод,  а  також  за  виконання інших робіт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водяться без порушень цілісності надр, якщо вони виконуютьс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хунок  державного бюджету,  бюджетів Республіки Крим,  обла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т Києва та Севастоп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користувачі надр - при  організації  геологічних  об'є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-заповідного фо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користувачі надр - за здійснення розвідки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 межах гірничого відводу, наданого їм  для  видобування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  користувачі   надр   -  державні  дитячі  спеціалізов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анаторно-курортні заклади за здійснення видобутку мінеральних 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  частині,  що  використовується  для  лікування на їх територ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 Статтю  29  доповнено  пунктом  5  згідно  із Законом N 1025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</w:t>
      </w:r>
      <w:hyperlink r:id="rId3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02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9.07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чам надр можуть надаватися й інші пільги щодо 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 користування надрами відповідно д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рядок справляння платежів за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 за користування надрами можуть справлятися у  вигляд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зових внесків та (або) регулярних платежів, які визначаю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нові відповідних еколого-економічних розрахун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міри платежів за  проведення  пошукових  і  розвідув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іт  визначаються  залежно  від  економіко-географічних  умов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міру ділянки надр, виду  корисних  копалин,  тривалості  робі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ану геологічного вивчення території та ступеня риз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  за  видобування  корисних  копалин   визначаютьс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рахуванням  геологічних  особливостей  родовищ   та    умов  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сплуа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міри платежів  за  користування  надрами  континен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шельфу  і  в  межах  виключної   (морської)    економічної    з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значаються  залежно  від  площі  ділянки,   що    надається 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, глибини моря та мети користування над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 за користування надрами  в  цілях,  не  пов'язаних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, у  тому  числі  для  будівництва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сплуатації підземних споруд, визначаються залежно  від  розмі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лянки надр, що надається у користування,  корисних  властив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 і ступеня екологічної безпеки при їх використ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Дію частини шостої статті 30 зупинено на 2006 рік в части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ня  Кабінетом Міністрів України базових нормативів пл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за  користування  надрами  згідно із Законом N 3235-IV ( </w:t>
      </w:r>
      <w:hyperlink r:id="rId3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23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( Дію частини шостої статті 30 зупинено на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ік  в  частині  встановлення  Кабінетом Міністрів України базо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ормативів  плати  за  користування  надрами  згідно  із 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 2285-IV  (  </w:t>
      </w:r>
      <w:hyperlink r:id="rId3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; N 2505-IV ( </w:t>
      </w:r>
      <w:hyperlink r:id="rId3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Нормативи плати за користування надрами та порядок ї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равляння встановлюю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Розподіл платежів з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 за  користування  надрами спрямовуються  у  держав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,  бюджети    Республіки  Крим,  областей,  міст  Києва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евастополя у такому співвідношен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  за   видобування   корисних  копалин  загально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:  у  державний  бюджет  -  100  відсотків; ( Дію пункту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атті  31 зупинено на 2001 рік в частині зарахування 60 відсот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в   за   видобування  корисних  копалин  загально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 до бюджету Автономної Республіки Крим, бюджетів обла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міст  Києва і Севастополя згідно із Законом N 2120-III ( </w:t>
      </w:r>
      <w:hyperlink r:id="rId3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120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7.12.200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; дію пункту 1 частини першої статті 31 зупине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2002   рік   в   частині  зарахування  60  відсотків  платежі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  корисних   копалин  загальнодержавного  значення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у  Автономної Республіки Крим, бюджетів областей, міст Киє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і  Севастополя  згідно  із  Законом  N  2905-III  (  </w:t>
      </w:r>
      <w:hyperlink r:id="rId3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905-14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; дію пункту 1 частини першої статті 31 зупинено на 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ік щодо зарахування 60 відсотків платежів за видобування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  загальнодержавного   значення   до   бюджету  Автоном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спубліки  Крим,  бюджетів  областей,  міст  Києва  і Севастоп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згідно із Законом N 380-IV ( </w:t>
      </w:r>
      <w:hyperlink r:id="rId4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; дію пункту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астини  першої статті 31 зупинено на 2004 рік щодо зарахування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сотків     платежів    за    видобування  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одержавного значення до бюджету Автономної Республіки К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ів  областей,  міст  Києва  і  Севастополя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 1344-IV ( </w:t>
      </w:r>
      <w:hyperlink r:id="rId4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; дію пункту 1 частини перш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атті  31  зупинено  на  2005  рік  щодо зарахування 60 відсот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в   за   видобування  корисних  копалин  загально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 до бюджету Автономної Республіки Крим, бюджетів обла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міст  Києва  і Севастополя згідно із Законом N 2285-IV ( </w:t>
      </w:r>
      <w:hyperlink r:id="rId4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;  в  редакції  Закону  N  2505-IV  ( </w:t>
      </w:r>
      <w:hyperlink r:id="rId4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за видобування корисних копалин місцевого значення  т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 надрами  в  цілях,  не  пов'язаних  з   видоб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: у бюджети Республіки Крим, областей, міст  Киє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 Севастополя - 100 відсо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за пошук та розвідку родовищ корисних копалин: у держав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 - 80 відсотків, у бюджети Республіки Крим,  областей,  мі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иєва і Севастополя - 20 відсо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за користування надрами континентального шельфу і в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лючної (морської) економічної зони: у державний  бюджет  -  1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сот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ежі за користування надрами,  що  надходять  до  бюдже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спубліки  Крим,  областей,    міст    Києва    і    Севастопо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поділяються між місцевими бюджетами  різних  рівнів  відпові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ерховною  Радою  Республіки  Крим,   обласними,    Київською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евастопольською міськими Радами народних депут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Форми внесення плати за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лата за користування надрами може вноситись  як   у  вигляд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рошових платежів, так і у натуральному вигляді (частина видобут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ої  сировини  або  іншої  виробленої  користувачем  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дукції,  виконання  робіт  чи  надання  інших  послуг),    крі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атеріалів,  продуктів  та  послуг,  перелік  яких    визнач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ідрахування за геологорозвідувальні робо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нані за рахунок держав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 Дію  частини  першої  статті  33 зупинено на 2006 рік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рямування  відрахувань  за геологорозвідувальні роботи, викон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  рахунок  державного бюджету, на розвиток мінерально-сирови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бази  згідно  із  Законом  N  3235-IV ( </w:t>
      </w:r>
      <w:hyperlink r:id="rId4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23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 Дію  частини  першої  статті  33  зупинено  на  2005  рік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рямування  відрахувань  за геологорозвідувальні роботи, викон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  рахунок  державного бюджету, на розвиток мінерально-сировин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бази  згідно  із  Законами  N  2285-IV ( </w:t>
      </w:r>
      <w:hyperlink r:id="rId45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2505-IV ( </w:t>
      </w:r>
      <w:hyperlink r:id="rId46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( Дію частини першої стат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33   зупинено   на   2004  рік  щодо  спрямування  відрахуван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розвідувальні   роботи,   виконані  за  рахунок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у,  на розвиток мінерально-сировинної баз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1344-IV ( </w:t>
      </w:r>
      <w:hyperlink r:id="rId47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( Дію частини першої стат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33   зупинено   на   2003  рік  щодо  спрямування  відрахуван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розвідувальні   роботи,   виконані  за  рахунок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у,  на розвиток мінерально-сировинної бази згідно із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N   380-IV   (   </w:t>
      </w:r>
      <w:hyperlink r:id="rId48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80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)   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6.12.200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Відрахуванн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розвідувальні   роботи,   виконані  за  рахунок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юджету,   справляються   з   користувачів  надр,  які  здійсню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ток  корисних  копалин  на  раніше  розвіданих  родовищах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ністю  надходять  до  державного  бюджету  та  спрямовую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виток мінерально-сировинної ба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 встановлення  нормативів  відрахувань  за   викон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розвідувальні  роботи  та  їх    справляння    визнач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бір за видачу спеціальних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(  Дію  частини  першої  статті  34 зупинено на 2006 рік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значення розміру збору за видачу спеціальних дозволів (ліцензі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на  користування  надрами  згідно із Законом N 3235-IV ( </w:t>
      </w:r>
      <w:hyperlink r:id="rId49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323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0.12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( Дію частини першої статті 34 зупинено на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ік  щодо  визначення розміру збору за видачу спеціальних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ліцензій)  на  користування  надрами згідно із Законами N 2285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</w:t>
      </w:r>
      <w:hyperlink r:id="rId50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28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3.12.200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, N 2505-IV ( </w:t>
      </w:r>
      <w:hyperlink r:id="rId51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250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5.03.200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 Дію  частини  першої  статті  34  зупинено  на  2004  рік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значення розміру збору за видачу спеціальних дозволів (ліцензі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на  користування  надрами  згідно із Законом N 1344-IV ( </w:t>
      </w:r>
      <w:hyperlink r:id="rId52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344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27.11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)  Розмір збору за видачу спеціальних дозволі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  окремими   ділянками  надр  визначається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рів   України   виходячи  з  витрат  на  експертизу  заяв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атеріалів та обгрунтувань на користування надрами, організац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інших витрат, пов'язаних з видачею спеціальних дозвол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   справляється   збір   за   видачу  спеціальних 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м  дитячим спеціалізованим санаторно-курортним заклада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ійснення    видобутку    мінеральних    вод    у   частині,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овується  для  лікування  на  їх  території.  (  Статтю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доповнено  частиною другою згідно із Законом N 1025-IV ( </w:t>
      </w:r>
      <w:hyperlink r:id="rId53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1025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09.07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Акцизний збі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 окремих видах мінеральної  сировини,  що  видобувається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   з    відносно    кращими    гірничо-геологічними  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ономіко-географічними    характеристиками,    при      одержа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чем надр наднормативного  прибутку  може  встановлюват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кцизний збір відповідно до законодавчих акт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нижка за вичерпання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ижка за  вичерпання  надр  застосовується  до  платежів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 і  може  надаватись  користувачу  надр,  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ійснює видобув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фіцитних  корисних  копалин   при    низькій    економіч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фективності  розробки  родовищ,  об'єктивно  обумовленої  і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ої з порушенням умов раціонального використання розвід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а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із залишкових запасів зниженої якості,  крі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падків погіршення якості запасів корисних копалин  в  результа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біркового відпрацювання ро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Е ВИВЧЕННЯ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роведення робіт по геологічному вивченню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е вивчення надр здійснюється з метою одержання да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 геологічну будову  надр,  процеси,  які  відбуваються  в  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явлення і оцінки корисних копалин, вивчення  закономірностей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формування і розміщення,  з'ясування  гірничо-технічних  та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мов розробки родовищ корисних копалин  і  використання  надр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ілей, не пов'язаних з видобуванням 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ведення  робіт по геологічному вивченню надр організу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 координується  спеціально  уповноваженим  центральним 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навчої   влади   з   геологічного   вивчення  та 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ого  використання  надр  на основі державних комплек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бо  цільових  програм, міжгалузевих і галузевих планів, проек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них норм і 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е вивчення надр, передбачене державними  програм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ійснюється, як правило, за  рахунок  коштів,  що  відрахову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ними  підприємствами  до  державного  бюджету  за    рані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нані  геологорозвідувальні  роботи.   В    окремих    випад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е вивчення  надр  може  виконуватись  за  рахунок  прям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атків державного та місцевих бюдже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і Ради народних депутатів і органи виконавчої влад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ях сприяють проведенню робіт по геологічному вивченню надр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нуються  згідно  з  державними  програмами,  розробляють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алізують відповідні територіальні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имоги щодо геологічного вивчення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геологічному вивченні надр  повинні  забезпечувати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раціональне  і  ефективне  проведення робіт, 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им вивченням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екологічно безпечний  для  життя  і  здоров'я  людей  ст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природного середовищ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повнота      вивчення     геологічної     будови     над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о-технічних,  гідрогеологічних  та   інших   умов   розроб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віданих родовищ,  будівництва та експлуатації підземних спор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 пов'язаних з видобуванням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достовірність визначення кількості та якості запасів  усі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і наявних у них  компонентів,  геолого-економіч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цінка родовищ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ведення  робіт  методами  і  способами,  які  б  виклю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виправдані втрати корисних копалин, зниження їх якості, надмір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уйнування  грунтового  покриву  та   забруднення   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середовищ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розміщення видобутих гірських порід  і  корисних  копа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яке  б  виключало  їх  шкідливий  вплив  на  навколишнє   природ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ередовище і здоров'я насе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збереження розвідувальних гірничих виробок  і  свердлов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які можуть бути використані при розробці родовищ та в інших ціл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 ліквідація у встановленому порядку виробок і свердловин, які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лягають подальшому використанн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8) збереження геологічної і виконавчо-технічної документації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разків гірських порід і руд, дублікатів  проб  корисних  копа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які можуть бути використані при подальшому вивченні надр, розвід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розробці родовищ корисних копалин,  а  також  при  користува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 для цілей, не пов'язаних з видобуванням 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мовниками робіт можуть обумовлюватись й  інші  вимоги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 вивчення  надр,  що  не  суперечать    законодав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3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Державна реєстрація та облік робі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му вивченню надр, геологіч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форма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оти по геологічному вивченню надр підлягають  обов'язков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ій  реєстрації  та  обліку  з    метою    узагальнення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аксимального використання  результатів  вивчення  надр, 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обігання дублюванню зазначених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а реєстрація та облік робіт по  геологічному  вивчен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  провадяться  Державним  інформаційним  геологічним    фон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мови розпорядження геологічною інформацією, в тому  числі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ією,  що  підлягає   обов'язковій    передачі    до  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формаційного геологічного фонду України, визначаються Полож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  порядок    розпорядження    геологічною    інформацією, 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ляється  на  основі  цього  Кодексу,    законодавства  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уково-технічну інформацію і затверджується  Кабінетом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ередача розвіданих родовищ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ля промислового освоє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відані родовища корисних копалин, у тому числі техногенн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бо їх ділянки, запаси корисних копалин яких оцінено,  включа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Державного фонду родовищ корисних  копалин  і  передаютьс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мислового  освоєння  в  порядку,  що  встановлюється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ершовідкривачі родовищ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оби,  які  відкрили  невідоме  раніше  родовище,  що    ма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мислову цінність, або виявили додаткові запаси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и нову мінеральну сировину в раніше відомому родовищі, що істо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вищують його промислову цінність, визнаються першовідкрива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шовідкривачі мають  право  на  винагороду.  Положення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шовідкривачів родовищ корисних копалин затверджується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ОБЛІК РОДОВИЩ, ЗАПАСІВ І ПРОЯВ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, А ТАКОЖ ДІЛЯНОК НАДР, НАДАНИХ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, НЕ ПОВ'ЯЗАНЕ З ВИДОБ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Державний облік родовищ, запасів і прояв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а, в тому числі техногенні, запаси і  прояви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підлягають обліку у державному кадастрі родовищ і  прояв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та державному балансі запасів 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облік родовищ, запасів і проявів  корисних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ійснюється у  порядку,  що  встановлюється  Кабінетом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Державний кадастр родовищ і проявів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кадастр родовищ і проявів корисних копалин  міс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омості про кожне родовище, включене до Державного фонду родовищ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 копалин,  щодо  кількості  та  якості  запасів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 і  наявних  у   них    компонентів,    гірничо-техніч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дрогеологічних  та  інших  умов  розробки  родовища   та    й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-економічну оцінку, а  також  відомості  про  кожний  проя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кадастр родовищ і проявів корисних копалин веде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еціально  уповноваженим  центральним  органом виконавчої влади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 вивчення  та забезпечення раціонального використ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Державний баланс запасів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баланс запасів корисних копалин  містить  відом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 кількість, якість та ступінь вивчення запасів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щодо родовищ, які мають промислове значення, їх розміщення, рів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мислового освоєння, а також відомості про видобуток,  втрати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еність  суспільного  виробництва   розвіданими    запа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баланс запасів корисних копалин ведеться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повноваженим  центральним органом виконавчої влади з геол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 та забезпечення раціонального використа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 Державна  експертиза та оцінка запасів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ля визначення  промислової цінності родовищ і оцінки запа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по кожному родовищу  встановлюються  кондиції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у  сировину,  що  становлять сукупність вимог до якості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ількості корисних  копалин,  гірничо-геологічних  та  інших  у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и ро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ндиції на мінеральну сировину розробляються  з  урах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ого використання всіх корисних копалин, а також  ная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  них  цінних  компонентів  і  підлягають  експертизі   Держав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ісією України по запасах 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 розробки    кондицій    на    мінеральну    сиров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юється Державною  комісією  України  по  запасах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аси корисних копалин розвіданих родовищ,  а  також  запа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, додатково розвіданих у процесі розробки родовищ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лягають експертизі та оцінюються Державною комісією Україн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асах  корисних  копалин  у  порядку,  встановленому   Кабін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Списання запасів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ті  корисні  копалини,  запаси  корисних  копалин,  як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тратили  промислове  значення,  а  також  втрачені   у    проце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  або    не    підтверджені    під    час    наступ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орозвідувальних  робіт  чи  розробки  родовища,   підляг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исанню з обліку  гірничодобувного  підприємства  в  порядку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зультати  списання  з  обліку  запасів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лікуються  у  Державному  інформаційному   геологічному    фонд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Державний облік ділянок надр, наданих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для цілей, не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лянки  надр,  надані  для  будівництва   та    експлуат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земних споруд і для інших цілей, не пов'язаних  з  видоб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, підлягають державному обліку Державним коміт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 по нагляду за охороною 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ЕКТУВАННЯ, БУДІВНИЦТВО І ВВЕДЕНН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СПЛУАТАЦІЮ ГІРНИЧОДОБУВНИХ ОБ'ЄКТІВ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ЗЕМНИХ СПОРУД, НЕ ПОВ'ЯЗАНИХ З ВИДОБ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 Особливості проектування гірничодобу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'єктів, а також підземних споруд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их з видобуванням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ектування гірничодобувних об'єктів і підземних споруд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их з видобуванням корисних копалин, провадиться на  основ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та іншого вивчення надр  з  урахуванням  комплек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витку регіону та вимог екологічної безп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ектування  гірничодобувних  об'єктів  провадиться    піс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переднього погодження  у  встановленому  законодавством 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итань про надання земельної ділянки і гірничого відв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екти будівництва гірничодобувних  об'єктів  або  підзем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уд, не пов'язаних з  видобуванням  корисних  копалин,  у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ислі  для  захоронення  відходів  виробництва,  інших   шкідли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човин,  скидання   стічних    вод,    підлягають    екологічн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уково-технічній  та  іншим  видам  експертизи  та  погодженн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ку, встановленому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4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годження місць розташування гірничодобу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'єктів  і підземних споруд, не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я  розташування  гірничодобувних  об'єктів  і   підзем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уд, не пов'язаних з  видобуванням  корисних  копалин,  у  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числі для підземного зберігання нафти, газу  та  інших  речовин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атеріалів,  захоронення  відходів  виробництва,  інших  шкідли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човин  і  скидання  стічних  вод,  до  початку  проектних 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годжуються з  органами  державного  гірничого  нагляду,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 природного  середовища,   державного    саніта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,   з    територіальними    геологічними   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ними Радами народних депутатів та іншими  заінтересова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сновні вимоги до  проектування,  будівництва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ведення в експлуатацію гірничодобувних об'єк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'єктів по переробці мінеральної сирови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а також підземних споруд,  не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 проектах  будівництва  гірничодобувних  об'єктів   пови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едбачати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розташування наземних і підземних  споруд,  що  забезпечу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йбільш раціональне та ефективне  використання  запасів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способи  проведення  розкривних  робіт,  системи  розроб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корисних копалин і технічні схеми  переробки  (пі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ої сировини, що забезпечують найбільш  повне,  комплекс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економічно доцільне вилучення з надр запасів корисних  копа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 також використання наявних у них компон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раціональне використання  розкривних  порід  при  розроб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складування,   збереження  та  визначення  порядку  облі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,  які  тимчасово  не  використовуються,  а 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ходів виробництва, що містять корисні компонен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геологічне  вивчення  надр,  що  розкриваються  в  процес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удівництва та експлуатації гірничодобувних об'єктів, та скла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ї і маркшейдерської докумен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рекультивація  порушених  земель,  максимальне  збере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рунтового покри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заходи, що гарантують безпеку людей, майна і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сере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проектах  будівництва  об'єктів  по  переробці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 повинні передбачати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застосування    технологічних   схем,   які   забезпеч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е  і  комплексне  вилучення  з   видобутої 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 наявних у ній компонентів, що мають промислове зна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раціональне  використання,  утилізацію,  знешкодження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езпечне захоронення відходів переробки (шламу, пилу, стічних  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складування,   збереження  та  визначення  порядку  облі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ходів виробництва, що містять корисні компоненти і тимчасов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овую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заходи, що гарантують безпеку людей, майна і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сере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 проектуванні,  будівництві  і  введенні  в  експлуат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земних споруд, не пов'язаних з видобуванням  корисних  копа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инні  забезпечуватися  раціональне    використання    видобу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ських порід, а також виконання вимог, зазначених у  пунктах 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6,  7  частини  першої  цієї  статті,  та  інших  вимог  і  пр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но д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ороняється    введення    в    експлуатацію    нових 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еконструйованих гірничодобувних об'єктів, об'єктів  по  перероб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ої сировини, а також підземних споруд,  не  пов'язаних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 корисних  копалин,  якщо  при  їх  проектуванні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держано вимог, передбачених цією статт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 ДЛЯ РОЗРОБКИ РОДОВИЩ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І ДЛЯ ЦІЛЕЙ, НЕ ПОВ'ЯЗАНИХ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М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рядок розробки родовищ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переробки мінеральної сиров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робка родовищ  твердих,  рідких  і  газоподібних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та переробка мінеральної  сировини  провадяться  згідно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твердженими проектами  та  планами  робіт,  правилами  техн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сплуатації та охорони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вила технічної  експлуатації,  проекти  і  плани  розроб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 корисних  копалин  та  переробки  мінеральної    сиров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годжуються  користувачами  надр    з    Міністерством  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природного середовища України та Державним коміт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 по нагляду за охороною праці в  частині  додержання  ви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а про на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Квоти на видобуток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 метою запобігання негативним демографічним,  соціальним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ологічним  наслідкам  інтенсивного  видобутку  корисних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становлюються квоти на видобуток окремих видів 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 установлення  квот  на  видобуток  корисних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тверджу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сновні вимоги при розробці родовищ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та переробці мінеральної сиров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   розробці    родовищ    корисних    копалин     пови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увати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застосування раціональних, екологічно безпечних технолог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добування  корисних  копалин  і  вилучення   наявних    у  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понентів,  що   мають    промислове    значення,    недопущ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нормативних втрат і погіршення якості корисних копалин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біркового відпрацювання багатих ділянок родовищ,  що  приз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втрат запасів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здійснення дорозвідки родовищ корисних  копалин  та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их  робіт,  проведення  маркшейдерських  робіт,   вед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ехнічної докумен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облік стану і руху  запасів,  втрат  і  погіршення  як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 копалин,  а  також  подання  до  статистичних  та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х органів встановленої законодавством звіт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недопущення  псування  розроблюваних  і  сусідніх  з 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довищ корисних копалин в результаті проведення гірничих робіт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кож  збереження  запасів   корисних    копалин    родовищ, 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нсервую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складування, збереження та облік корисних копалин, а так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ходів виробництва, що містять корисні компоненти і тимчасов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овую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раціональне   використання  розкривних  порід  і  відход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роб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безпечне  для  людей,  майна  і  навколишнього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ередовища ведення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переробці мінеральної сировини повинні забезпечувати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додержання  технологічних   схем   переробки 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,  що  забезпечують  раціональне  і  комплексне  вилу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мпон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облік і контроль за  розподілом  корисних  компоненті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ізних стадіях переробки та ступенем їх  вилучення  з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вивчення технологічних властивостей і  складу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, проведення дослідно-технологічних  випробувань  з  мет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досконалення технології переробки мінеральної сирови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раціональне використання відходів переробки (шламу,  пи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тічних вод тощ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складування, облік і зберігання відходів  виробництва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тять корисні компоненти і тимчасово не використову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 розробці  родовищ  корисних   копалин    та    перероб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неральної сировини має забезпечуватися  також  додержання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мог,  передбачених  законодавством  про  охорону  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сере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Ліквідація і консервація гірничодобу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'єк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сля вироблення запасів корисних копалин,  а  також  у раз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ли    за    техніко-економічними    розрахунками    та   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грунтуваннями  подальша  розробка  родовищ  чи  його  частин   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доцільною або неможливою,  гірничодобувні  об'єкти  або 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их об'єктів підлягають ліквідації чи консерв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 разі  повної  або  часткової  ліквідації  чи   консерв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одобувного об'єкта гірничі  виробки  і  свердловини  повин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ути приведені у  стан,  який  гарантує  безпеку  людей,  майна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 природного  середовища,  а  в  разі  консервації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арантує  також  і  збереження  родовищ,   гірничих   виробок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вердловин  на  весь  період  консервації.   У   разі   ліквід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одобувних об'єктів повинно бути вирішено також  питання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ожливе використання  гірничих  виробок  і  свердловин  для  ін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ілей суспільного вироб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разі ліквідації і консервації гірничодобувних  об'єктів  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їх ділянок технічна,  геологічна  та  маркшейдерська  документа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овнюється на момент завершення гірничих робіт і  передаєтьс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ому порядку на зберіг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  гірничодобувних  об'єктах,  суміжних  з  об'єктами, 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ліквідуються чи консервуються, повинні бути проведені  заходи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арантують безпеку гірничих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Ліквідація і  консервація  гірничодобувних  об'єктів  або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ілянок  здійснюються  за  погодженням  з   органами   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ого нагляду та іншими заінтересованими органами  у 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ому Державним комітетом України по нагляду  за  охоро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рядок користування надрами для цілей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их з видобуванням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 надрами  для  будівництва    та    експлуат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земних споруд і для інших цілей, не пов'язаних  з  видобува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, здійснюється за відповідними прое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проектах  повинні  передбачатися  заходи,  що  забезпечу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ешкодження стічних вод, шкідливих речовин і відходів виробниц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бо локалізацію їх у визначених  межах,  а  також  запобігають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никненню в гірничі  виробки,  на  земну  поверхню  та  у  вод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б'єк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разі порушення вимог цієї статті скидання в  надра  стіч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од, захоронення шкідливих речовин і відходів виробництва  пови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ути  обмежено,  тимчасово  заборонено  (зупинено)  або  припи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ами  державного  гірничого  нагляду  чи  іншими   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повноваженими на те державними органами в порядку,  передбач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А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сновні вимоги в галузі охорони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новними вимогами в галузі охорони надр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ення повного  і  комплексного  геологічного  вив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держання встановленого законодавством порядку надання 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 користування і недопущення самовільного користування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е вилучення і використання запасів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 наявних у них компон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допущення  шкідливого   впливу    робіт,    пов'язаних    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м надрами, на  збереження  запасів  корисних  копа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их  виробок   і    свердловин,    що    експлуатуються    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сервовані, а також підземних спору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а родовищ корисних копалин від затоплення,  обводн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жеж та інших факторів, що впливають на якість корисних копалин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мислову цінність родовищ або ускладнюють їх розроб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обігання  необгрунтованій  та  самовільній  забудові  площ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лягання  корисних    копалин    і    додержання    встановле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ом порядку використання цих площ для інших ці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обігання забрудненню надр при підземному зберіганні наф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азу та інших речовин і матеріалів, захороненні шкідливих  речо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 відходів виробництва, скиданні стічних в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держання  інших  вимог,  передбачених  законодавством 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у навколишнього природного середов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бмеження, тимчасова заборона (зупинення)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пинення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разі порушення статті  56  та  інших  вимог  цього  Кодек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  може  бути  обмежено,  тимчасово  заборо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зупинено)  або   припинено    органами    Міністерства  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природного середовища України, державного  гірни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, державного геологічного контролю  або  іншими  спеці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повноваженими на те державними органами в порядку,  встановле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абудова площ залягання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ороняється проектування і будівництво  населених  пунк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мислових  комплексів  та  інших  об'єктів   без    поперед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вивчення ділянок надр, що підлягають забуд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удова площ залягання корисних  копалин  загально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ачення, а також будівництво на ділянках їх залягання споруд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их  з  видобуванням  корисних  копалин,  допускаються  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няткових  випадках  лише  за    погодженням    з    відповід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ериторіальними геологічними підприємствами та органами держа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ого нагляду. При цьому повинні здійснюватися заходи,  які  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ували можливість видобування з надр корисних копа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 забудови    площ    залягання    корисних  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гальнодержавного  значення  встановлюється  Кабінетом  Міністр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удова площ залягання корисних копалин місцевого  знач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 також розміщення на ділянках їх залягання підземних  споруд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'язаних  з  видобуванням  корисних  копалин,  допускаються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годженням з відповідними місцевими Радами народних депута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5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хорона ділянок надр, що становлять особл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укову або культурну цін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ідкісні  геологічні  відслонення,  мінералогічні  утворен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алеонтологічні об'єкти  та  інші  ділянки  надр,  які  стано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обливу наукову або культурну цінність, можуть бути  оголошені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ому       законодавством        порядку        об'є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-заповідного фо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У  разі  виявлення  при  користуванні    надрами    рідкі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их відшарувань  і  мінералогічних  утворень,  метеори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алеонтологічних, археологічних та інших об'єктів,  що  стано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терес  для  науки  і  культури,  користувачі  надр   зобов'яз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упинити  роботи  на  відповідній  ділянці  і  повідомити  про  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інтересовані державні орга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КОНТРОЛЬ І НАГЛЯД ЗА ВЕДЕННЯМ РОБІ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МУ ВИВЧЕННЮ НАДР, ЇХ ВИКОРИСТАННЯМ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0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Завдання державного контролю і нагляду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еденням робіт по геологічному вивченню над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їх використанням та охоро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контроль і нагляд за веденням робіт по геологіч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ю  надр,  їх  використанням  та  охороною  спрямовані 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ення додержання всіма державними органами, підприємст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становами, організаціями  та  громадянами  встановленого  поряд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надрами,  виконання  інших  обов'язків  щодо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, встановлених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1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Органи, які здійснюють державний контроль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 за веденням робіт по геологіч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ю надр, їх використанням та охоро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 контроль  за геологічним вивченням надр (держав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ий   контроль)   здійснюється   спеціально  уповноваже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центральним  органом  виконавчої  влади з геологічного вивчення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езпечення  раціонального  використання надр та його органам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нагляд за веденням робіт по  геологічному  вивчен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, їх  використанням  та  охороною,  а  також  використанням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еробкою  мінеральної  сировини  (державний  гірничий    нагля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дійснюється Державним комітетом України по  нагляду  за  охоро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аці та його органами на 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ий контроль за використанням і охороною надр  у  меж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воєї компетенції  здійснюють  місцеві  Ради  народних  депута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и  виконавчої  влади  на   місцях,    Міністерство    охор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вколишнього природного середовища  України  та  його  орган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2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вноваження  органів  державного  геол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нтролю  щодо здійснення контролю за геологіч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м на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и державного геологічного контролю перевіряю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виконання державних програм геологорозвідувальних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виконання рішень з питань методичного  забезпечення  роб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 геологічному вивченню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обгрунтованість застосування методик і технологій, які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плексність, ефективність робіт по геологічному вивченню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повноту вихідних даних про  кількість  та  якість  запас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новних і спільно залягаючих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своєчасність і правильність державної реєстрації робіт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му  вивченню  надр,  наявність   спеціальних   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 використання надр та виконання передбачених ними у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виконання рішень  Державної  комісії  України  по  запа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дотримання під час дослідної експлуатації родовищ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технологій, які б забезпечували необхідне їх вивч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8) збереження розвідувальних гірничих  виробок  і  свердлов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ля  розробки  родовищ  корисних  копалин,  а  також   геолог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кументації, зразків  порід,  дублікатів  проб,  що  можуть  б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і при подальшому вивченні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и  державного  геологічного  контролю  в  межах    своє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петенції забезпечують вирішення інших питань щодо  геол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и державного геологічного контролю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припиняти всі види робіт по геологічному вивченню надр,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водяться з порушенням стандартів та правил і можуть  спричини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сування  родовищ,  суттєве  зниження  ефективності   робіт   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звести до значних зби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зупиняти  діяльність   підприємств   і   організацій, 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ймаються  геологічним  вивченням  надр  без спеціальних дозво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або з порушенням умов, передбачених цими дозво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давати обов'язкові для виконання  вказівки  (приписи)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сунення недоліків і порушень під час геологічного вивче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ам  державного  геологічного  контролю  відповідно  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а  України  може  бути  надано  й  інші  права   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обігання і  припинення  порушень  правил  і  норм  геологі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я на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 здійснення    державного    геологічного    конт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вноваження органів державного гірни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 щодо здійснення нагляду за вед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іт по геологічному вивченню надр,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ристанням та охоро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и державного гірничого нагляду перевіряю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повноту     вивчення     родовищ     корисних     копал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о-технічних,   інженерно-геологічних,   гідрогеологічних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ших умов їх  розробки,  будівництва  та  експлуатації  підзем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уд, захоронення шкідливих речовин і відходів вироб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своєчасність  та  правильність  введення  в   експлуатаці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звіданих родовищ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виконання вимог щодо охорони надр при веденні робіт по  ї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вченню,  встановленні  кондицій  на  мінеральну   сировину  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сплуатації родовищ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правильність розробки родовищ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5) повноту видобування оцінених запасів  корисних  копалин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явних у них компон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6) додержання встановленого порядку обліку  запасів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, обгрунтованість і своєчасність їх спис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7) додержання правил проведення геологічних і маркшейдерсь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іт під час розробки родовищ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8) додержання  правил  та  технологій  переробки  мінер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ировини  з  метою  забезпечення більш повного вилучення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мпонентів та поліпшення якості кінцевої продук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9) правильність   і   своєчасність   проведення  заходів,  щ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арантують  безпеку  людей,  майна  і   навколишнього   прир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ередовища,  гірничих  виробок  і свердловин від шкідливого впл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іт, пов'язаних з користуванням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0) вирішення інших питань щодо нагляду за  використанням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ою надр в межах своєї компет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и державного гірничого нагляду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1) давати обов'язкові для виконання  вказівки  (приписи) 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сунення  порушень  норм  і  правил   ведення     робіт  під 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го вивчення надр, їх використання та охоро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2) в порядку, встановленому законодавством України, припин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оти,  пов'язані  з  користуванням  надрами,  у  разі   поруш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них норм і прав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3) вимагати  від  користувачів   надр обгрунтування  спис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пасів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4) давати рекомендації щодо впровадження  нових  прогресив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ехнологій переробки мінеральної сиров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рганам державного гірничого нагляду  законодавством 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оже бути надано й  інші  права  з  метою  запобігання  поруш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ства про надра та їх припин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здійснення державного гірничого нагляду  визнач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И З ПИТАНЬ КОРИСТУВАННЯ НАД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АЛЬНІСТЬ ЗА ПОРУШЕННЯ ЗАКОНОДАВСТВА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ЛАВА 5. ВИРІШЕННЯ СПОРІВ З ПИТАНЬ КОРИСТУВАННЯ 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4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орядок розгляду спорів з питань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и з питань користування  надрами  розглядаються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ного геологічного контролю,  державного  гірничого  нагля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хорони  навколишнього  природного  середовища,  місцевими  Ра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родних   депутатів,  судом  або  третейським  судом  у  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становленому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сцеві Ради народних  депутатів  вирішують  спори  з 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тування  надрами,  пов'язані  з  розробкою  родовищ  корис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палин місцевого значення, торфу, прісних підземних 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зивачі   -   спеціально   уповноважений  центральний  орг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конавчої   влади   з   геологічного   вивчення  та 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аціонального  використання  надр,  Державний  комітет  Україн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гляду  за  охороною  праці,  Міністерство  охорони навколишнь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родного   середовища   України   та   їх  органи  на  місцях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вільняються  від  сплати  державного мита у справах про стяг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штів   та  відшкодування  збитків,  завданих  державі  внаслі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ушень законодавства про на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пори з питань користування надрами, які виникають  з  ін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ержавами, а також між іноземними юридичними особами і громадя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 власником  надр  розглядаються  відповідно  до   законода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(  Стаття  64  із  змінами,  внесеними  згідно із Законом N 762-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( </w:t>
      </w:r>
      <w:hyperlink r:id="rId54">
        <w:r>
          <w:rPr>
            <w:rStyle w:val="InternetLink"/>
            <w:rFonts w:cs="Courier New" w:ascii="Courier New" w:hAnsi="Courier New"/>
            <w:color w:val="0260D0"/>
            <w:sz w:val="21"/>
            <w:szCs w:val="21"/>
            <w:lang w:val="uk-UA"/>
          </w:rPr>
          <w:t>762-15</w:t>
        </w:r>
      </w:hyperlink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 від </w:t>
      </w:r>
      <w:r>
        <w:rPr>
          <w:rFonts w:cs="Courier New" w:ascii="Courier New" w:hAnsi="Courier New"/>
          <w:color w:val="004499"/>
          <w:sz w:val="21"/>
          <w:szCs w:val="21"/>
          <w:lang w:val="uk-UA"/>
        </w:rPr>
        <w:t>15.05.2003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ГЛАВА 6. ВІДПОВІДАЛЬНІСТЬ ЗА ПОРУШЕННЯ ЗАКОНОДА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5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ідповідальність за порушення законодавства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ушення  законодавства  про   надра    тягне    за    соб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исциплінарну,  адміністративну,  цивільно-правову  і  криміналь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альність згідно з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альність за порушення законодавства про надра  нес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оби, винні 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амовільному користуванні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ушенні норм, правил  і  вимог  щодо  проведення  робіт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еологічному вивченню над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бірковому виробленні багатих ділянок родовищ, що приз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 наднормативних втрат запасів 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аднормативних втратах і погіршенні якості  корисних 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їх видобува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шкодженнях  родовищ  корисних  копалин,   які    виключаю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вністю  або  суттєво  обмежують    можливість    їх    подальш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експлуат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ушенні  встановленого  порядку  забудови  площ   заляг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виконанні правил охорони надр та вимог щодо безпеки 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майна і навколишнього природного середовища від шкідливого  впли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робіт, пов'язаних з користуванням над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нищенні або пошкодженні геологічних об'єктів, що  стано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обливу  наукову  і  культурну  цінність,  спостережних  режим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вердловин, а також маркшейдерських і геодезичних зна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законному  знищенні   маркшейдерської    або    геологіч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документації, а також дублікатів проб корисних копалин, необхі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и подальшому геологічному вивченні надр і розробці родовищ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невиконанні  вимог  щодо  приведення  гірничих   виробок   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свердловин, які  ліквідовано  або  законсервовано,  в  стан,  я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арантує безпеку людей, а також  вимог  щодо  збереження  родовищ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гірничих виробок і свердловин на час консерв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конодавчими  актами  України    може    бути    встанов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повідальність й за інші порушення законодавства про над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6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Припинення самовільного користування надрами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будови площ залягання корисних копа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Самовільне користування надрами та  забудова  площ  заляг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корисних копалин з порушенням установленого  порядку  припиняю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без відшкодування понесених ви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7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Відшкодування збитків, завданих внаслі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ушень законодавства про над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ідприємства, установи, організації та громадяни  зобов'яза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ідшкодувати збитки, завдані ними внаслідок порушень законодав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о надра,  в  розмірах  і  порядку,  встановлених  законодав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Розділ I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ІЖНАРОДНІ ВІДНОС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8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Надання надр у користування іноземним юридич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обам і громадя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Іноземним юридичним особам і громадянам надра у  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право на переробку мінеральної сировини надаються на конкурсн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основі на підставі угод (контрактів), що укладаються відповідно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вимог цього Кодексу та інших законодавчих акт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орядок  укладання  контрактів  на  користування  надрами 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переробку мінеральної сировини за участю іноземних юридичних  осі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та громадян визначається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 w:val="21"/>
          <w:szCs w:val="21"/>
          <w:lang w:val="uk-UA"/>
        </w:rPr>
        <w:t>Стаття 69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. Міжнародні догово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Якщо міжнародним договором України встановлено інші  прав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ніж ті,  що  містяться  в  законодавстві  України  про  надра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  <w:t>застосовуються правила міжнародного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Президент України                                  Л. КУЧ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м.Київ, 27 липня 1994 року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val="en-US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>N 132/94-ВР</w:t>
      </w:r>
    </w:p>
    <w:p>
      <w:pPr>
        <w:pStyle w:val="Style13"/>
        <w:jc w:val="right"/>
        <w:rPr>
          <w:rFonts w:ascii="Arial" w:hAnsi="Arial" w:cs="Arial"/>
          <w:b/>
          <w:b/>
          <w:bCs/>
          <w:color w:val="303030"/>
          <w:sz w:val="20"/>
          <w:szCs w:val="20"/>
        </w:rPr>
      </w:pPr>
      <w:r>
        <w:rPr>
          <w:rStyle w:val="StrongEmphasis"/>
          <w:rFonts w:cs="Arial" w:ascii="Arial" w:hAnsi="Arial"/>
          <w:color w:val="303030"/>
          <w:sz w:val="20"/>
          <w:szCs w:val="20"/>
          <w:highlight w:val="yellow"/>
        </w:rPr>
        <w:t>Текст Кодекса о недрах Украины любезно предоставлен</w:t>
        <w:br/>
        <w:t xml:space="preserve">порталом недвижимости Киева - </w:t>
      </w:r>
      <w:hyperlink r:id="rId55">
        <w:r>
          <w:rPr>
            <w:rStyle w:val="InternetLink"/>
            <w:rFonts w:cs="Arial" w:ascii="Arial" w:hAnsi="Arial"/>
            <w:sz w:val="20"/>
            <w:szCs w:val="20"/>
            <w:highlight w:val="yellow"/>
          </w:rPr>
          <w:t>http://meget.kiev.ua/</w:t>
        </w:r>
      </w:hyperlink>
      <w:r>
        <w:rPr>
          <w:rStyle w:val="StrongEmphasis"/>
          <w:rFonts w:cs="Arial" w:ascii="Arial" w:hAnsi="Arial"/>
          <w:color w:val="30303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Другие кодексы и законы Украины</w:t>
      </w:r>
    </w:p>
    <w:p>
      <w:pPr>
        <w:pStyle w:val="Style13"/>
        <w:rPr/>
      </w:pPr>
      <w:r>
        <w:rPr>
          <w:rStyle w:val="Emphasis"/>
          <w:b/>
          <w:bCs/>
        </w:rPr>
        <w:t>В Украине признается и действует принцип верховенства права. Конституция Украины имеет высшую юридическую силу. Законы и иные нормативно-правовые акты принимаются на основе Конституции Украины и должны соответствовать ей.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DDDDDD" w:val="clear"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hyperlink r:id="rId56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Конституция Украины</w:t>
              </w:r>
            </w:hyperlink>
            <w:r>
              <w:rPr>
                <w:rStyle w:val="StrongEmphasi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9"/>
        <w:gridCol w:w="3781"/>
      </w:tblGrid>
      <w:tr>
        <w:trPr/>
        <w:tc>
          <w:tcPr>
            <w:tcW w:w="7560" w:type="dxa"/>
            <w:gridSpan w:val="2"/>
            <w:tcBorders/>
            <w:shd w:fill="DDDDDD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Кодексы Украины</w:t>
            </w:r>
          </w:p>
        </w:tc>
      </w:tr>
      <w:tr>
        <w:trPr/>
        <w:tc>
          <w:tcPr>
            <w:tcW w:w="37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Гражданский кодекс</w:t>
              </w:r>
            </w:hyperlink>
          </w:p>
        </w:tc>
        <w:tc>
          <w:tcPr>
            <w:tcW w:w="378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Гражданский процессуальный кодекс</w:t>
              </w:r>
            </w:hyperlink>
            <w:r>
              <w:rPr>
                <w:rStyle w:val="StrongEmphasis"/>
              </w:rPr>
              <w:t xml:space="preserve"> </w:t>
            </w:r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b/>
                  <w:bCs/>
                </w:rPr>
                <w:t>Земельный кодекс</w:t>
              </w:r>
            </w:hyperlink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сной кодекс</w:t>
              </w:r>
            </w:hyperlink>
          </w:p>
        </w:tc>
      </w:tr>
      <w:tr>
        <w:trPr/>
        <w:tc>
          <w:tcPr>
            <w:tcW w:w="37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Жилищный кодекс</w:t>
              </w:r>
            </w:hyperlink>
          </w:p>
        </w:tc>
        <w:tc>
          <w:tcPr>
            <w:tcW w:w="378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Кодекс о недрах</w:t>
              </w:r>
            </w:hyperlink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Семейный кодекс</w:t>
              </w:r>
            </w:hyperlink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Таможенный кодекс</w:t>
              </w:r>
            </w:hyperlink>
          </w:p>
        </w:tc>
      </w:tr>
      <w:tr>
        <w:trPr/>
        <w:tc>
          <w:tcPr>
            <w:tcW w:w="3779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Водный кодекс</w:t>
              </w:r>
            </w:hyperlink>
            <w:r>
              <w:rPr/>
              <w:t xml:space="preserve"> </w:t>
            </w:r>
          </w:p>
        </w:tc>
        <w:tc>
          <w:tcPr>
            <w:tcW w:w="3781" w:type="dxa"/>
            <w:tcBorders/>
            <w:shd w:fill="DDDDDD" w:val="clear"/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юджетный кодекс</w:t>
              </w:r>
            </w:hyperlink>
          </w:p>
        </w:tc>
      </w:tr>
      <w:tr>
        <w:trPr/>
        <w:tc>
          <w:tcPr>
            <w:tcW w:w="3779" w:type="dxa"/>
            <w:tcBorders/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Воздушный кодекс</w:t>
              </w:r>
            </w:hyperlink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68">
              <w:r>
                <w:rPr/>
              </w:r>
            </w:hyperlink>
          </w:p>
        </w:tc>
      </w:tr>
    </w:tbl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get.kiev.ua/" TargetMode="External"/><Relationship Id="rId4" Type="http://schemas.openxmlformats.org/officeDocument/2006/relationships/hyperlink" Target="javascript:OpenDoc(&apos;133/94-&#1074;&#1088;&apos;);" TargetMode="External"/><Relationship Id="rId5" Type="http://schemas.openxmlformats.org/officeDocument/2006/relationships/hyperlink" Target="javascript:OpenDoc(&apos;2120-14&apos;);" TargetMode="External"/><Relationship Id="rId6" Type="http://schemas.openxmlformats.org/officeDocument/2006/relationships/hyperlink" Target="javascript:OpenDoc(&apos;2665-14&apos;);" TargetMode="External"/><Relationship Id="rId7" Type="http://schemas.openxmlformats.org/officeDocument/2006/relationships/hyperlink" Target="javascript:OpenDoc(&apos;2905-14&apos;);" TargetMode="External"/><Relationship Id="rId8" Type="http://schemas.openxmlformats.org/officeDocument/2006/relationships/hyperlink" Target="javascript:OpenDoc(&apos;380-15&apos;);" TargetMode="External"/><Relationship Id="rId9" Type="http://schemas.openxmlformats.org/officeDocument/2006/relationships/hyperlink" Target="javascript:OpenDoc(&apos;762-15&apos;);" TargetMode="External"/><Relationship Id="rId10" Type="http://schemas.openxmlformats.org/officeDocument/2006/relationships/hyperlink" Target="javascript:OpenDoc(&apos;1025-15&apos;);" TargetMode="External"/><Relationship Id="rId11" Type="http://schemas.openxmlformats.org/officeDocument/2006/relationships/hyperlink" Target="javascript:OpenDoc(&apos;1344-15&apos;);" TargetMode="External"/><Relationship Id="rId12" Type="http://schemas.openxmlformats.org/officeDocument/2006/relationships/hyperlink" Target="javascript:OpenDoc(&apos;1578-15&apos;);" TargetMode="External"/><Relationship Id="rId13" Type="http://schemas.openxmlformats.org/officeDocument/2006/relationships/hyperlink" Target="javascript:OpenDoc(&apos;2285-15&apos;);" TargetMode="External"/><Relationship Id="rId14" Type="http://schemas.openxmlformats.org/officeDocument/2006/relationships/hyperlink" Target="javascript:OpenDoc(&apos;2505-15&apos;);" TargetMode="External"/><Relationship Id="rId15" Type="http://schemas.openxmlformats.org/officeDocument/2006/relationships/hyperlink" Target="javascript:OpenDoc(&apos;3235-15&apos;);" TargetMode="External"/><Relationship Id="rId16" Type="http://schemas.openxmlformats.org/officeDocument/2006/relationships/hyperlink" Target="javascript:OpenDoc(&apos;3370-15&apos;);" TargetMode="External"/><Relationship Id="rId17" Type="http://schemas.openxmlformats.org/officeDocument/2006/relationships/hyperlink" Target="javascript:OpenDoc(&apos;1578-15&apos;);" TargetMode="External"/><Relationship Id="rId18" Type="http://schemas.openxmlformats.org/officeDocument/2006/relationships/hyperlink" Target="javascript:OpenDoc(&apos;3370-15&apos;);" TargetMode="External"/><Relationship Id="rId19" Type="http://schemas.openxmlformats.org/officeDocument/2006/relationships/hyperlink" Target="javascript:OpenDoc(&apos;254&#1082;/96-&#1074;&#1088;&apos;);" TargetMode="External"/><Relationship Id="rId20" Type="http://schemas.openxmlformats.org/officeDocument/2006/relationships/hyperlink" Target="javascript:OpenDoc(&apos;1264-12&apos;);" TargetMode="External"/><Relationship Id="rId21" Type="http://schemas.openxmlformats.org/officeDocument/2006/relationships/hyperlink" Target="javascript:OpenDoc(&apos;1578-15&apos;);" TargetMode="External"/><Relationship Id="rId22" Type="http://schemas.openxmlformats.org/officeDocument/2006/relationships/hyperlink" Target="javascript:OpenDoc(&apos;3370-15&apos;);" TargetMode="External"/><Relationship Id="rId23" Type="http://schemas.openxmlformats.org/officeDocument/2006/relationships/hyperlink" Target="javascript:OpenDoc(&apos;3370-15&apos;);" TargetMode="External"/><Relationship Id="rId24" Type="http://schemas.openxmlformats.org/officeDocument/2006/relationships/hyperlink" Target="javascript:OpenDoc(&apos;3235-15&apos;);" TargetMode="External"/><Relationship Id="rId25" Type="http://schemas.openxmlformats.org/officeDocument/2006/relationships/hyperlink" Target="javascript:OpenDoc(&apos;2285-15&apos;);" TargetMode="External"/><Relationship Id="rId26" Type="http://schemas.openxmlformats.org/officeDocument/2006/relationships/hyperlink" Target="javascript:OpenDoc(&apos;2505-15&apos;);" TargetMode="External"/><Relationship Id="rId27" Type="http://schemas.openxmlformats.org/officeDocument/2006/relationships/hyperlink" Target="javascript:OpenDoc(&apos;1344-15&apos;);" TargetMode="External"/><Relationship Id="rId28" Type="http://schemas.openxmlformats.org/officeDocument/2006/relationships/hyperlink" Target="javascript:OpenDoc(&apos;3235-15&apos;);" TargetMode="External"/><Relationship Id="rId29" Type="http://schemas.openxmlformats.org/officeDocument/2006/relationships/hyperlink" Target="javascript:OpenDoc(&apos;2285-15&apos;);" TargetMode="External"/><Relationship Id="rId30" Type="http://schemas.openxmlformats.org/officeDocument/2006/relationships/hyperlink" Target="javascript:OpenDoc(&apos;2505-15&apos;);" TargetMode="External"/><Relationship Id="rId31" Type="http://schemas.openxmlformats.org/officeDocument/2006/relationships/hyperlink" Target="javascript:OpenDoc(&apos;1344-15&apos;);" TargetMode="External"/><Relationship Id="rId32" Type="http://schemas.openxmlformats.org/officeDocument/2006/relationships/hyperlink" Target="javascript:OpenDoc(&apos;3370-15&apos;);" TargetMode="External"/><Relationship Id="rId33" Type="http://schemas.openxmlformats.org/officeDocument/2006/relationships/hyperlink" Target="javascript:OpenDoc(&apos;2665-14&apos;);" TargetMode="External"/><Relationship Id="rId34" Type="http://schemas.openxmlformats.org/officeDocument/2006/relationships/hyperlink" Target="javascript:OpenDoc(&apos;1025-15&apos;);" TargetMode="External"/><Relationship Id="rId35" Type="http://schemas.openxmlformats.org/officeDocument/2006/relationships/hyperlink" Target="javascript:OpenDoc(&apos;3235-15&apos;);" TargetMode="External"/><Relationship Id="rId36" Type="http://schemas.openxmlformats.org/officeDocument/2006/relationships/hyperlink" Target="javascript:OpenDoc(&apos;2285-15&apos;);" TargetMode="External"/><Relationship Id="rId37" Type="http://schemas.openxmlformats.org/officeDocument/2006/relationships/hyperlink" Target="javascript:OpenDoc(&apos;2505-15&apos;);" TargetMode="External"/><Relationship Id="rId38" Type="http://schemas.openxmlformats.org/officeDocument/2006/relationships/hyperlink" Target="javascript:OpenDoc(&apos;2120-14&apos;);" TargetMode="External"/><Relationship Id="rId39" Type="http://schemas.openxmlformats.org/officeDocument/2006/relationships/hyperlink" Target="javascript:OpenDoc(&apos;2905-14&apos;);" TargetMode="External"/><Relationship Id="rId40" Type="http://schemas.openxmlformats.org/officeDocument/2006/relationships/hyperlink" Target="javascript:OpenDoc(&apos;380-15&apos;);" TargetMode="External"/><Relationship Id="rId41" Type="http://schemas.openxmlformats.org/officeDocument/2006/relationships/hyperlink" Target="javascript:OpenDoc(&apos;1344-15&apos;);" TargetMode="External"/><Relationship Id="rId42" Type="http://schemas.openxmlformats.org/officeDocument/2006/relationships/hyperlink" Target="javascript:OpenDoc(&apos;2285-15&apos;);" TargetMode="External"/><Relationship Id="rId43" Type="http://schemas.openxmlformats.org/officeDocument/2006/relationships/hyperlink" Target="javascript:OpenDoc(&apos;2505-15&apos;);" TargetMode="External"/><Relationship Id="rId44" Type="http://schemas.openxmlformats.org/officeDocument/2006/relationships/hyperlink" Target="javascript:OpenDoc(&apos;3235-15&apos;);" TargetMode="External"/><Relationship Id="rId45" Type="http://schemas.openxmlformats.org/officeDocument/2006/relationships/hyperlink" Target="javascript:OpenDoc(&apos;2285-15&apos;);" TargetMode="External"/><Relationship Id="rId46" Type="http://schemas.openxmlformats.org/officeDocument/2006/relationships/hyperlink" Target="javascript:OpenDoc(&apos;2505-15&apos;);" TargetMode="External"/><Relationship Id="rId47" Type="http://schemas.openxmlformats.org/officeDocument/2006/relationships/hyperlink" Target="javascript:OpenDoc(&apos;1344-15&apos;);" TargetMode="External"/><Relationship Id="rId48" Type="http://schemas.openxmlformats.org/officeDocument/2006/relationships/hyperlink" Target="javascript:OpenDoc(&apos;380-15&apos;);" TargetMode="External"/><Relationship Id="rId49" Type="http://schemas.openxmlformats.org/officeDocument/2006/relationships/hyperlink" Target="javascript:OpenDoc(&apos;3235-15&apos;);" TargetMode="External"/><Relationship Id="rId50" Type="http://schemas.openxmlformats.org/officeDocument/2006/relationships/hyperlink" Target="javascript:OpenDoc(&apos;2285-15&apos;);" TargetMode="External"/><Relationship Id="rId51" Type="http://schemas.openxmlformats.org/officeDocument/2006/relationships/hyperlink" Target="javascript:OpenDoc(&apos;2505-15&apos;);" TargetMode="External"/><Relationship Id="rId52" Type="http://schemas.openxmlformats.org/officeDocument/2006/relationships/hyperlink" Target="javascript:OpenDoc(&apos;1344-15&apos;);" TargetMode="External"/><Relationship Id="rId53" Type="http://schemas.openxmlformats.org/officeDocument/2006/relationships/hyperlink" Target="javascript:OpenDoc(&apos;1025-15&apos;);" TargetMode="External"/><Relationship Id="rId54" Type="http://schemas.openxmlformats.org/officeDocument/2006/relationships/hyperlink" Target="javascript:OpenDoc(&apos;762-15&apos;);" TargetMode="External"/><Relationship Id="rId55" Type="http://schemas.openxmlformats.org/officeDocument/2006/relationships/hyperlink" Target="http://meget.kiev.ua/" TargetMode="External"/><Relationship Id="rId56" Type="http://schemas.openxmlformats.org/officeDocument/2006/relationships/hyperlink" Target="http://meget.kiev.ua/pg.php?i=129" TargetMode="External"/><Relationship Id="rId57" Type="http://schemas.openxmlformats.org/officeDocument/2006/relationships/hyperlink" Target="http://meget.kiev.ua/pg.php?i=14" TargetMode="External"/><Relationship Id="rId58" Type="http://schemas.openxmlformats.org/officeDocument/2006/relationships/hyperlink" Target="http://meget.kiev.ua/pg.php?i=18" TargetMode="External"/><Relationship Id="rId59" Type="http://schemas.openxmlformats.org/officeDocument/2006/relationships/hyperlink" Target="http://meget.kiev.ua/pg.php?i=15" TargetMode="External"/><Relationship Id="rId60" Type="http://schemas.openxmlformats.org/officeDocument/2006/relationships/hyperlink" Target="http://meget.kiev.ua/pg.php?i=545" TargetMode="External"/><Relationship Id="rId61" Type="http://schemas.openxmlformats.org/officeDocument/2006/relationships/hyperlink" Target="http://meget.kiev.ua/pg.php?i=35" TargetMode="External"/><Relationship Id="rId62" Type="http://schemas.openxmlformats.org/officeDocument/2006/relationships/hyperlink" Target="http://meget.kiev.ua/pg.php?i=36" TargetMode="External"/><Relationship Id="rId63" Type="http://schemas.openxmlformats.org/officeDocument/2006/relationships/hyperlink" Target="http://meget.kiev.ua/pg.php?i=16" TargetMode="External"/><Relationship Id="rId64" Type="http://schemas.openxmlformats.org/officeDocument/2006/relationships/hyperlink" Target="http://meget.kiev.ua/pg.php?i=17" TargetMode="External"/><Relationship Id="rId65" Type="http://schemas.openxmlformats.org/officeDocument/2006/relationships/hyperlink" Target="http://meget.kiev.ua/pg.php?i=30" TargetMode="External"/><Relationship Id="rId66" Type="http://schemas.openxmlformats.org/officeDocument/2006/relationships/hyperlink" Target="http://meget.kiev.ua/pg.php?i=29" TargetMode="External"/><Relationship Id="rId67" Type="http://schemas.openxmlformats.org/officeDocument/2006/relationships/hyperlink" Target="http://meget.kiev.ua/pg.php?i=31" TargetMode="External"/><Relationship Id="rId68" Type="http://schemas.openxmlformats.org/officeDocument/2006/relationships/hyperlink" Target="http://meget.kiev.ua/pg.php?i=31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57:00Z</dcterms:created>
  <dc:creator>Алёна</dc:creator>
  <dc:description/>
  <cp:keywords/>
  <dc:language>en-US</dc:language>
  <cp:lastModifiedBy>Customer</cp:lastModifiedBy>
  <dcterms:modified xsi:type="dcterms:W3CDTF">2008-04-21T12:01:00Z</dcterms:modified>
  <cp:revision>3</cp:revision>
  <dc:subject/>
  <dc:title>                     КОДЕКС  УКРАЇНИ</dc:title>
</cp:coreProperties>
</file>