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rStyle w:val="StrongEmphasis"/>
          <w:rFonts w:ascii="Arial" w:hAnsi="Arial" w:cs="Arial"/>
          <w:color w:val="303030"/>
          <w:sz w:val="20"/>
          <w:szCs w:val="20"/>
          <w:highlight w:val="yellow"/>
        </w:rPr>
      </w:pPr>
      <w:r>
        <w:rPr>
          <w:rStyle w:val="StrongEmphasis"/>
          <w:rFonts w:cs="Arial" w:ascii="Arial" w:hAnsi="Arial"/>
          <w:b w:val="false"/>
          <w:bCs w:val="false"/>
          <w:color w:val="303030"/>
          <w:sz w:val="20"/>
          <w:szCs w:val="20"/>
        </w:rPr>
        <w:drawing>
          <wp:inline distT="0" distB="0" distL="0" distR="0">
            <wp:extent cx="257238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 w:cs="Arial" w:ascii="Arial" w:hAnsi="Arial"/>
          <w:color w:val="303030"/>
          <w:sz w:val="20"/>
          <w:szCs w:val="20"/>
          <w:highlight w:val="yellow"/>
        </w:rPr>
        <w:t xml:space="preserve"> </w:t>
      </w:r>
    </w:p>
    <w:p>
      <w:pPr>
        <w:pStyle w:val="Style12"/>
        <w:jc w:val="right"/>
        <w:rPr>
          <w:rFonts w:ascii="Arial" w:hAnsi="Arial" w:cs="Arial"/>
          <w:b/>
          <w:b/>
          <w:bCs/>
          <w:color w:val="303030"/>
          <w:sz w:val="20"/>
          <w:szCs w:val="20"/>
        </w:rPr>
      </w:pPr>
      <w:r>
        <w:rPr>
          <w:rStyle w:val="StrongEmphasis"/>
          <w:rFonts w:cs="Arial" w:ascii="Arial" w:hAnsi="Arial"/>
          <w:color w:val="303030"/>
          <w:sz w:val="20"/>
          <w:szCs w:val="20"/>
          <w:highlight w:val="yellow"/>
        </w:rPr>
        <w:t>Текст Лесного кодекса Украины предоставлен</w:t>
        <w:br/>
        <w:t xml:space="preserve">порталом недвижимости Украины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highlight w:val="yellow"/>
          </w:rPr>
          <w:t>http://meget.kiev.ua/</w:t>
        </w:r>
      </w:hyperlink>
      <w:r>
        <w:rPr>
          <w:rStyle w:val="StrongEmphasis"/>
          <w:rFonts w:cs="Arial" w:ascii="Arial" w:hAnsi="Arial"/>
          <w:color w:val="303030"/>
          <w:sz w:val="20"/>
          <w:szCs w:val="20"/>
        </w:rPr>
        <w:t xml:space="preserve"> </w:t>
      </w:r>
    </w:p>
    <w:p>
      <w:pPr>
        <w:pStyle w:val="Heading1"/>
        <w:jc w:val="center"/>
        <w:rPr/>
      </w:pPr>
      <w:r>
        <w:rPr/>
        <w:t>Лесной кодекс Украины</w:t>
      </w:r>
    </w:p>
    <w:p>
      <w:pPr>
        <w:pStyle w:val="Heading1"/>
        <w:jc w:val="center"/>
        <w:rPr/>
      </w:pPr>
      <w:r>
        <w:rPr/>
        <w:t>Лісовий кодекс України</w:t>
      </w:r>
    </w:p>
    <w:p>
      <w:pPr>
        <w:pStyle w:val="Style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качати Лісовий кодекс російською /  українською мовою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Розділ 1 - Загальні положення</w:t>
      </w:r>
    </w:p>
    <w:p>
      <w:pPr>
        <w:pStyle w:val="Style12"/>
        <w:rPr/>
      </w:pPr>
      <w:r>
        <w:rPr>
          <w:b/>
          <w:bCs/>
        </w:rPr>
        <w:t>Розділ 2 - Права на ліси</w:t>
      </w:r>
      <w:r>
        <w:rPr/>
        <w:br/>
        <w:t>Глава 1. Право власності на ліси</w:t>
        <w:br/>
        <w:t>Глава 2. Право користування лісами</w:t>
      </w:r>
    </w:p>
    <w:p>
      <w:pPr>
        <w:pStyle w:val="Style12"/>
        <w:rPr/>
      </w:pPr>
      <w:r>
        <w:rPr>
          <w:b/>
          <w:bCs/>
        </w:rPr>
        <w:t>Розділ 3 - Державне регулювання та управління у сфері лісових відносин</w:t>
      </w:r>
      <w:r>
        <w:rPr/>
        <w:br/>
        <w:t>Глава 3. Державне регулювання та управління у сфері лісових відносин</w:t>
      </w:r>
    </w:p>
    <w:p>
      <w:pPr>
        <w:pStyle w:val="Style12"/>
        <w:rPr/>
      </w:pPr>
      <w:r>
        <w:rPr>
          <w:b/>
          <w:bCs/>
        </w:rPr>
        <w:t>Розділ 4 - Організація лісового господарства</w:t>
        <w:br/>
      </w:r>
      <w:r>
        <w:rPr/>
        <w:t>Глава 4. Основні завдання і зміст організації лісового господарства</w:t>
        <w:br/>
        <w:t>Глава 5. Нормативно-правові акти з ведення лісового господарства</w:t>
        <w:br/>
        <w:t>Глава 6. Функціональний поділ лісів</w:t>
        <w:br/>
        <w:t>Глава 7. Встановлення віку стиглості деревостанів, норми використання лісових ресурсів</w:t>
        <w:br/>
        <w:t>Глава 8. Лісовпорядкування</w:t>
        <w:br/>
        <w:t>Глава 9. Державний лісовий кадастр та облік лісів</w:t>
        <w:br/>
        <w:t>Глава 10. Моніторинг лісів і лісова сертифікація</w:t>
        <w:br/>
        <w:t>Глава 11. Зміна цільового призначення земельних лісових ділянок, визначення місць будівництва обєктів, що впливають на стан і відтворення лісів</w:t>
      </w:r>
    </w:p>
    <w:p>
      <w:pPr>
        <w:pStyle w:val="Style12"/>
        <w:rPr/>
      </w:pPr>
      <w:r>
        <w:rPr>
          <w:b/>
          <w:bCs/>
        </w:rPr>
        <w:t>Розділ 5 - Ведення лісового господарства</w:t>
      </w:r>
      <w:r>
        <w:rPr/>
        <w:br/>
        <w:t>Глава 12. Зміст та основні вимоги щодо ведення лісового господарства</w:t>
        <w:br/>
        <w:t>Глава 13. Використання лісових ресурсів</w:t>
        <w:br/>
        <w:t>Глава 14. Відтворення лісів</w:t>
        <w:br/>
        <w:t>Глава 15. Підвищення продуктивності, поліпшення якісного складу лісів та збереження биорізноманіття в лісах</w:t>
        <w:br/>
        <w:t>Глава 16. Охорона і захист лісів</w:t>
        <w:br/>
        <w:t>Глава 17. Контроль за охороною, захистом, використанням та відтворенням лісів</w:t>
        <w:br/>
        <w:t>Глава 18. Фінансування заходів з підвищення продуктивності, поліпшення якісного складу лісів, їх охорони, захисту та відтворення</w:t>
        <w:br/>
        <w:t>Глава 19. Економічне стимулювання заходів щодо розширеного відтворення лісів</w:t>
        <w:br/>
        <w:t>Глава 20. Особливості охорони, захисту, використання та відтворення лісів на окремих категоріях земель</w:t>
      </w:r>
    </w:p>
    <w:p>
      <w:pPr>
        <w:pStyle w:val="Style12"/>
        <w:rPr/>
      </w:pPr>
      <w:r>
        <w:rPr>
          <w:b/>
          <w:bCs/>
        </w:rPr>
        <w:t>Розділ 6. Вирішення спорів с сфері охорони, захисту, використання та відтворення лісів, відповідальність за порушення лісового законодавства</w:t>
        <w:br/>
      </w:r>
      <w:r>
        <w:rPr/>
        <w:t>Глава 21. Вирішення спорів з питань охорони, захисту, використання та відтворення лісів</w:t>
        <w:br/>
        <w:t>Глава 22. Відповідальність за порушення лісового законодавства</w:t>
      </w:r>
    </w:p>
    <w:p>
      <w:pPr>
        <w:pStyle w:val="Style12"/>
        <w:rPr/>
      </w:pPr>
      <w:r>
        <w:rPr>
          <w:b/>
          <w:bCs/>
        </w:rPr>
        <w:t>Розділ 7 - Міжнародні відносини</w:t>
      </w:r>
      <w:r>
        <w:rPr/>
        <w:br/>
        <w:t>Глава 23. Міжнародні договори</w:t>
      </w:r>
    </w:p>
    <w:p>
      <w:pPr>
        <w:pStyle w:val="Style12"/>
        <w:rPr>
          <w:b/>
          <w:b/>
          <w:bCs/>
          <w:lang w:val="en-US"/>
        </w:rPr>
      </w:pPr>
      <w:r>
        <w:rPr>
          <w:b/>
          <w:bCs/>
        </w:rPr>
        <w:t>Розділ 8 - Прикінцеві положення</w:t>
      </w:r>
    </w:p>
    <w:p>
      <w:pPr>
        <w:pStyle w:val="Style1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2"/>
        <w:jc w:val="right"/>
        <w:rPr>
          <w:rStyle w:val="StrongEmphasis"/>
          <w:rFonts w:ascii="Arial" w:hAnsi="Arial" w:cs="Arial"/>
          <w:color w:val="303030"/>
          <w:sz w:val="20"/>
          <w:szCs w:val="20"/>
          <w:lang w:val="en-US"/>
        </w:rPr>
      </w:pPr>
      <w:r>
        <w:rPr>
          <w:rStyle w:val="StrongEmphasis"/>
          <w:rFonts w:cs="Arial" w:ascii="Arial" w:hAnsi="Arial"/>
          <w:color w:val="303030"/>
          <w:sz w:val="20"/>
          <w:szCs w:val="20"/>
        </w:rPr>
        <w:t xml:space="preserve">Другие кодексы Украины на русском и украинском языках </w:t>
        <w:br/>
        <w:t xml:space="preserve">можно прочитать тут: 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meget.kiev.ua/pg.php?i=9</w:t>
        </w:r>
      </w:hyperlink>
      <w:r>
        <w:rPr>
          <w:rStyle w:val="StrongEmphasis"/>
          <w:rFonts w:cs="Arial" w:ascii="Arial" w:hAnsi="Arial"/>
          <w:color w:val="303030"/>
          <w:sz w:val="20"/>
          <w:szCs w:val="20"/>
        </w:rPr>
        <w:t xml:space="preserve"> </w:t>
      </w:r>
    </w:p>
    <w:p>
      <w:pPr>
        <w:pStyle w:val="HTML"/>
        <w:rPr>
          <w:rStyle w:val="StrongEmphasis"/>
          <w:rFonts w:ascii="Arial" w:hAnsi="Arial" w:cs="Arial"/>
          <w:b/>
          <w:b/>
          <w:bCs/>
          <w:color w:val="303030"/>
          <w:sz w:val="20"/>
          <w:szCs w:val="20"/>
          <w:lang w:val="en-US"/>
        </w:rPr>
      </w:pPr>
      <w:r>
        <w:rPr/>
      </w:r>
    </w:p>
    <w:p>
      <w:pPr>
        <w:pStyle w:val="HTML"/>
        <w:jc w:val="center"/>
        <w:rPr/>
      </w:pPr>
      <w:r>
        <w:rPr>
          <w:b/>
          <w:bCs/>
        </w:rPr>
        <w:t xml:space="preserve">КОДЕКС  УКРАЇНИ </w:t>
      </w:r>
      <w:bookmarkStart w:id="0" w:name="2"/>
      <w:bookmarkEnd w:id="0"/>
      <w:r>
        <w:rPr>
          <w:b/>
          <w:bCs/>
          <w:lang w:val="en-US"/>
        </w:rPr>
        <w:br/>
      </w:r>
      <w:r>
        <w:rPr/>
        <w:t xml:space="preserve">Про надра </w:t>
        <w:br/>
        <w:t xml:space="preserve"> </w:t>
        <w:br/>
      </w:r>
    </w:p>
    <w:p>
      <w:pPr>
        <w:pStyle w:val="HTML"/>
        <w:rPr>
          <w:i/>
          <w:i/>
          <w:iCs/>
        </w:rPr>
      </w:pPr>
      <w:bookmarkStart w:id="1" w:name="3"/>
      <w:bookmarkEnd w:id="1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( Відомості Верховної Ради (ВВР) 1994, N 36, ст.340 ) </w:t>
        <w:br/>
      </w:r>
    </w:p>
    <w:p>
      <w:pPr>
        <w:pStyle w:val="HTML"/>
        <w:rPr/>
      </w:pPr>
      <w:bookmarkStart w:id="2" w:name="4"/>
      <w:bookmarkEnd w:id="2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Вводиться в дію Постановою ВР N 133/94-ВР від </w:t>
      </w:r>
      <w:r>
        <w:rPr>
          <w:i/>
          <w:iCs/>
          <w:color w:val="004499"/>
        </w:rPr>
        <w:t>27.07.94</w:t>
      </w:r>
      <w:r>
        <w:rPr>
          <w:i/>
          <w:iCs/>
        </w:rPr>
        <w:t xml:space="preserve">, </w:t>
        <w:br/>
        <w:t xml:space="preserve">      ВВР 1994, N 36, ст.341 } </w:t>
        <w:br/>
      </w:r>
    </w:p>
    <w:p>
      <w:pPr>
        <w:pStyle w:val="HTML"/>
        <w:rPr/>
      </w:pPr>
      <w:bookmarkStart w:id="3" w:name="5"/>
      <w:bookmarkEnd w:id="3"/>
      <w:r>
        <w:rPr>
          <w:i/>
          <w:iCs/>
        </w:rPr>
        <w:t xml:space="preserve">{ Із змінами, внесеними згідно із Законами </w:t>
        <w:br/>
        <w:t xml:space="preserve">  N 2120-III ( 2120-14 ) від </w:t>
      </w:r>
      <w:r>
        <w:rPr>
          <w:i/>
          <w:iCs/>
          <w:color w:val="004499"/>
        </w:rPr>
        <w:t>07.12.2000</w:t>
      </w:r>
      <w:r>
        <w:rPr>
          <w:i/>
          <w:iCs/>
        </w:rPr>
        <w:t xml:space="preserve">, ВВР, 2001, N 2-3, ст.10 </w:t>
        <w:br/>
        <w:t xml:space="preserve">  N 2665-III ( 2665-14 ) від </w:t>
      </w:r>
      <w:r>
        <w:rPr>
          <w:i/>
          <w:iCs/>
          <w:color w:val="004499"/>
        </w:rPr>
        <w:t>12.07.2001</w:t>
      </w:r>
      <w:r>
        <w:rPr>
          <w:i/>
          <w:iCs/>
        </w:rPr>
        <w:t xml:space="preserve">, ВВР, 2001, N 50, ст.262 </w:t>
        <w:br/>
        <w:t xml:space="preserve">  N 2905-III ( 2905-14 ) від </w:t>
      </w:r>
      <w:r>
        <w:rPr>
          <w:i/>
          <w:iCs/>
          <w:color w:val="004499"/>
        </w:rPr>
        <w:t>20.12.2001</w:t>
      </w:r>
      <w:r>
        <w:rPr>
          <w:i/>
          <w:iCs/>
        </w:rPr>
        <w:t xml:space="preserve">, ВВР, 2002, N 12-13, ст.92 </w:t>
        <w:br/>
        <w:t xml:space="preserve">  N  380-IV  (  380-15 ) від </w:t>
      </w:r>
      <w:r>
        <w:rPr>
          <w:i/>
          <w:iCs/>
          <w:color w:val="004499"/>
        </w:rPr>
        <w:t>26.12.2002</w:t>
      </w:r>
      <w:r>
        <w:rPr>
          <w:i/>
          <w:iCs/>
        </w:rPr>
        <w:t xml:space="preserve">, ВВР, 2003, N 10-11, ст.86 </w:t>
        <w:br/>
        <w:t xml:space="preserve">  N  762-IV  (  762-15 ) від </w:t>
      </w:r>
      <w:r>
        <w:rPr>
          <w:i/>
          <w:iCs/>
          <w:color w:val="004499"/>
        </w:rPr>
        <w:t>15.05.2003</w:t>
      </w:r>
      <w:r>
        <w:rPr>
          <w:i/>
          <w:iCs/>
        </w:rPr>
        <w:t xml:space="preserve">, ВВР, 2003, N 30, ст.247 </w:t>
        <w:br/>
        <w:t xml:space="preserve">  N 1025-IV  ( 1025-15 ) від </w:t>
      </w:r>
      <w:r>
        <w:rPr>
          <w:i/>
          <w:iCs/>
          <w:color w:val="004499"/>
        </w:rPr>
        <w:t>09.07.2003</w:t>
      </w:r>
      <w:r>
        <w:rPr>
          <w:i/>
          <w:iCs/>
        </w:rPr>
        <w:t xml:space="preserve">, ВВР, 2004, N 5, ст. 22 </w:t>
        <w:br/>
        <w:t xml:space="preserve">  N 1344-IV  ( 1344-15 ) від </w:t>
      </w:r>
      <w:r>
        <w:rPr>
          <w:i/>
          <w:iCs/>
          <w:color w:val="004499"/>
        </w:rPr>
        <w:t>27.11.2003</w:t>
      </w:r>
      <w:r>
        <w:rPr>
          <w:i/>
          <w:iCs/>
        </w:rPr>
        <w:t xml:space="preserve">, ВВР, 2004, N 17-18, ст.250 </w:t>
        <w:br/>
        <w:t xml:space="preserve">  N 1578-IV  ( 1578-15 ) від </w:t>
      </w:r>
      <w:r>
        <w:rPr>
          <w:i/>
          <w:iCs/>
          <w:color w:val="004499"/>
        </w:rPr>
        <w:t>04.03.2004</w:t>
      </w:r>
      <w:r>
        <w:rPr>
          <w:i/>
          <w:iCs/>
        </w:rPr>
        <w:t xml:space="preserve">, ВВР, 2004, N 23, ст.324 </w:t>
        <w:br/>
        <w:t xml:space="preserve">  N 2285-IV  ( 2285-15 ) від </w:t>
      </w:r>
      <w:r>
        <w:rPr>
          <w:i/>
          <w:iCs/>
          <w:color w:val="004499"/>
        </w:rPr>
        <w:t>23.12.2004</w:t>
      </w:r>
      <w:r>
        <w:rPr>
          <w:i/>
          <w:iCs/>
        </w:rPr>
        <w:t xml:space="preserve">, ВВР, 2005, N 7-8, ст.162 </w:t>
        <w:br/>
        <w:t xml:space="preserve">  N 2505-IV  ( 2505-15 ) від </w:t>
      </w:r>
      <w:r>
        <w:rPr>
          <w:i/>
          <w:iCs/>
          <w:color w:val="004499"/>
        </w:rPr>
        <w:t>25.03.2005</w:t>
      </w:r>
      <w:r>
        <w:rPr>
          <w:i/>
          <w:iCs/>
        </w:rPr>
        <w:t xml:space="preserve">, ВВР, 2005, N 17, N 18-19, </w:t>
        <w:br/>
        <w:t xml:space="preserve">                                                           ст.267 </w:t>
        <w:br/>
        <w:t xml:space="preserve">  N 3235-IV  ( 3235-15 ) від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, ВВР, 2006, N  9, N 10-11, </w:t>
        <w:br/>
        <w:t xml:space="preserve">                                                           ст.96 </w:t>
        <w:br/>
        <w:t xml:space="preserve">  N 3370-IV  ( 3370-15 ) від </w:t>
      </w:r>
      <w:r>
        <w:rPr>
          <w:i/>
          <w:iCs/>
          <w:color w:val="004499"/>
        </w:rPr>
        <w:t>19.01.2006</w:t>
      </w:r>
      <w:r>
        <w:rPr>
          <w:i/>
          <w:iCs/>
        </w:rPr>
        <w:t xml:space="preserve">, ВВР, 2006, N 22, ст.184 </w:t>
        <w:br/>
        <w:t xml:space="preserve">  N  398-V   (  398-16 ) від </w:t>
      </w:r>
      <w:r>
        <w:rPr>
          <w:i/>
          <w:iCs/>
          <w:color w:val="004499"/>
        </w:rPr>
        <w:t>30.11.2006</w:t>
      </w:r>
      <w:r>
        <w:rPr>
          <w:i/>
          <w:iCs/>
        </w:rPr>
        <w:t xml:space="preserve">, ВВР, 2007, N  3, ст.31 </w:t>
        <w:br/>
        <w:t xml:space="preserve">  N  489-V   (  489-16 ) від </w:t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, ВВР, 2007, N 7-8, ст.66 </w:t>
        <w:br/>
        <w:t xml:space="preserve">  N 107-VI    ( 107-17 ) від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, ВВР, 2008, N 5-6, N 7-8, </w:t>
        <w:br/>
        <w:t xml:space="preserve">                                                            ст.78 } </w:t>
        <w:br/>
        <w:t xml:space="preserve"> </w:t>
        <w:br/>
      </w:r>
    </w:p>
    <w:p>
      <w:pPr>
        <w:pStyle w:val="HTML"/>
        <w:rPr/>
      </w:pPr>
      <w:bookmarkStart w:id="4" w:name="6"/>
      <w:bookmarkEnd w:id="4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У тексті Кодексу слова "Державний комітет України по геології </w:t>
        <w:br/>
        <w:t xml:space="preserve">   і  використанню  надр"  в  усіх  відмінках  замінено  словами </w:t>
        <w:br/>
        <w:t xml:space="preserve">   "спеціально уповноважений центральний  орган виконавчої влади </w:t>
        <w:br/>
        <w:t xml:space="preserve">   з  геологічного  вивчення   та   забезпечення   раціонального </w:t>
        <w:br/>
        <w:t xml:space="preserve">   використання   надр"   у   відповідному  відмінку  N  1578-IV </w:t>
        <w:br/>
        <w:t xml:space="preserve">   ( 1578-15 ) від </w:t>
      </w:r>
      <w:r>
        <w:rPr>
          <w:i/>
          <w:iCs/>
          <w:color w:val="004499"/>
        </w:rPr>
        <w:t>04.03.2004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" w:name="7"/>
      <w:bookmarkEnd w:id="5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У тексті Кодексу слово "(ліцензія)"  в  усіх відмінках і </w:t>
        <w:br/>
        <w:t xml:space="preserve">     числах виключено згідно із Законом N 3370-IV ( 3370-15 ) </w:t>
        <w:br/>
        <w:t xml:space="preserve">     від </w:t>
      </w:r>
      <w:r>
        <w:rPr>
          <w:i/>
          <w:iCs/>
          <w:color w:val="004499"/>
        </w:rPr>
        <w:t>19.01.2006</w:t>
      </w:r>
      <w:r>
        <w:rPr>
          <w:i/>
          <w:iCs/>
        </w:rPr>
        <w:t xml:space="preserve"> }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6" w:name="8"/>
      <w:bookmarkEnd w:id="6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I </w:t>
        <w:br/>
        <w:t xml:space="preserve">                       ЗАГАЛЬНІ ПОЛОЖЕННЯ </w:t>
        <w:br/>
      </w:r>
    </w:p>
    <w:p>
      <w:pPr>
        <w:pStyle w:val="HTML"/>
        <w:rPr>
          <w:b/>
          <w:b/>
          <w:bCs/>
        </w:rPr>
      </w:pPr>
      <w:bookmarkStart w:id="7" w:name="9"/>
      <w:bookmarkEnd w:id="7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ГЛАВА 1. ОСНОВНІ ПОЛОЖЕННЯ </w:t>
        <w:br/>
      </w:r>
    </w:p>
    <w:p>
      <w:pPr>
        <w:pStyle w:val="HTML"/>
        <w:rPr/>
      </w:pPr>
      <w:bookmarkStart w:id="8" w:name="10"/>
      <w:bookmarkEnd w:id="8"/>
      <w:r>
        <w:rPr>
          <w:rFonts w:eastAsia="Courier New"/>
        </w:rPr>
        <w:t xml:space="preserve">     </w:t>
      </w:r>
      <w:r>
        <w:rPr>
          <w:b/>
          <w:bCs/>
        </w:rPr>
        <w:t>Стаття 1</w:t>
      </w:r>
      <w:r>
        <w:rPr/>
        <w:t xml:space="preserve">. Поняття про надра </w:t>
        <w:br/>
      </w:r>
    </w:p>
    <w:p>
      <w:pPr>
        <w:pStyle w:val="HTML"/>
        <w:rPr/>
      </w:pPr>
      <w:bookmarkStart w:id="9" w:name="11"/>
      <w:bookmarkEnd w:id="9"/>
      <w:r>
        <w:rPr>
          <w:rFonts w:eastAsia="Courier New"/>
        </w:rPr>
        <w:t xml:space="preserve">     </w:t>
      </w:r>
      <w:r>
        <w:rPr/>
        <w:t xml:space="preserve">Надра - це частина земної кори, що розташована під  поверхнею </w:t>
        <w:br/>
        <w:t xml:space="preserve">суші та дном водоймищ і простягається  до  глибин,  доступних  для </w:t>
        <w:br/>
        <w:t xml:space="preserve">геологічного  вивчення  та  освоєння. </w:t>
        <w:br/>
      </w:r>
    </w:p>
    <w:p>
      <w:pPr>
        <w:pStyle w:val="HTML"/>
        <w:rPr/>
      </w:pPr>
      <w:bookmarkStart w:id="10" w:name="12"/>
      <w:bookmarkEnd w:id="10"/>
      <w:r>
        <w:rPr>
          <w:rFonts w:eastAsia="Courier New"/>
        </w:rPr>
        <w:t xml:space="preserve">      </w:t>
      </w:r>
      <w:r>
        <w:rPr>
          <w:b/>
          <w:bCs/>
        </w:rPr>
        <w:t>Стаття 2</w:t>
      </w:r>
      <w:r>
        <w:rPr/>
        <w:t xml:space="preserve">. Завдання Кодексу України про надра </w:t>
        <w:br/>
      </w:r>
    </w:p>
    <w:p>
      <w:pPr>
        <w:pStyle w:val="HTML"/>
        <w:rPr/>
      </w:pPr>
      <w:bookmarkStart w:id="11" w:name="13"/>
      <w:bookmarkEnd w:id="11"/>
      <w:r>
        <w:rPr>
          <w:rFonts w:eastAsia="Courier New"/>
        </w:rPr>
        <w:t xml:space="preserve">     </w:t>
      </w:r>
      <w:r>
        <w:rPr/>
        <w:t xml:space="preserve">Завданням Кодексу України про надра  є  регулювання  гірничих </w:t>
        <w:br/>
        <w:t xml:space="preserve">відносин  з  метою  забезпечення    раціонального,    комплексного </w:t>
        <w:br/>
        <w:t xml:space="preserve">використання надр для задоволення потреб у мінеральній сировині та </w:t>
        <w:br/>
        <w:t xml:space="preserve">інших потреб суспільного виробництва, охорони  надр,  гарантування </w:t>
        <w:br/>
        <w:t xml:space="preserve">при користуванні надрами безпеки  людей,  майна  та  навколишнього </w:t>
        <w:br/>
        <w:t xml:space="preserve">природного середовища, а також охорона прав і  законних  інтересів </w:t>
        <w:br/>
        <w:t xml:space="preserve">підприємств, установ, організацій та громадян. </w:t>
        <w:br/>
      </w:r>
    </w:p>
    <w:p>
      <w:pPr>
        <w:pStyle w:val="HTML"/>
        <w:rPr/>
      </w:pPr>
      <w:bookmarkStart w:id="12" w:name="14"/>
      <w:bookmarkEnd w:id="12"/>
      <w:r>
        <w:rPr>
          <w:rFonts w:eastAsia="Courier New"/>
        </w:rPr>
        <w:t xml:space="preserve">     </w:t>
      </w:r>
      <w:r>
        <w:rPr>
          <w:b/>
          <w:bCs/>
        </w:rPr>
        <w:t>Стаття 3</w:t>
      </w:r>
      <w:r>
        <w:rPr/>
        <w:t xml:space="preserve">. Законодавство про надра </w:t>
        <w:br/>
      </w:r>
    </w:p>
    <w:p>
      <w:pPr>
        <w:pStyle w:val="HTML"/>
        <w:rPr/>
      </w:pPr>
      <w:bookmarkStart w:id="13" w:name="15"/>
      <w:bookmarkEnd w:id="13"/>
      <w:r>
        <w:rPr>
          <w:rFonts w:eastAsia="Courier New"/>
        </w:rPr>
        <w:t xml:space="preserve">     </w:t>
      </w:r>
      <w:r>
        <w:rPr/>
        <w:t xml:space="preserve">Гірничі відносини в Україні регулюються Конституцією  України </w:t>
        <w:br/>
        <w:t xml:space="preserve">(   254к/96-ВР  ),  Законом  України  "Про  охорону  навколишнього </w:t>
        <w:br/>
        <w:t xml:space="preserve">природного  середовища" ( 1264-12 ), цим Кодексом та іншими актами </w:t>
        <w:br/>
        <w:t>законодавства України, що видаються відповідно до них.</w:t>
      </w:r>
    </w:p>
    <w:p>
      <w:pPr>
        <w:pStyle w:val="HTML"/>
        <w:rPr/>
      </w:pPr>
      <w:bookmarkStart w:id="14" w:name="16"/>
      <w:bookmarkEnd w:id="14"/>
      <w:r>
        <w:rPr>
          <w:rFonts w:eastAsia="Courier New"/>
        </w:rPr>
        <w:t xml:space="preserve">     </w:t>
      </w:r>
      <w:r>
        <w:rPr/>
        <w:t xml:space="preserve">Земельні, лісові та водні відносини  регулюються  відповідним </w:t>
        <w:br/>
        <w:t xml:space="preserve">законодавством України. </w:t>
        <w:br/>
      </w:r>
    </w:p>
    <w:p>
      <w:pPr>
        <w:pStyle w:val="HTML"/>
        <w:rPr/>
      </w:pPr>
      <w:bookmarkStart w:id="15" w:name="17"/>
      <w:bookmarkEnd w:id="15"/>
      <w:r>
        <w:rPr>
          <w:rFonts w:eastAsia="Courier New"/>
        </w:rPr>
        <w:t xml:space="preserve">     </w:t>
      </w:r>
      <w:r>
        <w:rPr>
          <w:b/>
          <w:bCs/>
        </w:rPr>
        <w:t>Стаття 3-1</w:t>
      </w:r>
      <w:r>
        <w:rPr/>
        <w:t xml:space="preserve">. Особливості застосування норм цього Кодексу </w:t>
        <w:br/>
      </w:r>
    </w:p>
    <w:p>
      <w:pPr>
        <w:pStyle w:val="HTML"/>
        <w:rPr/>
      </w:pPr>
      <w:bookmarkStart w:id="16" w:name="18"/>
      <w:bookmarkEnd w:id="16"/>
      <w:r>
        <w:rPr>
          <w:rFonts w:eastAsia="Courier New"/>
        </w:rPr>
        <w:t xml:space="preserve">     </w:t>
      </w:r>
      <w:r>
        <w:rPr/>
        <w:t xml:space="preserve">Якщо законом з питань користування  нафтогазоносними  надрами </w:t>
        <w:br/>
        <w:t xml:space="preserve">встановлені інші норми, ніж ті, що встановлені у цьому Кодексі, то </w:t>
        <w:br/>
        <w:t>застосовуються норми такого закону.</w:t>
      </w:r>
    </w:p>
    <w:p>
      <w:pPr>
        <w:pStyle w:val="HTML"/>
        <w:rPr/>
      </w:pPr>
      <w:bookmarkStart w:id="17" w:name="19"/>
      <w:bookmarkEnd w:id="17"/>
      <w:r>
        <w:rPr>
          <w:i/>
          <w:iCs/>
        </w:rPr>
        <w:t xml:space="preserve">(  Закон  доповнено  статтею  3-1  згідно  із  Законом  N  1578-IV </w:t>
        <w:br/>
        <w:t xml:space="preserve">( 1578-15 ) від </w:t>
      </w:r>
      <w:r>
        <w:rPr>
          <w:i/>
          <w:iCs/>
          <w:color w:val="004499"/>
        </w:rPr>
        <w:t>04.03.2004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8" w:name="20"/>
      <w:bookmarkEnd w:id="18"/>
      <w:r>
        <w:rPr>
          <w:rFonts w:eastAsia="Courier New"/>
        </w:rPr>
        <w:t xml:space="preserve">     </w:t>
      </w:r>
      <w:r>
        <w:rPr>
          <w:b/>
          <w:bCs/>
        </w:rPr>
        <w:t>Стаття 4</w:t>
      </w:r>
      <w:r>
        <w:rPr/>
        <w:t xml:space="preserve">. Власність на надра </w:t>
        <w:br/>
      </w:r>
    </w:p>
    <w:p>
      <w:pPr>
        <w:pStyle w:val="HTML"/>
        <w:rPr/>
      </w:pPr>
      <w:bookmarkStart w:id="19" w:name="21"/>
      <w:bookmarkEnd w:id="19"/>
      <w:r>
        <w:rPr>
          <w:rFonts w:eastAsia="Courier New"/>
        </w:rPr>
        <w:t xml:space="preserve">     </w:t>
      </w:r>
      <w:r>
        <w:rPr/>
        <w:t xml:space="preserve">Надра є виключною власністю народу України і надаються тільки </w:t>
        <w:br/>
        <w:t xml:space="preserve">у користування. Угоди або дії, які в прямій або  прихованій  формі </w:t>
        <w:br/>
        <w:t xml:space="preserve">порушують право власності народу України на надра,  є  недійсними. </w:t>
        <w:br/>
        <w:t xml:space="preserve">Народ України здійснює право власності  на  надра  через  Верховну </w:t>
        <w:br/>
        <w:t xml:space="preserve">Раду  України,  Верховну  Раду  Республіки  Крим  і  місцеві  Ради </w:t>
        <w:br/>
        <w:t>народних депутатів.</w:t>
      </w:r>
    </w:p>
    <w:p>
      <w:pPr>
        <w:pStyle w:val="HTML"/>
        <w:rPr/>
      </w:pPr>
      <w:bookmarkStart w:id="20" w:name="22"/>
      <w:bookmarkEnd w:id="20"/>
      <w:r>
        <w:rPr>
          <w:rFonts w:eastAsia="Courier New"/>
        </w:rPr>
        <w:t xml:space="preserve">     </w:t>
      </w:r>
      <w:r>
        <w:rPr/>
        <w:t xml:space="preserve">Окремі повноваження щодо розпорядження надрами законодавством </w:t>
        <w:br/>
        <w:t xml:space="preserve">України можуть надаватися відповідним органам державної виконавчої </w:t>
        <w:br/>
        <w:t xml:space="preserve">влади. </w:t>
        <w:br/>
      </w:r>
    </w:p>
    <w:p>
      <w:pPr>
        <w:pStyle w:val="HTML"/>
        <w:rPr/>
      </w:pPr>
      <w:bookmarkStart w:id="21" w:name="23"/>
      <w:bookmarkEnd w:id="21"/>
      <w:r>
        <w:rPr>
          <w:rFonts w:eastAsia="Courier New"/>
        </w:rPr>
        <w:t xml:space="preserve">     </w:t>
      </w:r>
      <w:r>
        <w:rPr>
          <w:b/>
          <w:bCs/>
        </w:rPr>
        <w:t>Стаття 5</w:t>
      </w:r>
      <w:r>
        <w:rPr/>
        <w:t xml:space="preserve">. Державний фонд надр та державний фонд родовищ </w:t>
        <w:br/>
        <w:t xml:space="preserve">                корисних копалин </w:t>
        <w:br/>
      </w:r>
    </w:p>
    <w:p>
      <w:pPr>
        <w:pStyle w:val="HTML"/>
        <w:rPr/>
      </w:pPr>
      <w:bookmarkStart w:id="22" w:name="24"/>
      <w:bookmarkEnd w:id="22"/>
      <w:r>
        <w:rPr>
          <w:rFonts w:eastAsia="Courier New"/>
        </w:rPr>
        <w:t xml:space="preserve">     </w:t>
      </w:r>
      <w:r>
        <w:rPr/>
        <w:t xml:space="preserve">Державний  фонд  надр  включає   як    ділянки    надр,    що </w:t>
        <w:br/>
        <w:t xml:space="preserve">використовуються, так і ділянки надр, не залучені до використання, </w:t>
        <w:br/>
        <w:t xml:space="preserve">в  тому  числі  континентального  шельфу  і  виключної  (морської) </w:t>
        <w:br/>
        <w:t>економічної зони.</w:t>
      </w:r>
    </w:p>
    <w:p>
      <w:pPr>
        <w:pStyle w:val="HTML"/>
        <w:rPr/>
      </w:pPr>
      <w:bookmarkStart w:id="23" w:name="25"/>
      <w:bookmarkEnd w:id="23"/>
      <w:r>
        <w:rPr>
          <w:rFonts w:eastAsia="Courier New"/>
        </w:rPr>
        <w:t xml:space="preserve">     </w:t>
      </w:r>
      <w:r>
        <w:rPr/>
        <w:t xml:space="preserve">Родовища корисних  копалин  -  це  нагромадження  мінеральних </w:t>
        <w:br/>
        <w:t xml:space="preserve">речовин в надрах, на поверхні землі, в джерелах вод та  газів,  на </w:t>
        <w:br/>
        <w:t xml:space="preserve">дні водоймищ,  які  за  кількістю,  якістю  та  умовами  залягання </w:t>
        <w:br/>
        <w:t>є придатними для промислового використання.</w:t>
      </w:r>
    </w:p>
    <w:p>
      <w:pPr>
        <w:pStyle w:val="HTML"/>
        <w:rPr/>
      </w:pPr>
      <w:bookmarkStart w:id="24" w:name="26"/>
      <w:bookmarkEnd w:id="24"/>
      <w:r>
        <w:rPr>
          <w:rFonts w:eastAsia="Courier New"/>
        </w:rPr>
        <w:t xml:space="preserve">     </w:t>
      </w:r>
      <w:r>
        <w:rPr/>
        <w:t xml:space="preserve">Техногенні  родовища  корисних  копалин  -  це   місця,    де </w:t>
        <w:br/>
        <w:t xml:space="preserve">накопичилися  відходи  видобутку,    збагачення    та    переробки </w:t>
        <w:br/>
        <w:t xml:space="preserve">мінеральної сировини,  запаси  яких  оцінені  і  мають  промислове </w:t>
        <w:br/>
        <w:t xml:space="preserve">значення. Такі родовища можуть виникнути також внаслідок втрат при </w:t>
        <w:br/>
        <w:t xml:space="preserve">зберіганні, транспортуванні та  використанні  продуктів  переробки </w:t>
        <w:br/>
        <w:t>мінеральної сировини.</w:t>
      </w:r>
    </w:p>
    <w:p>
      <w:pPr>
        <w:pStyle w:val="HTML"/>
        <w:rPr/>
      </w:pPr>
      <w:bookmarkStart w:id="25" w:name="27"/>
      <w:bookmarkEnd w:id="25"/>
      <w:r>
        <w:rPr>
          <w:rFonts w:eastAsia="Courier New"/>
        </w:rPr>
        <w:t xml:space="preserve">     </w:t>
      </w:r>
      <w:r>
        <w:rPr/>
        <w:t xml:space="preserve">Усі родовища корисних копалин, у  тому  числі  техногенні,  з </w:t>
        <w:br/>
        <w:t xml:space="preserve">запасами,  оціненими  як  промислові,  становлять  Державний  фонд </w:t>
        <w:br/>
        <w:t xml:space="preserve">родовищ  корисних  копалин,  а  всі  попередньо  оцінені  родовища </w:t>
        <w:br/>
        <w:t>корисних копалин - резерв цього фонду.</w:t>
      </w:r>
    </w:p>
    <w:p>
      <w:pPr>
        <w:pStyle w:val="HTML"/>
        <w:rPr/>
      </w:pPr>
      <w:bookmarkStart w:id="26" w:name="28"/>
      <w:bookmarkEnd w:id="26"/>
      <w:r>
        <w:rPr>
          <w:rFonts w:eastAsia="Courier New"/>
        </w:rPr>
        <w:t xml:space="preserve">     </w:t>
      </w:r>
      <w:r>
        <w:rPr/>
        <w:t xml:space="preserve">Державний фонд родовищ корисних копалин є частиною державного </w:t>
        <w:br/>
        <w:t>фонду надр.</w:t>
      </w:r>
    </w:p>
    <w:p>
      <w:pPr>
        <w:pStyle w:val="HTML"/>
        <w:rPr/>
      </w:pPr>
      <w:bookmarkStart w:id="27" w:name="29"/>
      <w:bookmarkEnd w:id="27"/>
      <w:r>
        <w:rPr>
          <w:rFonts w:eastAsia="Courier New"/>
        </w:rPr>
        <w:t xml:space="preserve">     </w:t>
      </w:r>
      <w:r>
        <w:rPr/>
        <w:t xml:space="preserve">Державний фонд родовищ корисних копалин формується спеціально </w:t>
        <w:br/>
        <w:t xml:space="preserve">уповноваженим  центральним  орган  виконавчої влади з геологічного </w:t>
        <w:br/>
        <w:t>вивчення та забезпечення раціонального використання надр.</w:t>
      </w:r>
    </w:p>
    <w:p>
      <w:pPr>
        <w:pStyle w:val="HTML"/>
        <w:rPr/>
      </w:pPr>
      <w:bookmarkStart w:id="28" w:name="30"/>
      <w:bookmarkEnd w:id="28"/>
      <w:r>
        <w:rPr>
          <w:rFonts w:eastAsia="Courier New"/>
        </w:rPr>
        <w:t xml:space="preserve">     </w:t>
      </w:r>
      <w:r>
        <w:rPr/>
        <w:t xml:space="preserve">Державний   фонд  надр  формується  спеціально  уповноваженим </w:t>
        <w:br/>
        <w:t xml:space="preserve">центральним  органом  виконавчої  влади з геологічного вивчення та </w:t>
        <w:br/>
        <w:t xml:space="preserve">забезпечення  раціонального  використання  надр  разом з Державним </w:t>
        <w:br/>
        <w:t xml:space="preserve">комітетом України по нагляду за охороною праці. </w:t>
        <w:br/>
      </w:r>
    </w:p>
    <w:p>
      <w:pPr>
        <w:pStyle w:val="HTML"/>
        <w:rPr/>
      </w:pPr>
      <w:bookmarkStart w:id="29" w:name="31"/>
      <w:bookmarkEnd w:id="29"/>
      <w:r>
        <w:rPr>
          <w:rFonts w:eastAsia="Courier New"/>
        </w:rPr>
        <w:t xml:space="preserve">     </w:t>
      </w:r>
      <w:r>
        <w:rPr>
          <w:b/>
          <w:bCs/>
        </w:rPr>
        <w:t>Стаття 6</w:t>
      </w:r>
      <w:r>
        <w:rPr/>
        <w:t xml:space="preserve">. Види корисних копалин </w:t>
        <w:br/>
      </w:r>
    </w:p>
    <w:p>
      <w:pPr>
        <w:pStyle w:val="HTML"/>
        <w:rPr/>
      </w:pPr>
      <w:bookmarkStart w:id="30" w:name="32"/>
      <w:bookmarkEnd w:id="30"/>
      <w:r>
        <w:rPr>
          <w:rFonts w:eastAsia="Courier New"/>
        </w:rPr>
        <w:t xml:space="preserve">     </w:t>
      </w:r>
      <w:r>
        <w:rPr/>
        <w:t xml:space="preserve">Корисні  копалини  за  своїм значенням поділяються на корисні </w:t>
        <w:br/>
        <w:t xml:space="preserve">копалини   загальнодержавного  і  місцевого  значення.  Віднесення </w:t>
        <w:br/>
        <w:t xml:space="preserve">корисних   копалин   до  корисних  копалин  загальнодержавного  та </w:t>
        <w:br/>
        <w:t xml:space="preserve">місцевого  значення  здійснюється  Кабінетом  Міністрів України за </w:t>
        <w:br/>
        <w:t xml:space="preserve">поданням  спеціально уповноваженого центрального органу виконавчої </w:t>
        <w:br/>
        <w:t xml:space="preserve">влади   з  геологічного  вивчення  та  забезпечення  раціонального </w:t>
        <w:br/>
        <w:t xml:space="preserve">використання надр. </w:t>
        <w:br/>
      </w:r>
    </w:p>
    <w:p>
      <w:pPr>
        <w:pStyle w:val="HTML"/>
        <w:rPr/>
      </w:pPr>
      <w:bookmarkStart w:id="31" w:name="33"/>
      <w:bookmarkEnd w:id="31"/>
      <w:r>
        <w:rPr>
          <w:rFonts w:eastAsia="Courier New"/>
        </w:rPr>
        <w:t xml:space="preserve">     </w:t>
      </w:r>
      <w:r>
        <w:rPr>
          <w:b/>
          <w:bCs/>
        </w:rPr>
        <w:t>Стаття 7</w:t>
      </w:r>
      <w:r>
        <w:rPr/>
        <w:t xml:space="preserve">. Компетенція Верховної Ради України у сфері </w:t>
        <w:br/>
        <w:t xml:space="preserve">               регулювання гірничих відносин </w:t>
        <w:br/>
      </w:r>
    </w:p>
    <w:p>
      <w:pPr>
        <w:pStyle w:val="HTML"/>
        <w:rPr/>
      </w:pPr>
      <w:bookmarkStart w:id="32" w:name="34"/>
      <w:bookmarkEnd w:id="32"/>
      <w:r>
        <w:rPr>
          <w:rFonts w:eastAsia="Courier New"/>
        </w:rPr>
        <w:t xml:space="preserve">     </w:t>
      </w:r>
      <w:r>
        <w:rPr/>
        <w:t xml:space="preserve">До  відання  Верховної  Ради  України  у  сфері   регулювання </w:t>
        <w:br/>
        <w:t>гірничих відносин належить:</w:t>
      </w:r>
    </w:p>
    <w:p>
      <w:pPr>
        <w:pStyle w:val="HTML"/>
        <w:rPr/>
      </w:pPr>
      <w:bookmarkStart w:id="33" w:name="35"/>
      <w:bookmarkEnd w:id="33"/>
      <w:r>
        <w:rPr>
          <w:rFonts w:eastAsia="Courier New"/>
        </w:rPr>
        <w:t xml:space="preserve">     </w:t>
      </w:r>
      <w:r>
        <w:rPr/>
        <w:t>1) законодавче регулювання гірничих відносин;</w:t>
      </w:r>
    </w:p>
    <w:p>
      <w:pPr>
        <w:pStyle w:val="HTML"/>
        <w:rPr/>
      </w:pPr>
      <w:bookmarkStart w:id="34" w:name="36"/>
      <w:bookmarkEnd w:id="34"/>
      <w:r>
        <w:rPr>
          <w:rFonts w:eastAsia="Courier New"/>
        </w:rPr>
        <w:t xml:space="preserve">     </w:t>
      </w:r>
      <w:r>
        <w:rPr/>
        <w:t xml:space="preserve">2) визначення основних напрямів державної політики  у  галузі </w:t>
        <w:br/>
        <w:t>геологічного вивчення, використання і охорони надр;</w:t>
      </w:r>
    </w:p>
    <w:p>
      <w:pPr>
        <w:pStyle w:val="HTML"/>
        <w:rPr/>
      </w:pPr>
      <w:bookmarkStart w:id="35" w:name="37"/>
      <w:bookmarkEnd w:id="35"/>
      <w:r>
        <w:rPr>
          <w:rFonts w:eastAsia="Courier New"/>
        </w:rPr>
        <w:t xml:space="preserve">     </w:t>
      </w:r>
      <w:r>
        <w:rPr/>
        <w:t xml:space="preserve">3) визначення повноважень органів державної виконавчої влади, </w:t>
        <w:br/>
        <w:t>місцевих Рад народних депутатів щодо використання та охорони надр;</w:t>
      </w:r>
    </w:p>
    <w:p>
      <w:pPr>
        <w:pStyle w:val="HTML"/>
        <w:rPr/>
      </w:pPr>
      <w:bookmarkStart w:id="36" w:name="38"/>
      <w:bookmarkEnd w:id="36"/>
      <w:r>
        <w:rPr>
          <w:rFonts w:eastAsia="Courier New"/>
        </w:rPr>
        <w:t xml:space="preserve">     </w:t>
      </w:r>
      <w:r>
        <w:rPr/>
        <w:t xml:space="preserve">4)  вирішення  інших  питань  у  сфері  регулювання  гірничих </w:t>
        <w:br/>
        <w:t xml:space="preserve">відносин. </w:t>
        <w:br/>
      </w:r>
    </w:p>
    <w:p>
      <w:pPr>
        <w:pStyle w:val="HTML"/>
        <w:rPr/>
      </w:pPr>
      <w:bookmarkStart w:id="37" w:name="39"/>
      <w:bookmarkEnd w:id="37"/>
      <w:r>
        <w:rPr>
          <w:rFonts w:eastAsia="Courier New"/>
        </w:rPr>
        <w:t xml:space="preserve">     </w:t>
      </w:r>
      <w:r>
        <w:rPr>
          <w:b/>
          <w:bCs/>
        </w:rPr>
        <w:t>Стаття 8</w:t>
      </w:r>
      <w:r>
        <w:rPr/>
        <w:t xml:space="preserve">. Компетенція Кабінету Міністрів України </w:t>
        <w:br/>
        <w:t xml:space="preserve">               у галузі геологічного вивчення, використання </w:t>
        <w:br/>
        <w:t xml:space="preserve">               і охорони надр </w:t>
        <w:br/>
      </w:r>
    </w:p>
    <w:p>
      <w:pPr>
        <w:pStyle w:val="HTML"/>
        <w:rPr/>
      </w:pPr>
      <w:bookmarkStart w:id="38" w:name="40"/>
      <w:bookmarkEnd w:id="38"/>
      <w:r>
        <w:rPr>
          <w:rFonts w:eastAsia="Courier New"/>
        </w:rPr>
        <w:t xml:space="preserve">     </w:t>
      </w:r>
      <w:r>
        <w:rPr/>
        <w:t xml:space="preserve">До відання Кабінету Міністрів України у  галузі  геологічного </w:t>
        <w:br/>
        <w:t>вивчення, використання і охорони надр належить:</w:t>
      </w:r>
    </w:p>
    <w:p>
      <w:pPr>
        <w:pStyle w:val="HTML"/>
        <w:rPr/>
      </w:pPr>
      <w:bookmarkStart w:id="39" w:name="41"/>
      <w:bookmarkEnd w:id="39"/>
      <w:r>
        <w:rPr>
          <w:rFonts w:eastAsia="Courier New"/>
        </w:rPr>
        <w:t xml:space="preserve">     </w:t>
      </w:r>
      <w:r>
        <w:rPr/>
        <w:t xml:space="preserve">1) реалізація державної політики у сфері регулювання гірничих </w:t>
        <w:br/>
        <w:t>відносин;</w:t>
      </w:r>
    </w:p>
    <w:p>
      <w:pPr>
        <w:pStyle w:val="HTML"/>
        <w:rPr/>
      </w:pPr>
      <w:bookmarkStart w:id="40" w:name="42"/>
      <w:bookmarkEnd w:id="40"/>
      <w:r>
        <w:rPr>
          <w:rFonts w:eastAsia="Courier New"/>
        </w:rPr>
        <w:t xml:space="preserve">     </w:t>
      </w:r>
      <w:r>
        <w:rPr/>
        <w:t xml:space="preserve">2) здійснення державного контролю за  геологічним  вивченням, </w:t>
        <w:br/>
        <w:t xml:space="preserve">використанням  та  охороною  надр,  а  також  за  утворенням    та </w:t>
        <w:br/>
        <w:t xml:space="preserve">використанням  техногенних  родовищ  і   переробкою    мінеральної </w:t>
        <w:br/>
        <w:t>сировини;</w:t>
      </w:r>
    </w:p>
    <w:p>
      <w:pPr>
        <w:pStyle w:val="HTML"/>
        <w:rPr/>
      </w:pPr>
      <w:bookmarkStart w:id="41" w:name="43"/>
      <w:bookmarkEnd w:id="41"/>
      <w:r>
        <w:rPr>
          <w:rFonts w:eastAsia="Courier New"/>
        </w:rPr>
        <w:t xml:space="preserve">     </w:t>
      </w:r>
      <w:r>
        <w:rPr/>
        <w:t xml:space="preserve">3) визначення порядку діяльності органів державної виконавчої </w:t>
        <w:br/>
        <w:t xml:space="preserve">влади  в  галузі  використання  і  охорони  надр,  координація  їх </w:t>
        <w:br/>
        <w:t>діяльності;</w:t>
      </w:r>
    </w:p>
    <w:p>
      <w:pPr>
        <w:pStyle w:val="HTML"/>
        <w:rPr/>
      </w:pPr>
      <w:bookmarkStart w:id="42" w:name="44"/>
      <w:bookmarkEnd w:id="42"/>
      <w:r>
        <w:rPr>
          <w:rFonts w:eastAsia="Courier New"/>
        </w:rPr>
        <w:t xml:space="preserve">     </w:t>
      </w:r>
      <w:r>
        <w:rPr/>
        <w:t xml:space="preserve">4) забезпечення розробки  загальнодержавних  та  регіональних </w:t>
        <w:br/>
        <w:t xml:space="preserve">програм у галузі геологічного  вивчення,  використання  і  охорони </w:t>
        <w:br/>
        <w:t>надр;</w:t>
      </w:r>
    </w:p>
    <w:p>
      <w:pPr>
        <w:pStyle w:val="HTML"/>
        <w:rPr/>
      </w:pPr>
      <w:bookmarkStart w:id="43" w:name="45"/>
      <w:bookmarkEnd w:id="43"/>
      <w:r>
        <w:rPr>
          <w:rFonts w:eastAsia="Courier New"/>
        </w:rPr>
        <w:t xml:space="preserve">     </w:t>
      </w:r>
      <w:r>
        <w:rPr/>
        <w:t xml:space="preserve">5) визначення темпів використання, подальшого  розширення  та </w:t>
        <w:br/>
        <w:t>якісного поліпшення мінерально-сировинної бази;</w:t>
      </w:r>
    </w:p>
    <w:p>
      <w:pPr>
        <w:pStyle w:val="HTML"/>
        <w:rPr/>
      </w:pPr>
      <w:bookmarkStart w:id="44" w:name="46"/>
      <w:bookmarkEnd w:id="44"/>
      <w:r>
        <w:rPr>
          <w:rFonts w:eastAsia="Courier New"/>
        </w:rPr>
        <w:t xml:space="preserve">     </w:t>
      </w:r>
      <w:r>
        <w:rPr/>
        <w:t xml:space="preserve">6) визначення  порядку  використання  надр  та  їх   охорони, </w:t>
        <w:br/>
        <w:t>розробки і затвердження відповідних стандартів, норм і правил;</w:t>
      </w:r>
    </w:p>
    <w:p>
      <w:pPr>
        <w:pStyle w:val="HTML"/>
        <w:rPr/>
      </w:pPr>
      <w:bookmarkStart w:id="45" w:name="47"/>
      <w:bookmarkEnd w:id="45"/>
      <w:r>
        <w:rPr>
          <w:rFonts w:eastAsia="Courier New"/>
        </w:rPr>
        <w:t xml:space="preserve">     </w:t>
      </w:r>
      <w:r>
        <w:rPr/>
        <w:t xml:space="preserve">7) визначення нормативів плати  за  користування  надрами  та </w:t>
        <w:br/>
        <w:t>порядку її справляння;</w:t>
      </w:r>
    </w:p>
    <w:p>
      <w:pPr>
        <w:pStyle w:val="HTML"/>
        <w:rPr/>
      </w:pPr>
      <w:bookmarkStart w:id="46" w:name="48"/>
      <w:bookmarkEnd w:id="46"/>
      <w:r>
        <w:rPr>
          <w:rFonts w:eastAsia="Courier New"/>
        </w:rPr>
        <w:t xml:space="preserve">     </w:t>
      </w:r>
      <w:r>
        <w:rPr/>
        <w:t xml:space="preserve">8) створення   єдиної   системи   Державного   інформаційного </w:t>
        <w:br/>
        <w:t xml:space="preserve">геологічного фонду та визначення порядку розпорядження геологічною </w:t>
        <w:br/>
        <w:t>інформацією;</w:t>
      </w:r>
    </w:p>
    <w:p>
      <w:pPr>
        <w:pStyle w:val="HTML"/>
        <w:rPr/>
      </w:pPr>
      <w:bookmarkStart w:id="47" w:name="49"/>
      <w:bookmarkEnd w:id="47"/>
      <w:r>
        <w:rPr>
          <w:rFonts w:eastAsia="Courier New"/>
        </w:rPr>
        <w:t xml:space="preserve">     </w:t>
      </w:r>
      <w:r>
        <w:rPr/>
        <w:t xml:space="preserve">9) організація   державної   експертизи   та  оцінки  запасів </w:t>
        <w:br/>
        <w:t>корисних копалин;</w:t>
      </w:r>
    </w:p>
    <w:p>
      <w:pPr>
        <w:pStyle w:val="HTML"/>
        <w:rPr/>
      </w:pPr>
      <w:bookmarkStart w:id="48" w:name="50"/>
      <w:bookmarkEnd w:id="48"/>
      <w:r>
        <w:rPr>
          <w:rFonts w:eastAsia="Courier New"/>
        </w:rPr>
        <w:t xml:space="preserve">     </w:t>
      </w:r>
      <w:r>
        <w:rPr/>
        <w:t xml:space="preserve">10) вирішення питань  використання  надр  для  складування  і </w:t>
        <w:br/>
        <w:t>захоронення відходів виробництва та інших шкідливих речовин;</w:t>
      </w:r>
    </w:p>
    <w:p>
      <w:pPr>
        <w:pStyle w:val="HTML"/>
        <w:rPr/>
      </w:pPr>
      <w:bookmarkStart w:id="49" w:name="51"/>
      <w:bookmarkEnd w:id="49"/>
      <w:r>
        <w:rPr>
          <w:rFonts w:eastAsia="Courier New"/>
        </w:rPr>
        <w:t xml:space="preserve">     </w:t>
      </w:r>
      <w:r>
        <w:rPr/>
        <w:t xml:space="preserve">11) вирішення інших питань у галузі управління і контролю  за </w:t>
        <w:br/>
        <w:t xml:space="preserve">використанням та охороною надр. </w:t>
        <w:br/>
      </w:r>
    </w:p>
    <w:p>
      <w:pPr>
        <w:pStyle w:val="HTML"/>
        <w:rPr/>
      </w:pPr>
      <w:bookmarkStart w:id="50" w:name="52"/>
      <w:bookmarkEnd w:id="50"/>
      <w:r>
        <w:rPr>
          <w:rFonts w:eastAsia="Courier New"/>
        </w:rPr>
        <w:t xml:space="preserve">     </w:t>
      </w:r>
      <w:r>
        <w:rPr>
          <w:b/>
          <w:bCs/>
        </w:rPr>
        <w:t>Стаття 9</w:t>
      </w:r>
      <w:r>
        <w:rPr/>
        <w:t xml:space="preserve">. Компетенція Верховної Ради Республіки Крим, </w:t>
        <w:br/>
        <w:t xml:space="preserve">               обласних, Київської та Севастопольської </w:t>
        <w:br/>
        <w:t xml:space="preserve">               міських Рад народних депутатів у сфері </w:t>
        <w:br/>
        <w:t xml:space="preserve">               регулювання  гірничих відносин </w:t>
        <w:br/>
      </w:r>
    </w:p>
    <w:p>
      <w:pPr>
        <w:pStyle w:val="HTML"/>
        <w:rPr/>
      </w:pPr>
      <w:bookmarkStart w:id="51" w:name="53"/>
      <w:bookmarkEnd w:id="51"/>
      <w:r>
        <w:rPr>
          <w:rFonts w:eastAsia="Courier New"/>
        </w:rPr>
        <w:t xml:space="preserve">     </w:t>
      </w:r>
      <w:r>
        <w:rPr/>
        <w:t xml:space="preserve">До  відання  Верховної  Ради  Республіки   Крим,    обласних, </w:t>
        <w:br/>
        <w:t xml:space="preserve">Київської та Севастопольської міських Рад народних депутатів на їх </w:t>
        <w:br/>
        <w:t xml:space="preserve">території  у  порядку,  встановленому  цим  Кодексом  та    іншими </w:t>
        <w:br/>
        <w:t>законодавчими актами, належить:</w:t>
      </w:r>
    </w:p>
    <w:p>
      <w:pPr>
        <w:pStyle w:val="HTML"/>
        <w:rPr/>
      </w:pPr>
      <w:bookmarkStart w:id="52" w:name="54"/>
      <w:bookmarkEnd w:id="52"/>
      <w:r>
        <w:rPr>
          <w:rFonts w:eastAsia="Courier New"/>
        </w:rPr>
        <w:t xml:space="preserve">     </w:t>
      </w:r>
      <w:r>
        <w:rPr/>
        <w:t xml:space="preserve">1) надання надр у користування для розробки родовищ  корисних </w:t>
        <w:br/>
        <w:t>копалин місцевого значення;</w:t>
      </w:r>
    </w:p>
    <w:p>
      <w:pPr>
        <w:pStyle w:val="HTML"/>
        <w:rPr/>
      </w:pPr>
      <w:bookmarkStart w:id="53" w:name="55"/>
      <w:bookmarkEnd w:id="53"/>
      <w:r>
        <w:rPr>
          <w:rFonts w:eastAsia="Courier New"/>
        </w:rPr>
        <w:t xml:space="preserve">     </w:t>
      </w:r>
      <w:r>
        <w:rPr/>
        <w:t xml:space="preserve">2) погодження клопотань про надання  надр  у  користування  з </w:t>
        <w:br/>
        <w:t xml:space="preserve">метою геологічного вивчення,  розробки  родовищ  корисних  копалин </w:t>
        <w:br/>
        <w:t xml:space="preserve">загальнодержавного значення, а також для цілей,  не  пов'язаних  з </w:t>
        <w:br/>
        <w:t>видобуванням корисних копалин;</w:t>
      </w:r>
    </w:p>
    <w:p>
      <w:pPr>
        <w:pStyle w:val="HTML"/>
        <w:rPr/>
      </w:pPr>
      <w:bookmarkStart w:id="54" w:name="56"/>
      <w:bookmarkEnd w:id="54"/>
      <w:r>
        <w:rPr>
          <w:rFonts w:eastAsia="Courier New"/>
        </w:rPr>
        <w:t xml:space="preserve">     </w:t>
      </w:r>
      <w:r>
        <w:rPr/>
        <w:t xml:space="preserve">3) розподіл між відповідними місцевими бюджетами платежів  за </w:t>
        <w:br/>
        <w:t>користування надрами, визначених цим Кодексом;</w:t>
      </w:r>
    </w:p>
    <w:p>
      <w:pPr>
        <w:pStyle w:val="HTML"/>
        <w:rPr/>
      </w:pPr>
      <w:bookmarkStart w:id="55" w:name="57"/>
      <w:bookmarkEnd w:id="55"/>
      <w:r>
        <w:rPr>
          <w:rFonts w:eastAsia="Courier New"/>
        </w:rPr>
        <w:t xml:space="preserve">     </w:t>
      </w:r>
      <w:r>
        <w:rPr/>
        <w:t xml:space="preserve">4) розробка,  затвердження  та  реалізація  місцевих  програм </w:t>
        <w:br/>
        <w:t xml:space="preserve">розвитку мінерально-сировинної бази, раціонального використання  і </w:t>
        <w:br/>
        <w:t>охорони надр;</w:t>
      </w:r>
    </w:p>
    <w:p>
      <w:pPr>
        <w:pStyle w:val="HTML"/>
        <w:rPr/>
      </w:pPr>
      <w:bookmarkStart w:id="56" w:name="58"/>
      <w:bookmarkEnd w:id="56"/>
      <w:r>
        <w:rPr>
          <w:rFonts w:eastAsia="Courier New"/>
        </w:rPr>
        <w:t xml:space="preserve">     </w:t>
      </w:r>
      <w:r>
        <w:rPr/>
        <w:t xml:space="preserve">5) оголошення геологічних об'єктів, що становлять наукову або </w:t>
        <w:br/>
        <w:t xml:space="preserve">культурну цінність, об'єктами природно-заповідного фонду місцевого </w:t>
        <w:br/>
        <w:t>значення;</w:t>
      </w:r>
    </w:p>
    <w:p>
      <w:pPr>
        <w:pStyle w:val="HTML"/>
        <w:rPr/>
      </w:pPr>
      <w:bookmarkStart w:id="57" w:name="59"/>
      <w:bookmarkEnd w:id="57"/>
      <w:r>
        <w:rPr>
          <w:rFonts w:eastAsia="Courier New"/>
        </w:rPr>
        <w:t xml:space="preserve">     </w:t>
      </w:r>
      <w:r>
        <w:rPr/>
        <w:t xml:space="preserve">6) припинення права користування ділянкою надр у випадках і в </w:t>
        <w:br/>
        <w:t>порядку, передбачених цим Кодексом;</w:t>
      </w:r>
    </w:p>
    <w:p>
      <w:pPr>
        <w:pStyle w:val="HTML"/>
        <w:rPr/>
      </w:pPr>
      <w:bookmarkStart w:id="58" w:name="60"/>
      <w:bookmarkEnd w:id="58"/>
      <w:r>
        <w:rPr>
          <w:rFonts w:eastAsia="Courier New"/>
        </w:rPr>
        <w:t xml:space="preserve">     </w:t>
      </w:r>
      <w:r>
        <w:rPr/>
        <w:t>7) здійснення контролю за використанням та охороною надр;</w:t>
      </w:r>
    </w:p>
    <w:p>
      <w:pPr>
        <w:pStyle w:val="HTML"/>
        <w:rPr/>
      </w:pPr>
      <w:bookmarkStart w:id="59" w:name="61"/>
      <w:bookmarkEnd w:id="59"/>
      <w:r>
        <w:rPr>
          <w:rFonts w:eastAsia="Courier New"/>
        </w:rPr>
        <w:t xml:space="preserve">     </w:t>
      </w:r>
      <w:r>
        <w:rPr/>
        <w:t xml:space="preserve">8) вирішення  інших  питань  у  сфері  регулювання   гірничих </w:t>
        <w:br/>
        <w:t xml:space="preserve">відносин у межах своєї компетенції. </w:t>
        <w:br/>
      </w:r>
    </w:p>
    <w:p>
      <w:pPr>
        <w:pStyle w:val="HTML"/>
        <w:rPr/>
      </w:pPr>
      <w:bookmarkStart w:id="60" w:name="62"/>
      <w:bookmarkEnd w:id="60"/>
      <w:r>
        <w:rPr>
          <w:rFonts w:eastAsia="Courier New"/>
        </w:rPr>
        <w:t xml:space="preserve">     </w:t>
      </w:r>
      <w:r>
        <w:rPr>
          <w:b/>
          <w:bCs/>
        </w:rPr>
        <w:t>Стаття 10</w:t>
      </w:r>
      <w:r>
        <w:rPr/>
        <w:t xml:space="preserve">. Компетенція сільських, селищних, міських і </w:t>
        <w:br/>
        <w:t xml:space="preserve">                районних Рад народних депутатів у сфері </w:t>
        <w:br/>
        <w:t xml:space="preserve">                регулювання гірничих відносин </w:t>
        <w:br/>
      </w:r>
    </w:p>
    <w:p>
      <w:pPr>
        <w:pStyle w:val="HTML"/>
        <w:rPr/>
      </w:pPr>
      <w:bookmarkStart w:id="61" w:name="63"/>
      <w:bookmarkEnd w:id="61"/>
      <w:r>
        <w:rPr>
          <w:rFonts w:eastAsia="Courier New"/>
        </w:rPr>
        <w:t xml:space="preserve">     </w:t>
      </w:r>
      <w:r>
        <w:rPr/>
        <w:t xml:space="preserve">До відання  сільських,  селищних,  міських  та  районних  Рад </w:t>
        <w:br/>
        <w:t xml:space="preserve">народних депутатів на їх території у  порядку,  встановленому  цим </w:t>
        <w:br/>
        <w:t>Кодексом та іншими законодавчими актами, належить:</w:t>
      </w:r>
    </w:p>
    <w:p>
      <w:pPr>
        <w:pStyle w:val="HTML"/>
        <w:rPr/>
      </w:pPr>
      <w:bookmarkStart w:id="62" w:name="64"/>
      <w:bookmarkEnd w:id="62"/>
      <w:r>
        <w:rPr>
          <w:rFonts w:eastAsia="Courier New"/>
        </w:rPr>
        <w:t xml:space="preserve">     </w:t>
      </w:r>
      <w:r>
        <w:rPr/>
        <w:t xml:space="preserve">1) погодження клопотань про надання  надр  у  користування  з </w:t>
        <w:br/>
        <w:t xml:space="preserve">метою геологічного вивчення,  розробки  родовищ  корисних  копалин </w:t>
        <w:br/>
        <w:t>місцевого значення;</w:t>
      </w:r>
    </w:p>
    <w:p>
      <w:pPr>
        <w:pStyle w:val="HTML"/>
        <w:rPr/>
      </w:pPr>
      <w:bookmarkStart w:id="63" w:name="65"/>
      <w:bookmarkEnd w:id="63"/>
      <w:r>
        <w:rPr>
          <w:rFonts w:eastAsia="Courier New"/>
        </w:rPr>
        <w:t xml:space="preserve">     </w:t>
      </w:r>
      <w:r>
        <w:rPr/>
        <w:t xml:space="preserve">2) реалізація місцевих програм розвитку мінерально-сировинної </w:t>
        <w:br/>
        <w:t>бази, раціонального використання та охорони надр;</w:t>
      </w:r>
    </w:p>
    <w:p>
      <w:pPr>
        <w:pStyle w:val="HTML"/>
        <w:rPr/>
      </w:pPr>
      <w:bookmarkStart w:id="64" w:name="66"/>
      <w:bookmarkEnd w:id="64"/>
      <w:r>
        <w:rPr>
          <w:rFonts w:eastAsia="Courier New"/>
        </w:rPr>
        <w:t xml:space="preserve">     </w:t>
      </w:r>
      <w:r>
        <w:rPr/>
        <w:t xml:space="preserve">3) обмеження діяльності підприємств, установ,  організацій  і </w:t>
        <w:br/>
        <w:t>громадян у випадках і в порядку, передбачених цим Кодексом;</w:t>
      </w:r>
    </w:p>
    <w:p>
      <w:pPr>
        <w:pStyle w:val="HTML"/>
        <w:rPr/>
      </w:pPr>
      <w:bookmarkStart w:id="65" w:name="67"/>
      <w:bookmarkEnd w:id="65"/>
      <w:r>
        <w:rPr>
          <w:rFonts w:eastAsia="Courier New"/>
        </w:rPr>
        <w:t xml:space="preserve">     </w:t>
      </w:r>
      <w:r>
        <w:rPr/>
        <w:t>4) здійснення контролю за використанням та охороною надр;</w:t>
      </w:r>
    </w:p>
    <w:p>
      <w:pPr>
        <w:pStyle w:val="HTML"/>
        <w:rPr/>
      </w:pPr>
      <w:bookmarkStart w:id="66" w:name="68"/>
      <w:bookmarkEnd w:id="66"/>
      <w:r>
        <w:rPr>
          <w:rFonts w:eastAsia="Courier New"/>
        </w:rPr>
        <w:t xml:space="preserve">     </w:t>
      </w:r>
      <w:r>
        <w:rPr/>
        <w:t xml:space="preserve">5) вирішення  інших  питань  у  сфері  регулювання   гірничих </w:t>
        <w:br/>
        <w:t xml:space="preserve">відносин у межах своєї компетенції. </w:t>
        <w:br/>
      </w:r>
    </w:p>
    <w:p>
      <w:pPr>
        <w:pStyle w:val="HTML"/>
        <w:rPr/>
      </w:pPr>
      <w:bookmarkStart w:id="67" w:name="69"/>
      <w:bookmarkEnd w:id="67"/>
      <w:r>
        <w:rPr>
          <w:rFonts w:eastAsia="Courier New"/>
        </w:rPr>
        <w:t xml:space="preserve">     </w:t>
      </w:r>
      <w:r>
        <w:rPr>
          <w:b/>
          <w:bCs/>
        </w:rPr>
        <w:t>Стаття 11</w:t>
      </w:r>
      <w:r>
        <w:rPr/>
        <w:t xml:space="preserve">. Органи, що здійснюють державне управління у </w:t>
        <w:br/>
        <w:t xml:space="preserve">                галузі геологічного вивчення, використання </w:t>
        <w:br/>
        <w:t xml:space="preserve">                і охорони надр </w:t>
        <w:br/>
      </w:r>
    </w:p>
    <w:p>
      <w:pPr>
        <w:pStyle w:val="HTML"/>
        <w:rPr/>
      </w:pPr>
      <w:bookmarkStart w:id="68" w:name="70"/>
      <w:bookmarkEnd w:id="68"/>
      <w:r>
        <w:rPr>
          <w:rFonts w:eastAsia="Courier New"/>
        </w:rPr>
        <w:t xml:space="preserve">     </w:t>
      </w:r>
      <w:r>
        <w:rPr/>
        <w:t xml:space="preserve">Державне  управління  у   галузі    геологічного    вивчення, </w:t>
        <w:br/>
        <w:t xml:space="preserve">використання і охорони надр здійснюють Кабінет Міністрів  України, </w:t>
        <w:br/>
        <w:t xml:space="preserve">Міністерство  охорони навколишнього природного середовища України, </w:t>
        <w:br/>
        <w:t xml:space="preserve">спеціально  уповноважений  центральний  орган  виконавчої  влади з </w:t>
        <w:br/>
        <w:t xml:space="preserve">геологічного  вивчення  та забезпечення раціонального використання </w:t>
        <w:br/>
        <w:t xml:space="preserve">надр, Державний комітет України по нагляду за охороною праці, Рада </w:t>
        <w:br/>
        <w:t xml:space="preserve">Міністрів  Республіки  Крим,  інші  державні  органи, місцеві Ради </w:t>
        <w:br/>
        <w:t xml:space="preserve">народних  депутатів і органи виконавчої влади на місцях відповідно </w:t>
        <w:br/>
        <w:t xml:space="preserve">до законодавства України. </w:t>
        <w:br/>
      </w:r>
    </w:p>
    <w:p>
      <w:pPr>
        <w:pStyle w:val="HTML"/>
        <w:rPr/>
      </w:pPr>
      <w:bookmarkStart w:id="69" w:name="71"/>
      <w:bookmarkEnd w:id="69"/>
      <w:r>
        <w:rPr>
          <w:rFonts w:eastAsia="Courier New"/>
        </w:rPr>
        <w:t xml:space="preserve">     </w:t>
      </w:r>
      <w:r>
        <w:rPr>
          <w:b/>
          <w:bCs/>
        </w:rPr>
        <w:t>Стаття 12</w:t>
      </w:r>
      <w:r>
        <w:rPr/>
        <w:t xml:space="preserve">. Участь громадян та їх об'єднань у здійсненні </w:t>
        <w:br/>
        <w:t xml:space="preserve">                заходів щодо раціонального використання та </w:t>
        <w:br/>
        <w:t xml:space="preserve">                охорони надр </w:t>
        <w:br/>
      </w:r>
    </w:p>
    <w:p>
      <w:pPr>
        <w:pStyle w:val="HTML"/>
        <w:rPr/>
      </w:pPr>
      <w:bookmarkStart w:id="70" w:name="72"/>
      <w:bookmarkEnd w:id="70"/>
      <w:r>
        <w:rPr>
          <w:rFonts w:eastAsia="Courier New"/>
        </w:rPr>
        <w:t xml:space="preserve">     </w:t>
      </w:r>
      <w:r>
        <w:rPr/>
        <w:t xml:space="preserve">Громадяни та їх об'єднання сприяють місцевим  Радам  народних </w:t>
        <w:br/>
        <w:t xml:space="preserve">депутатів і спеціально уповноваженим органам державної  виконавчої </w:t>
        <w:br/>
        <w:t xml:space="preserve">влади у здійсненні  заходів  щодо  раціонального  використання  та </w:t>
        <w:br/>
        <w:t xml:space="preserve">охорони надр.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71" w:name="73"/>
      <w:bookmarkEnd w:id="71"/>
      <w:r>
        <w:rPr>
          <w:rFonts w:eastAsia="Courier New"/>
          <w:b/>
          <w:bCs/>
        </w:rPr>
        <w:t xml:space="preserve">               </w:t>
      </w:r>
      <w:r>
        <w:rPr>
          <w:b/>
          <w:bCs/>
        </w:rPr>
        <w:t xml:space="preserve">Глава 2. НАДАННЯ НАДР У КОРИСТУВАННЯ </w:t>
        <w:br/>
      </w:r>
    </w:p>
    <w:p>
      <w:pPr>
        <w:pStyle w:val="HTML"/>
        <w:rPr/>
      </w:pPr>
      <w:bookmarkStart w:id="72" w:name="74"/>
      <w:bookmarkEnd w:id="72"/>
      <w:r>
        <w:rPr>
          <w:rFonts w:eastAsia="Courier New"/>
        </w:rPr>
        <w:t xml:space="preserve">     </w:t>
      </w:r>
      <w:r>
        <w:rPr>
          <w:b/>
          <w:bCs/>
        </w:rPr>
        <w:t>Стаття 13</w:t>
      </w:r>
      <w:r>
        <w:rPr/>
        <w:t xml:space="preserve">. Користувачі надр </w:t>
        <w:br/>
      </w:r>
    </w:p>
    <w:p>
      <w:pPr>
        <w:pStyle w:val="HTML"/>
        <w:rPr/>
      </w:pPr>
      <w:bookmarkStart w:id="73" w:name="75"/>
      <w:bookmarkEnd w:id="73"/>
      <w:r>
        <w:rPr>
          <w:rFonts w:eastAsia="Courier New"/>
        </w:rPr>
        <w:t xml:space="preserve">     </w:t>
      </w:r>
      <w:r>
        <w:rPr/>
        <w:t xml:space="preserve">Користувачами  надр  можуть  бути  підприємства,    установи, </w:t>
        <w:br/>
        <w:t xml:space="preserve">організації, громадяни України, а також іноземні юридичні особи та </w:t>
        <w:br/>
        <w:t xml:space="preserve">громадяни. </w:t>
        <w:br/>
      </w:r>
    </w:p>
    <w:p>
      <w:pPr>
        <w:pStyle w:val="HTML"/>
        <w:rPr/>
      </w:pPr>
      <w:bookmarkStart w:id="74" w:name="76"/>
      <w:bookmarkEnd w:id="74"/>
      <w:r>
        <w:rPr>
          <w:rFonts w:eastAsia="Courier New"/>
        </w:rPr>
        <w:t xml:space="preserve">     </w:t>
      </w:r>
      <w:r>
        <w:rPr>
          <w:b/>
          <w:bCs/>
        </w:rPr>
        <w:t>Стаття 14</w:t>
      </w:r>
      <w:r>
        <w:rPr/>
        <w:t xml:space="preserve">. Види користування надрами </w:t>
        <w:br/>
      </w:r>
    </w:p>
    <w:p>
      <w:pPr>
        <w:pStyle w:val="HTML"/>
        <w:rPr/>
      </w:pPr>
      <w:bookmarkStart w:id="75" w:name="77"/>
      <w:bookmarkEnd w:id="75"/>
      <w:r>
        <w:rPr>
          <w:rFonts w:eastAsia="Courier New"/>
        </w:rPr>
        <w:t xml:space="preserve">     </w:t>
      </w:r>
      <w:r>
        <w:rPr/>
        <w:t>Надра надаються у користування для:</w:t>
      </w:r>
    </w:p>
    <w:p>
      <w:pPr>
        <w:pStyle w:val="HTML"/>
        <w:rPr/>
      </w:pPr>
      <w:bookmarkStart w:id="76" w:name="78"/>
      <w:bookmarkEnd w:id="76"/>
      <w:r>
        <w:rPr>
          <w:rFonts w:eastAsia="Courier New"/>
        </w:rPr>
        <w:t xml:space="preserve">     </w:t>
      </w:r>
      <w:r>
        <w:rPr/>
        <w:t xml:space="preserve">геологічного вивчення,   в  тому  числі  дослідно-промислової </w:t>
        <w:br/>
        <w:t>розробки родовищ корисних копалин загальнодержавного значення;</w:t>
      </w:r>
    </w:p>
    <w:p>
      <w:pPr>
        <w:pStyle w:val="HTML"/>
        <w:rPr/>
      </w:pPr>
      <w:bookmarkStart w:id="77" w:name="79"/>
      <w:bookmarkEnd w:id="77"/>
      <w:r>
        <w:rPr>
          <w:rFonts w:eastAsia="Courier New"/>
        </w:rPr>
        <w:t xml:space="preserve">     </w:t>
      </w:r>
      <w:r>
        <w:rPr/>
        <w:t>видобування корисних  копалин;</w:t>
      </w:r>
    </w:p>
    <w:p>
      <w:pPr>
        <w:pStyle w:val="HTML"/>
        <w:rPr/>
      </w:pPr>
      <w:bookmarkStart w:id="78" w:name="80"/>
      <w:bookmarkEnd w:id="78"/>
      <w:r>
        <w:rPr>
          <w:rFonts w:eastAsia="Courier New"/>
        </w:rPr>
        <w:t xml:space="preserve">     </w:t>
      </w:r>
      <w:r>
        <w:rPr/>
        <w:t xml:space="preserve">будівництва та експлуатації підземних споруд, не пов'язаних з </w:t>
        <w:br/>
        <w:t xml:space="preserve">видобуванням корисних копалин,  у тому числі споруд для підземного </w:t>
        <w:br/>
        <w:t xml:space="preserve">зберігання нафти,  газу та інших речовин і матеріалів, захоронення </w:t>
        <w:br/>
        <w:t>шкідливих речовин і відходів виробництва, скидання стічних вод;</w:t>
      </w:r>
    </w:p>
    <w:p>
      <w:pPr>
        <w:pStyle w:val="HTML"/>
        <w:rPr/>
      </w:pPr>
      <w:bookmarkStart w:id="79" w:name="81"/>
      <w:bookmarkEnd w:id="79"/>
      <w:r>
        <w:rPr>
          <w:rFonts w:eastAsia="Courier New"/>
        </w:rPr>
        <w:t xml:space="preserve">     </w:t>
      </w:r>
      <w:r>
        <w:rPr/>
        <w:t xml:space="preserve">створення геологічних територій та об'єктів, що мають важливе </w:t>
        <w:br/>
        <w:t xml:space="preserve">наукове,  культурне,   санітарно-оздоровче    значення    (наукові </w:t>
        <w:br/>
        <w:t xml:space="preserve">полігони, геологічні  заповідники,  заказники,  пам'ятки  природи, </w:t>
        <w:br/>
        <w:t>лікувальні, оздоровчі заклади та ін.);</w:t>
      </w:r>
    </w:p>
    <w:p>
      <w:pPr>
        <w:pStyle w:val="HTML"/>
        <w:rPr/>
      </w:pPr>
      <w:bookmarkStart w:id="80" w:name="82"/>
      <w:bookmarkEnd w:id="80"/>
      <w:r>
        <w:rPr>
          <w:rFonts w:eastAsia="Courier New"/>
        </w:rPr>
        <w:t xml:space="preserve">     </w:t>
      </w:r>
      <w:r>
        <w:rPr/>
        <w:t xml:space="preserve">задоволення інших потреб. </w:t>
        <w:br/>
      </w:r>
    </w:p>
    <w:p>
      <w:pPr>
        <w:pStyle w:val="HTML"/>
        <w:rPr/>
      </w:pPr>
      <w:bookmarkStart w:id="81" w:name="83"/>
      <w:bookmarkEnd w:id="81"/>
      <w:r>
        <w:rPr>
          <w:rFonts w:eastAsia="Courier New"/>
        </w:rPr>
        <w:t xml:space="preserve">     </w:t>
      </w:r>
      <w:r>
        <w:rPr>
          <w:b/>
          <w:bCs/>
        </w:rPr>
        <w:t>Стаття 15</w:t>
      </w:r>
      <w:r>
        <w:rPr/>
        <w:t xml:space="preserve">. Строки користування надрами </w:t>
        <w:br/>
      </w:r>
    </w:p>
    <w:p>
      <w:pPr>
        <w:pStyle w:val="HTML"/>
        <w:rPr/>
      </w:pPr>
      <w:bookmarkStart w:id="82" w:name="84"/>
      <w:bookmarkEnd w:id="82"/>
      <w:r>
        <w:rPr>
          <w:rFonts w:eastAsia="Courier New"/>
        </w:rPr>
        <w:t xml:space="preserve">     </w:t>
      </w:r>
      <w:r>
        <w:rPr/>
        <w:t>Надра надаються у постійне або тимчасове користування.</w:t>
      </w:r>
    </w:p>
    <w:p>
      <w:pPr>
        <w:pStyle w:val="HTML"/>
        <w:rPr/>
      </w:pPr>
      <w:bookmarkStart w:id="83" w:name="85"/>
      <w:bookmarkEnd w:id="83"/>
      <w:r>
        <w:rPr>
          <w:rFonts w:eastAsia="Courier New"/>
        </w:rPr>
        <w:t xml:space="preserve">     </w:t>
      </w:r>
      <w:r>
        <w:rPr/>
        <w:t xml:space="preserve">Постійним визнається  користування  надрами  без  заздалегідь </w:t>
        <w:br/>
        <w:t>встановленого строку.</w:t>
      </w:r>
    </w:p>
    <w:p>
      <w:pPr>
        <w:pStyle w:val="HTML"/>
        <w:rPr/>
      </w:pPr>
      <w:bookmarkStart w:id="84" w:name="86"/>
      <w:bookmarkEnd w:id="84"/>
      <w:r>
        <w:rPr>
          <w:rFonts w:eastAsia="Courier New"/>
        </w:rPr>
        <w:t xml:space="preserve">     </w:t>
      </w:r>
      <w:r>
        <w:rPr/>
        <w:t xml:space="preserve">Тимчасове користування надрами може бути короткостроковим (до </w:t>
        <w:br/>
        <w:t xml:space="preserve">п'яти  років)  і  довгостроковим  (до  двадцяти  років).  У   разі </w:t>
        <w:br/>
        <w:t xml:space="preserve">необхідності строки тимчасового  користування  надрами  може  бути </w:t>
        <w:br/>
        <w:t>продовжено.</w:t>
      </w:r>
    </w:p>
    <w:p>
      <w:pPr>
        <w:pStyle w:val="HTML"/>
        <w:rPr/>
      </w:pPr>
      <w:bookmarkStart w:id="85" w:name="87"/>
      <w:bookmarkEnd w:id="85"/>
      <w:r>
        <w:rPr>
          <w:rFonts w:eastAsia="Courier New"/>
        </w:rPr>
        <w:t xml:space="preserve">     </w:t>
      </w:r>
      <w:r>
        <w:rPr/>
        <w:t xml:space="preserve">Перебіг  строку  користування  надрами  починається  з    дня </w:t>
        <w:br/>
        <w:t xml:space="preserve">одержання  спеціального  дозволу  на  користування надрами, якщо в </w:t>
        <w:br/>
        <w:t xml:space="preserve">ньому не передбачено інше. </w:t>
        <w:br/>
      </w:r>
    </w:p>
    <w:p>
      <w:pPr>
        <w:pStyle w:val="HTML"/>
        <w:rPr/>
      </w:pPr>
      <w:bookmarkStart w:id="86" w:name="88"/>
      <w:bookmarkEnd w:id="86"/>
      <w:r>
        <w:rPr>
          <w:rFonts w:eastAsia="Courier New"/>
        </w:rPr>
        <w:t xml:space="preserve">     </w:t>
      </w:r>
      <w:r>
        <w:rPr>
          <w:b/>
          <w:bCs/>
        </w:rPr>
        <w:t>Стаття 16</w:t>
      </w:r>
      <w:r>
        <w:rPr/>
        <w:t>. Спеціальні дозволи на користування надрами</w:t>
      </w:r>
    </w:p>
    <w:p>
      <w:pPr>
        <w:pStyle w:val="HTML"/>
        <w:rPr/>
      </w:pPr>
      <w:bookmarkStart w:id="87" w:name="89"/>
      <w:bookmarkEnd w:id="87"/>
      <w:r>
        <w:rPr>
          <w:i/>
          <w:iCs/>
        </w:rPr>
        <w:t xml:space="preserve">(  Назва  статті  16  в  редакції Закону N 3370-IV ( 3370-15 ) від </w:t>
        <w:br/>
      </w:r>
      <w:r>
        <w:rPr>
          <w:i/>
          <w:iCs/>
          <w:color w:val="004499"/>
        </w:rPr>
        <w:t>19.01.2006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88" w:name="90"/>
      <w:bookmarkEnd w:id="8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Частину  першу  статті  16  виключено  на  підставі Закону </w:t>
        <w:br/>
        <w:t xml:space="preserve">N 3370-IV ( 3370-15 ) від </w:t>
      </w:r>
      <w:r>
        <w:rPr>
          <w:i/>
          <w:iCs/>
          <w:color w:val="004499"/>
        </w:rPr>
        <w:t>19.01.2006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89" w:name="91"/>
      <w:bookmarkEnd w:id="8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Дію частини другої статті 16 зупинено на 2008 рік щодо умов </w:t>
        <w:br/>
        <w:t xml:space="preserve">надання  спеціальних  дозволів  на  користування надрами згідно із </w:t>
        <w:br/>
        <w:t xml:space="preserve">Законом  N 107-VI ( 107-17 ) від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} { Дію частини другої </w:t>
        <w:br/>
        <w:t xml:space="preserve">статті  16  зупинено  на  2007  рік  щодо умов надання спеціальних </w:t>
        <w:br/>
        <w:t xml:space="preserve">дозволів  на  користування  надрами  згідно  із  Законом  N  489-V </w:t>
        <w:br/>
        <w:t xml:space="preserve">(  489-16  )  від  </w:t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  }  {  Дію  частини другої статті 16 </w:t>
        <w:br/>
        <w:t xml:space="preserve">зупинено  на  2006  рік  щодо  умов  надання  спеціальних дозволів </w:t>
        <w:br/>
        <w:t xml:space="preserve">(ліцензій)  на  користування  надрами  згідно із Законом N 3235-IV </w:t>
        <w:br/>
        <w:t xml:space="preserve">(  3235-15  )  від 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  }  {  Дію частини другої статті 16 </w:t>
        <w:br/>
        <w:t xml:space="preserve">зупинено  на  2005  рік  щодо  умов  надання  спеціальних дозволів </w:t>
        <w:br/>
        <w:t xml:space="preserve">(ліцензій)  на  користування  надрами згідно із Законами N 2285-IV </w:t>
        <w:br/>
        <w:t xml:space="preserve">( 2285-15 ) від </w:t>
      </w:r>
      <w:r>
        <w:rPr>
          <w:i/>
          <w:iCs/>
          <w:color w:val="004499"/>
        </w:rPr>
        <w:t>23.12.2004</w:t>
      </w:r>
      <w:r>
        <w:rPr>
          <w:i/>
          <w:iCs/>
        </w:rPr>
        <w:t xml:space="preserve">, N 2505-IV ( 2505-15 ) від </w:t>
      </w:r>
      <w:r>
        <w:rPr>
          <w:i/>
          <w:iCs/>
          <w:color w:val="004499"/>
        </w:rPr>
        <w:t>25.03.2005</w:t>
      </w:r>
      <w:r>
        <w:rPr>
          <w:i/>
          <w:iCs/>
        </w:rPr>
        <w:t xml:space="preserve"> } </w:t>
        <w:br/>
        <w:t xml:space="preserve">{  Дію  частини  другої  статті  16 зупинено на 2004 рік щодо умов </w:t>
        <w:br/>
        <w:t xml:space="preserve">надання  спеціальних  дозволів  (ліцензій) на користування надрами </w:t>
        <w:br/>
        <w:t xml:space="preserve">згідно із Законом N 1344-IV ( 1344-15 ) від </w:t>
      </w:r>
      <w:r>
        <w:rPr>
          <w:i/>
          <w:iCs/>
          <w:color w:val="004499"/>
        </w:rPr>
        <w:t>27.11.2003</w:t>
      </w:r>
      <w:r>
        <w:rPr>
          <w:i/>
          <w:iCs/>
        </w:rPr>
        <w:t xml:space="preserve"> }</w:t>
      </w:r>
    </w:p>
    <w:p>
      <w:pPr>
        <w:pStyle w:val="HTML"/>
        <w:rPr/>
      </w:pPr>
      <w:bookmarkStart w:id="90" w:name="92"/>
      <w:bookmarkEnd w:id="90"/>
      <w:r>
        <w:rPr>
          <w:rFonts w:eastAsia="Courier New"/>
        </w:rPr>
        <w:t xml:space="preserve">     </w:t>
      </w:r>
      <w:r>
        <w:rPr/>
        <w:t xml:space="preserve">Спеціальні дозволи на користування надрами у межах конкретних </w:t>
        <w:br/>
        <w:t xml:space="preserve">ділянок   надаються  спеціалізованим  підприємствам,  установам  і </w:t>
        <w:br/>
        <w:t xml:space="preserve">організаціям,   а   також   громадянам,   які   мають   відповідну </w:t>
        <w:br/>
        <w:t xml:space="preserve">кваліфікацію,  матеріально-технічні  та  економічні можливості для </w:t>
        <w:br/>
        <w:t xml:space="preserve">користування надрами. </w:t>
        <w:br/>
      </w:r>
    </w:p>
    <w:p>
      <w:pPr>
        <w:pStyle w:val="HTML"/>
        <w:rPr/>
      </w:pPr>
      <w:bookmarkStart w:id="91" w:name="93"/>
      <w:bookmarkEnd w:id="91"/>
      <w:r>
        <w:rPr>
          <w:rFonts w:eastAsia="Courier New"/>
        </w:rPr>
        <w:t xml:space="preserve">     </w:t>
      </w:r>
      <w:r>
        <w:rPr/>
        <w:t xml:space="preserve">Надання   спеціальних   дозволів   на   користування  надрами </w:t>
        <w:br/>
        <w:t xml:space="preserve">здійснюється  після  попереднього  погодження  з відповідною Радою </w:t>
        <w:br/>
        <w:t xml:space="preserve">народних  депутатів  питання  про  надання  земельної  ділянки для </w:t>
        <w:br/>
        <w:t xml:space="preserve">зазначених потреб, крім випадків, коли у наданні земельної ділянки </w:t>
        <w:br/>
        <w:t>немає потреби.</w:t>
      </w:r>
    </w:p>
    <w:p>
      <w:pPr>
        <w:pStyle w:val="HTML"/>
        <w:rPr/>
      </w:pPr>
      <w:bookmarkStart w:id="92" w:name="94"/>
      <w:bookmarkEnd w:id="92"/>
      <w:r>
        <w:rPr>
          <w:rFonts w:eastAsia="Courier New"/>
        </w:rPr>
        <w:t xml:space="preserve">     </w:t>
      </w:r>
      <w:r>
        <w:rPr/>
        <w:t xml:space="preserve">У  разі  виконання  окремих  видів  робіт,    пов'язаних    з </w:t>
        <w:br/>
        <w:t xml:space="preserve">користуванням надрами,  особами,  не  зазначеними  у  спеціальному </w:t>
        <w:br/>
        <w:t xml:space="preserve">дозволі,   відповідальність   за   виконання   умов,  передбачених </w:t>
        <w:br/>
        <w:t xml:space="preserve">спеціальними  дозволами,  несе  суб'єкт,  що  отримав  спеціальний </w:t>
        <w:br/>
        <w:t>дозвіл.</w:t>
      </w:r>
    </w:p>
    <w:p>
      <w:pPr>
        <w:pStyle w:val="HTML"/>
        <w:rPr/>
      </w:pPr>
      <w:bookmarkStart w:id="93" w:name="95"/>
      <w:bookmarkEnd w:id="93"/>
      <w:r>
        <w:rPr>
          <w:rFonts w:eastAsia="Courier New"/>
        </w:rPr>
        <w:t xml:space="preserve">     </w:t>
      </w:r>
      <w:r>
        <w:rPr/>
        <w:t xml:space="preserve">Щодо  окремих  видів  користування   надрами    чи    окремих </w:t>
        <w:br/>
        <w:t xml:space="preserve">користувачів  надр  можуть  встановлюватись    певні    обмеження, </w:t>
        <w:br/>
        <w:t xml:space="preserve">передбачені законодавством України. </w:t>
        <w:br/>
      </w:r>
    </w:p>
    <w:p>
      <w:pPr>
        <w:pStyle w:val="HTML"/>
        <w:rPr/>
      </w:pPr>
      <w:bookmarkStart w:id="94" w:name="96"/>
      <w:bookmarkEnd w:id="9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Дію частини шостої статті 16 зупинено на 2008 рік щодо умов </w:t>
        <w:br/>
        <w:t xml:space="preserve">надання  спеціальних  дозволів  на  користування надрами згідно із </w:t>
        <w:br/>
        <w:t xml:space="preserve">Законом  N 107-VI ( 107-17 ) від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} { Дію частини шостої </w:t>
        <w:br/>
        <w:t xml:space="preserve">статті  16  зупинено  на  2007  рік  щодо умов надання спеціальних </w:t>
        <w:br/>
        <w:t xml:space="preserve">дозволів  на  користування  надрами  згідно  із  Законом  N  489-V </w:t>
        <w:br/>
        <w:t xml:space="preserve">(  489-16  )  від  </w:t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  }  {  Дію  частини шостої статті 16 </w:t>
        <w:br/>
        <w:t xml:space="preserve">зупинено  на  2006  рік  щодо  умов  надання  спеціальних дозволів </w:t>
        <w:br/>
        <w:t xml:space="preserve">(ліцензій)  на  користування  надрами  згідно із Законом N 3235-IV </w:t>
        <w:br/>
        <w:t xml:space="preserve">(  3235-15  )  від 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  }  {  Дію частини шостої статті 16 </w:t>
        <w:br/>
        <w:t xml:space="preserve">зупинено  на  2005  рік  щодо  умов  надання  спеціальних дозволів </w:t>
        <w:br/>
        <w:t xml:space="preserve">(ліцензій)  на  користування  надрами згідно із Законами N 2285-IV </w:t>
        <w:br/>
        <w:t xml:space="preserve">( 2285-15 ) від </w:t>
      </w:r>
      <w:r>
        <w:rPr>
          <w:i/>
          <w:iCs/>
          <w:color w:val="004499"/>
        </w:rPr>
        <w:t>23.12.2004</w:t>
      </w:r>
      <w:r>
        <w:rPr>
          <w:i/>
          <w:iCs/>
        </w:rPr>
        <w:t xml:space="preserve">, N 2505-IV ( 2505-15 ) від </w:t>
      </w:r>
      <w:r>
        <w:rPr>
          <w:i/>
          <w:iCs/>
          <w:color w:val="004499"/>
        </w:rPr>
        <w:t>25.03.2005</w:t>
      </w:r>
      <w:r>
        <w:rPr>
          <w:i/>
          <w:iCs/>
        </w:rPr>
        <w:t xml:space="preserve"> } </w:t>
        <w:br/>
        <w:t xml:space="preserve">{  Дію  частини  шостої  статті  16 зупинено на 2004 рік щодо умов </w:t>
        <w:br/>
        <w:t xml:space="preserve">надання  спеціальних  дозволів  (ліцензій) на користування надрами </w:t>
        <w:br/>
        <w:t xml:space="preserve">згідно із Законом N 1344-IV ( 1344-15 ) від </w:t>
      </w:r>
      <w:r>
        <w:rPr>
          <w:i/>
          <w:iCs/>
          <w:color w:val="004499"/>
        </w:rPr>
        <w:t>27.11.2003</w:t>
      </w:r>
      <w:r>
        <w:rPr>
          <w:i/>
          <w:iCs/>
        </w:rPr>
        <w:t xml:space="preserve"> }</w:t>
      </w:r>
    </w:p>
    <w:p>
      <w:pPr>
        <w:pStyle w:val="HTML"/>
        <w:rPr/>
      </w:pPr>
      <w:bookmarkStart w:id="95" w:name="97"/>
      <w:bookmarkEnd w:id="95"/>
      <w:r>
        <w:rPr>
          <w:rFonts w:eastAsia="Courier New"/>
        </w:rPr>
        <w:t xml:space="preserve">     </w:t>
      </w:r>
      <w:r>
        <w:rPr/>
        <w:t xml:space="preserve">Спеціальні   дозволи   на   користування   надрами  надаються </w:t>
        <w:br/>
        <w:t xml:space="preserve">спеціально  уповноваженим  центральним  органом виконавчої влади з </w:t>
        <w:br/>
        <w:t xml:space="preserve">геологічного  вивчення  та забезпечення раціонального використання </w:t>
        <w:br/>
        <w:t xml:space="preserve">надр   за   погодженням   з  Міністерством  охорони  навколишнього </w:t>
        <w:br/>
        <w:t xml:space="preserve">природного середовища України, як правило, на конкурсних засадах в </w:t>
        <w:br/>
        <w:t xml:space="preserve">порядку, встановленому Кабінетом Міністрів України. </w:t>
        <w:br/>
      </w:r>
    </w:p>
    <w:p>
      <w:pPr>
        <w:pStyle w:val="HTML"/>
        <w:rPr/>
      </w:pPr>
      <w:bookmarkStart w:id="96" w:name="98"/>
      <w:bookmarkEnd w:id="96"/>
      <w:r>
        <w:rPr>
          <w:rFonts w:eastAsia="Courier New"/>
        </w:rPr>
        <w:t xml:space="preserve">     </w:t>
      </w:r>
      <w:r>
        <w:rPr>
          <w:b/>
          <w:bCs/>
        </w:rPr>
        <w:t>Стаття 17</w:t>
      </w:r>
      <w:r>
        <w:rPr/>
        <w:t xml:space="preserve">. Гірничий відвід </w:t>
        <w:br/>
      </w:r>
    </w:p>
    <w:p>
      <w:pPr>
        <w:pStyle w:val="HTML"/>
        <w:rPr/>
      </w:pPr>
      <w:bookmarkStart w:id="97" w:name="99"/>
      <w:bookmarkEnd w:id="97"/>
      <w:r>
        <w:rPr>
          <w:rFonts w:eastAsia="Courier New"/>
        </w:rPr>
        <w:t xml:space="preserve">     </w:t>
      </w:r>
      <w:r>
        <w:rPr/>
        <w:t xml:space="preserve">Гірничим відводом є частина  надр,  надана  користувачам  для </w:t>
        <w:br/>
        <w:t xml:space="preserve">промислової  розробки  родовищ  корисних  копалин  та  цілей,   не </w:t>
        <w:br/>
        <w:t xml:space="preserve">пов'язаних з видобуванням корисних копалин.  Користування  надрами </w:t>
        <w:br/>
        <w:t>за межами  гірничого  відводу  забороняється.</w:t>
      </w:r>
    </w:p>
    <w:p>
      <w:pPr>
        <w:pStyle w:val="HTML"/>
        <w:rPr/>
      </w:pPr>
      <w:bookmarkStart w:id="98" w:name="100"/>
      <w:bookmarkEnd w:id="98"/>
      <w:r>
        <w:rPr>
          <w:rFonts w:eastAsia="Courier New"/>
        </w:rPr>
        <w:t xml:space="preserve">     </w:t>
      </w:r>
      <w:r>
        <w:rPr/>
        <w:t xml:space="preserve">Гірничі  відводи  для  розробки  родовищ  корисних    копалин </w:t>
        <w:br/>
        <w:t xml:space="preserve">загальнодержавного значення, будівництва і експлуатації  підземних </w:t>
        <w:br/>
        <w:t xml:space="preserve">споруд та інших  цілей,  не  пов'язаних  з  видобуванням  корисних </w:t>
        <w:br/>
        <w:t xml:space="preserve">копалин, надаються  Державним  комітетом  України  по  нагляду  за </w:t>
        <w:br/>
        <w:t>охороною праці, крім випадків, передбачених цим Кодексом.</w:t>
      </w:r>
    </w:p>
    <w:p>
      <w:pPr>
        <w:pStyle w:val="HTML"/>
        <w:rPr/>
      </w:pPr>
      <w:bookmarkStart w:id="99" w:name="101"/>
      <w:bookmarkEnd w:id="99"/>
      <w:r>
        <w:rPr>
          <w:rFonts w:eastAsia="Courier New"/>
        </w:rPr>
        <w:t xml:space="preserve">     </w:t>
      </w:r>
      <w:r>
        <w:rPr/>
        <w:t xml:space="preserve">Гірничі  відводи  для  розробки  родовищ  корисних    копалин </w:t>
        <w:br/>
        <w:t xml:space="preserve">місцевого значення  надаються  Верховною  Радою  Республіки  Крим, </w:t>
        <w:br/>
        <w:t xml:space="preserve">обласними, Київською та Севастопольською міськими Радами  народних </w:t>
        <w:br/>
        <w:t xml:space="preserve">депутатів і підлягають реєстрації в органах  державного  гірничого </w:t>
        <w:br/>
        <w:t>нагляду.</w:t>
      </w:r>
    </w:p>
    <w:p>
      <w:pPr>
        <w:pStyle w:val="HTML"/>
        <w:rPr/>
      </w:pPr>
      <w:bookmarkStart w:id="100" w:name="102"/>
      <w:bookmarkEnd w:id="100"/>
      <w:r>
        <w:rPr>
          <w:rFonts w:eastAsia="Courier New"/>
        </w:rPr>
        <w:t xml:space="preserve">     </w:t>
      </w:r>
      <w:r>
        <w:rPr/>
        <w:t xml:space="preserve">При  наданні  гірничих  відводів  вирішуються  питання   щодо </w:t>
        <w:br/>
        <w:t xml:space="preserve">правильності поділу родовищ корисних  копалин  на  окремі  гірничі </w:t>
        <w:br/>
        <w:t xml:space="preserve">відводи з метою запобігання  залишенню  поза  гірничими  відводами </w:t>
        <w:br/>
        <w:t xml:space="preserve">менш цінних  ділянок  родовищ  та  не  придатних  для  самостійної </w:t>
        <w:br/>
        <w:t xml:space="preserve">розробки, дотримання вимог безпеки під час проведення  гірничих  і </w:t>
        <w:br/>
        <w:t xml:space="preserve">підривних робіт при  розробці  родовищ  корисних  копалин  та  при </w:t>
        <w:br/>
        <w:t xml:space="preserve">використанні надр для інших цілей, не  пов'язаних  з  видобуванням </w:t>
        <w:br/>
        <w:t xml:space="preserve">корисних  копалин,  відвернення  небезпеки  для  людей,  майна  та </w:t>
        <w:br/>
        <w:t>навколишнього природного середовища.</w:t>
      </w:r>
    </w:p>
    <w:p>
      <w:pPr>
        <w:pStyle w:val="HTML"/>
        <w:rPr/>
      </w:pPr>
      <w:bookmarkStart w:id="101" w:name="103"/>
      <w:bookmarkEnd w:id="101"/>
      <w:r>
        <w:rPr>
          <w:rFonts w:eastAsia="Courier New"/>
        </w:rPr>
        <w:t xml:space="preserve">     </w:t>
      </w:r>
      <w:r>
        <w:rPr/>
        <w:t xml:space="preserve">Порядок надання гірничих  відводів  встановлюється  Кабінетом </w:t>
        <w:br/>
        <w:t xml:space="preserve">Міністрів України. </w:t>
        <w:br/>
      </w:r>
    </w:p>
    <w:p>
      <w:pPr>
        <w:pStyle w:val="HTML"/>
        <w:rPr/>
      </w:pPr>
      <w:bookmarkStart w:id="102" w:name="104"/>
      <w:bookmarkEnd w:id="102"/>
      <w:r>
        <w:rPr>
          <w:rFonts w:eastAsia="Courier New"/>
        </w:rPr>
        <w:t xml:space="preserve">     </w:t>
      </w:r>
      <w:r>
        <w:rPr>
          <w:b/>
          <w:bCs/>
        </w:rPr>
        <w:t>Стаття 18</w:t>
      </w:r>
      <w:r>
        <w:rPr/>
        <w:t xml:space="preserve">. Надання земельних ділянок для потреб, пов'язаних </w:t>
        <w:br/>
        <w:t xml:space="preserve">                з користуванням надрами </w:t>
        <w:br/>
      </w:r>
    </w:p>
    <w:p>
      <w:pPr>
        <w:pStyle w:val="HTML"/>
        <w:rPr/>
      </w:pPr>
      <w:bookmarkStart w:id="103" w:name="105"/>
      <w:bookmarkEnd w:id="103"/>
      <w:r>
        <w:rPr>
          <w:rFonts w:eastAsia="Courier New"/>
        </w:rPr>
        <w:t xml:space="preserve">     </w:t>
      </w:r>
      <w:r>
        <w:rPr/>
        <w:t xml:space="preserve">Надання  земельних  ділянок  для   потреб,    пов'язаних    з </w:t>
        <w:br/>
        <w:t xml:space="preserve">користуванням  надрами,  провадиться  в  порядку,    встановленому </w:t>
        <w:br/>
        <w:t>земельним законодавством України.</w:t>
      </w:r>
    </w:p>
    <w:p>
      <w:pPr>
        <w:pStyle w:val="HTML"/>
        <w:rPr/>
      </w:pPr>
      <w:bookmarkStart w:id="104" w:name="106"/>
      <w:bookmarkEnd w:id="104"/>
      <w:r>
        <w:rPr>
          <w:rFonts w:eastAsia="Courier New"/>
        </w:rPr>
        <w:t xml:space="preserve">     </w:t>
      </w:r>
      <w:r>
        <w:rPr/>
        <w:t xml:space="preserve">Земельні ділянки для  користування  надрами,  крім  випадків, </w:t>
        <w:br/>
        <w:t xml:space="preserve">передбачених статтею 23 цього Кодексу, надаються користувачам надр </w:t>
        <w:br/>
        <w:t xml:space="preserve">після  одержання ними спеціальних дозволів на користування надрами </w:t>
        <w:br/>
        <w:t>чи гірничих відводів.</w:t>
      </w:r>
    </w:p>
    <w:p>
      <w:pPr>
        <w:pStyle w:val="HTML"/>
        <w:rPr/>
      </w:pPr>
      <w:bookmarkStart w:id="105" w:name="107"/>
      <w:bookmarkEnd w:id="105"/>
      <w:r>
        <w:rPr>
          <w:rFonts w:eastAsia="Courier New"/>
        </w:rPr>
        <w:t xml:space="preserve">     </w:t>
      </w:r>
      <w:r>
        <w:rPr/>
        <w:t xml:space="preserve">Місцеві Ради народних депутатів при наданні земельної ділянки </w:t>
        <w:br/>
        <w:t xml:space="preserve">для розробки родовищ корисних копалин місцевого значення одночасно </w:t>
        <w:br/>
        <w:t xml:space="preserve">надають у користування і надра. </w:t>
        <w:br/>
      </w:r>
    </w:p>
    <w:p>
      <w:pPr>
        <w:pStyle w:val="HTML"/>
        <w:rPr/>
      </w:pPr>
      <w:bookmarkStart w:id="106" w:name="108"/>
      <w:bookmarkEnd w:id="106"/>
      <w:r>
        <w:rPr>
          <w:rFonts w:eastAsia="Courier New"/>
        </w:rPr>
        <w:t xml:space="preserve">     </w:t>
      </w:r>
      <w:r>
        <w:rPr>
          <w:b/>
          <w:bCs/>
        </w:rPr>
        <w:t>Стаття 19</w:t>
      </w:r>
      <w:r>
        <w:rPr/>
        <w:t xml:space="preserve">. Надання надр у користування </w:t>
        <w:br/>
      </w:r>
    </w:p>
    <w:p>
      <w:pPr>
        <w:pStyle w:val="HTML"/>
        <w:rPr/>
      </w:pPr>
      <w:bookmarkStart w:id="107" w:name="109"/>
      <w:bookmarkEnd w:id="107"/>
      <w:r>
        <w:rPr>
          <w:rFonts w:eastAsia="Courier New"/>
        </w:rPr>
        <w:t xml:space="preserve">     </w:t>
      </w:r>
      <w:r>
        <w:rPr/>
        <w:t xml:space="preserve">Надра  надаються  у  користування  підприємствам,  установам, </w:t>
        <w:br/>
        <w:t xml:space="preserve">організаціям і громадянам лише за  наявності  у  них  спеціального </w:t>
        <w:br/>
        <w:t xml:space="preserve">дозволу  на  користування  ділянкою  надр.  Право  на користування </w:t>
        <w:br/>
        <w:t>надрами засвідчується актом про надання гірничого відводу.</w:t>
      </w:r>
    </w:p>
    <w:p>
      <w:pPr>
        <w:pStyle w:val="HTML"/>
        <w:rPr/>
      </w:pPr>
      <w:bookmarkStart w:id="108" w:name="110"/>
      <w:bookmarkEnd w:id="108"/>
      <w:r>
        <w:rPr>
          <w:rFonts w:eastAsia="Courier New"/>
        </w:rPr>
        <w:t xml:space="preserve">     </w:t>
      </w:r>
      <w:r>
        <w:rPr/>
        <w:t xml:space="preserve">Користування  надрами  здійснюється  без  надання   гірничого </w:t>
        <w:br/>
        <w:t xml:space="preserve">відводу  чи  спеціального  дозволу  у  випадках,  передбачених цим </w:t>
        <w:br/>
        <w:t xml:space="preserve">Кодексом. </w:t>
        <w:br/>
      </w:r>
    </w:p>
    <w:p>
      <w:pPr>
        <w:pStyle w:val="HTML"/>
        <w:rPr/>
      </w:pPr>
      <w:bookmarkStart w:id="109" w:name="111"/>
      <w:bookmarkEnd w:id="109"/>
      <w:r>
        <w:rPr>
          <w:rFonts w:eastAsia="Courier New"/>
        </w:rPr>
        <w:t xml:space="preserve">     </w:t>
      </w:r>
      <w:r>
        <w:rPr>
          <w:b/>
          <w:bCs/>
        </w:rPr>
        <w:t>Стаття 20</w:t>
      </w:r>
      <w:r>
        <w:rPr/>
        <w:t xml:space="preserve">. Надання надр для геологічного вивчення </w:t>
        <w:br/>
      </w:r>
    </w:p>
    <w:p>
      <w:pPr>
        <w:pStyle w:val="HTML"/>
        <w:rPr/>
      </w:pPr>
      <w:bookmarkStart w:id="110" w:name="112"/>
      <w:bookmarkEnd w:id="110"/>
      <w:r>
        <w:rPr>
          <w:rFonts w:eastAsia="Courier New"/>
        </w:rPr>
        <w:t xml:space="preserve">     </w:t>
      </w:r>
      <w:r>
        <w:rPr/>
        <w:t xml:space="preserve">Для    геологічного    вивчення,    в    тому    числі    для </w:t>
        <w:br/>
        <w:t xml:space="preserve">дослідно-промислової    розробки    родовищ    корисних    копалин </w:t>
        <w:br/>
        <w:t xml:space="preserve">загальнодержавного значення, надра надаються  у  користування  без </w:t>
        <w:br/>
        <w:t xml:space="preserve">надання  гірничого відводу після одержання спеціального дозволу на </w:t>
        <w:br/>
        <w:t>геологічне вивчення надр.</w:t>
      </w:r>
    </w:p>
    <w:p>
      <w:pPr>
        <w:pStyle w:val="HTML"/>
        <w:rPr/>
      </w:pPr>
      <w:bookmarkStart w:id="111" w:name="113"/>
      <w:bookmarkEnd w:id="111"/>
      <w:r>
        <w:rPr>
          <w:rFonts w:eastAsia="Courier New"/>
        </w:rPr>
        <w:t xml:space="preserve">     </w:t>
      </w:r>
      <w:r>
        <w:rPr/>
        <w:t xml:space="preserve">Дослідно-промислова  розробка  родовищ    корисних    копалин </w:t>
        <w:br/>
        <w:t xml:space="preserve">загальнодержавного значення  здійснюється  з  метою  уточнення  їх </w:t>
        <w:br/>
        <w:t xml:space="preserve">окремих  гірничо-геологічних  та    інших    параметрів,    вибору </w:t>
        <w:br/>
        <w:t xml:space="preserve">раціональних методів видобування мінеральної сировини на  підставі </w:t>
        <w:br/>
        <w:t xml:space="preserve">проекту цих робіт, погодженого з Державним  комітетом  України  по </w:t>
        <w:br/>
        <w:t xml:space="preserve">нагляду за охороною праці. Видобуті під  час  дослідно-промислової </w:t>
        <w:br/>
        <w:t xml:space="preserve">розробки  корисні  копалини  підлягають  реалізації  у  загальному </w:t>
        <w:br/>
        <w:t xml:space="preserve">порядку. </w:t>
        <w:br/>
      </w:r>
    </w:p>
    <w:p>
      <w:pPr>
        <w:pStyle w:val="HTML"/>
        <w:rPr/>
      </w:pPr>
      <w:bookmarkStart w:id="112" w:name="114"/>
      <w:bookmarkEnd w:id="112"/>
      <w:r>
        <w:rPr>
          <w:rFonts w:eastAsia="Courier New"/>
        </w:rPr>
        <w:t xml:space="preserve">     </w:t>
      </w:r>
      <w:r>
        <w:rPr>
          <w:b/>
          <w:bCs/>
        </w:rPr>
        <w:t>Стаття 21</w:t>
      </w:r>
      <w:r>
        <w:rPr/>
        <w:t xml:space="preserve">.  Надання надр  у  користування  для  видобування </w:t>
        <w:br/>
        <w:t xml:space="preserve">                 прісних підземних вод і розробки родовищ торфу </w:t>
        <w:br/>
      </w:r>
    </w:p>
    <w:p>
      <w:pPr>
        <w:pStyle w:val="HTML"/>
        <w:rPr/>
      </w:pPr>
      <w:bookmarkStart w:id="113" w:name="115"/>
      <w:bookmarkEnd w:id="113"/>
      <w:r>
        <w:rPr>
          <w:rFonts w:eastAsia="Courier New"/>
        </w:rPr>
        <w:t xml:space="preserve">     </w:t>
      </w:r>
      <w:r>
        <w:rPr/>
        <w:t xml:space="preserve">Надра у користування для видобування прісних підземних вод  і </w:t>
        <w:br/>
        <w:t xml:space="preserve">розробки родовищ торфу надаються без надання гірничого відводу  на </w:t>
        <w:br/>
        <w:t xml:space="preserve">підставі  спеціальних  дозволів,  що  видаються після попереднього </w:t>
        <w:br/>
        <w:t xml:space="preserve">погодження   з   органами   Міністерства   охорони   навколишнього </w:t>
        <w:br/>
        <w:t xml:space="preserve">природного  середовища  України,  Державного  комітету  України по </w:t>
        <w:br/>
        <w:t xml:space="preserve">нагляду за охороною праці та Міністерства охорони здоров'я України </w:t>
        <w:br/>
        <w:t xml:space="preserve">на місцях. </w:t>
        <w:br/>
      </w:r>
    </w:p>
    <w:p>
      <w:pPr>
        <w:pStyle w:val="HTML"/>
        <w:rPr/>
      </w:pPr>
      <w:bookmarkStart w:id="114" w:name="116"/>
      <w:bookmarkEnd w:id="114"/>
      <w:r>
        <w:rPr>
          <w:rFonts w:eastAsia="Courier New"/>
        </w:rPr>
        <w:t xml:space="preserve">     </w:t>
      </w:r>
      <w:r>
        <w:rPr>
          <w:b/>
          <w:bCs/>
        </w:rPr>
        <w:t>Стаття 22</w:t>
      </w:r>
      <w:r>
        <w:rPr/>
        <w:t xml:space="preserve">. Надання надр для захоронення відходів </w:t>
        <w:br/>
        <w:t xml:space="preserve">                виробництва та інших шкідливих речовин, </w:t>
        <w:br/>
        <w:t xml:space="preserve">                скидання стічних вод </w:t>
        <w:br/>
      </w:r>
    </w:p>
    <w:p>
      <w:pPr>
        <w:pStyle w:val="HTML"/>
        <w:rPr/>
      </w:pPr>
      <w:bookmarkStart w:id="115" w:name="117"/>
      <w:bookmarkEnd w:id="115"/>
      <w:r>
        <w:rPr>
          <w:rFonts w:eastAsia="Courier New"/>
        </w:rPr>
        <w:t xml:space="preserve">     </w:t>
      </w:r>
      <w:r>
        <w:rPr/>
        <w:t xml:space="preserve">Надання надр для захоронення відходів  виробництва  та  інших </w:t>
        <w:br/>
        <w:t xml:space="preserve">шкідливих речовин, скидання стічних вод допускається у  виняткових </w:t>
        <w:br/>
        <w:t xml:space="preserve">випадках  при  додержанні  норм,  правил  та  вимог,  передбачених </w:t>
        <w:br/>
        <w:t>законодавством України.</w:t>
      </w:r>
    </w:p>
    <w:p>
      <w:pPr>
        <w:pStyle w:val="HTML"/>
        <w:rPr/>
      </w:pPr>
      <w:bookmarkStart w:id="116" w:name="118"/>
      <w:bookmarkEnd w:id="116"/>
      <w:r>
        <w:rPr>
          <w:rFonts w:eastAsia="Courier New"/>
        </w:rPr>
        <w:t xml:space="preserve">     </w:t>
      </w:r>
      <w:r>
        <w:rPr/>
        <w:t xml:space="preserve">Надра для вказаних цілей надаються відповідно  до  статті  19 </w:t>
        <w:br/>
        <w:t xml:space="preserve">цього  Кодексу  за  результатами  спеціальних  досліджень  та   на </w:t>
        <w:br/>
        <w:t xml:space="preserve">підставі  проектів,  виконаних  на   замовлення    заінтересованих </w:t>
        <w:br/>
        <w:t xml:space="preserve">підприємств, установ і організацій. </w:t>
        <w:br/>
      </w:r>
    </w:p>
    <w:p>
      <w:pPr>
        <w:pStyle w:val="HTML"/>
        <w:rPr/>
      </w:pPr>
      <w:bookmarkStart w:id="117" w:name="119"/>
      <w:bookmarkEnd w:id="117"/>
      <w:r>
        <w:rPr>
          <w:rFonts w:eastAsia="Courier New"/>
        </w:rPr>
        <w:t xml:space="preserve">     </w:t>
      </w:r>
      <w:r>
        <w:rPr>
          <w:b/>
          <w:bCs/>
        </w:rPr>
        <w:t>Стаття 23</w:t>
      </w:r>
      <w:r>
        <w:rPr/>
        <w:t xml:space="preserve">. Право землевласників і землекористувачів на </w:t>
        <w:br/>
        <w:t xml:space="preserve">                видобування корисних копалин місцевого значення, </w:t>
        <w:br/>
        <w:t xml:space="preserve">                торфу, прісних підземних вод та користування </w:t>
        <w:br/>
        <w:t xml:space="preserve">                надрами для інших цілей </w:t>
        <w:br/>
      </w:r>
    </w:p>
    <w:p>
      <w:pPr>
        <w:pStyle w:val="HTML"/>
        <w:rPr/>
      </w:pPr>
      <w:bookmarkStart w:id="118" w:name="120"/>
      <w:bookmarkEnd w:id="118"/>
      <w:r>
        <w:rPr>
          <w:rFonts w:eastAsia="Courier New"/>
        </w:rPr>
        <w:t xml:space="preserve">     </w:t>
      </w:r>
      <w:r>
        <w:rPr/>
        <w:t xml:space="preserve">Землевласники і землекористувачі в межах наданих їм земельних </w:t>
        <w:br/>
        <w:t xml:space="preserve">ділянок  мають право без спеціальних дозволів та гірничого відводу </w:t>
        <w:br/>
        <w:t xml:space="preserve">видобувати  для  своїх  господарських  і  побутових потреб корисні </w:t>
        <w:br/>
        <w:t xml:space="preserve">копалини  місцевого значення і торф загальною глибиною розробки до </w:t>
        <w:br/>
        <w:t xml:space="preserve">двох метрів і прісні підземні води до 20 метрів та використовувати </w:t>
        <w:br/>
        <w:t>надра для господарських і побутових потреб.</w:t>
      </w:r>
    </w:p>
    <w:p>
      <w:pPr>
        <w:pStyle w:val="HTML"/>
        <w:rPr/>
      </w:pPr>
      <w:bookmarkStart w:id="119" w:name="121"/>
      <w:bookmarkEnd w:id="119"/>
      <w:r>
        <w:rPr>
          <w:rFonts w:eastAsia="Courier New"/>
        </w:rPr>
        <w:t xml:space="preserve">     </w:t>
      </w:r>
      <w:r>
        <w:rPr/>
        <w:t xml:space="preserve">Видобування корисних копалин місцевого  значення  і  торфу  з </w:t>
        <w:br/>
        <w:t xml:space="preserve">застосуванням спеціальних технічних засобів, які можуть  призвести </w:t>
        <w:br/>
        <w:t xml:space="preserve">до  небажаних   змін    навколишнього    природного    середовища, </w:t>
        <w:br/>
        <w:t xml:space="preserve">погоджується з місцевими Радами  народних  депутатів  та  органами </w:t>
        <w:br/>
        <w:t xml:space="preserve">Міністерства охорони навколишнього природного  середовища  України </w:t>
        <w:br/>
        <w:t xml:space="preserve">на місцях.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20" w:name="122"/>
      <w:bookmarkEnd w:id="120"/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 xml:space="preserve">ГЛАВА 3. ПРАВА ТА ОБОВ'ЯЗКИ КОРИСТУВАЧІВ НАДР </w:t>
        <w:br/>
      </w:r>
    </w:p>
    <w:p>
      <w:pPr>
        <w:pStyle w:val="HTML"/>
        <w:rPr/>
      </w:pPr>
      <w:bookmarkStart w:id="121" w:name="123"/>
      <w:bookmarkEnd w:id="121"/>
      <w:r>
        <w:rPr>
          <w:rFonts w:eastAsia="Courier New"/>
        </w:rPr>
        <w:t xml:space="preserve">     </w:t>
      </w:r>
      <w:r>
        <w:rPr>
          <w:b/>
          <w:bCs/>
        </w:rPr>
        <w:t>Стаття 24</w:t>
      </w:r>
      <w:r>
        <w:rPr/>
        <w:t xml:space="preserve">. Права та обов'язки користувачів надр </w:t>
        <w:br/>
      </w:r>
    </w:p>
    <w:p>
      <w:pPr>
        <w:pStyle w:val="HTML"/>
        <w:rPr/>
      </w:pPr>
      <w:bookmarkStart w:id="122" w:name="124"/>
      <w:bookmarkEnd w:id="122"/>
      <w:r>
        <w:rPr>
          <w:rFonts w:eastAsia="Courier New"/>
        </w:rPr>
        <w:t xml:space="preserve">     </w:t>
      </w:r>
      <w:r>
        <w:rPr/>
        <w:t>Користувачі надр мають право:</w:t>
      </w:r>
    </w:p>
    <w:p>
      <w:pPr>
        <w:pStyle w:val="HTML"/>
        <w:rPr/>
      </w:pPr>
      <w:bookmarkStart w:id="123" w:name="125"/>
      <w:bookmarkEnd w:id="123"/>
      <w:r>
        <w:rPr>
          <w:rFonts w:eastAsia="Courier New"/>
        </w:rPr>
        <w:t xml:space="preserve">     </w:t>
      </w:r>
      <w:r>
        <w:rPr/>
        <w:t xml:space="preserve">1)  здійснювати  на  наданій  їм  ділянці  надр    геологічне </w:t>
        <w:br/>
        <w:t xml:space="preserve">вивчення, комплексну розробку родовищ  корисних  копалин  та  інші </w:t>
        <w:br/>
        <w:t>роботи згідно з умовами спеціального дозволу;</w:t>
      </w:r>
    </w:p>
    <w:p>
      <w:pPr>
        <w:pStyle w:val="HTML"/>
        <w:rPr/>
      </w:pPr>
      <w:bookmarkStart w:id="124" w:name="126"/>
      <w:bookmarkEnd w:id="124"/>
      <w:r>
        <w:rPr>
          <w:rFonts w:eastAsia="Courier New"/>
        </w:rPr>
        <w:t xml:space="preserve">     </w:t>
      </w:r>
      <w:r>
        <w:rPr/>
        <w:t xml:space="preserve">2) розпоряджатися видобутими корисними копалинами, якщо  інше </w:t>
        <w:br/>
        <w:t>не передбачено законодавством або умовами спеціального дозволу;</w:t>
      </w:r>
    </w:p>
    <w:p>
      <w:pPr>
        <w:pStyle w:val="HTML"/>
        <w:rPr/>
      </w:pPr>
      <w:bookmarkStart w:id="125" w:name="127"/>
      <w:bookmarkEnd w:id="125"/>
      <w:r>
        <w:rPr>
          <w:rFonts w:eastAsia="Courier New"/>
        </w:rPr>
        <w:t xml:space="preserve">     </w:t>
      </w:r>
      <w:r>
        <w:rPr/>
        <w:t xml:space="preserve">3)  здійснювати  на  умовах  спеціального дозволу консервацію </w:t>
        <w:br/>
        <w:t xml:space="preserve">наданого   в  користування  родовища  корисних  копалин  або  його </w:t>
        <w:br/>
        <w:t>частини;</w:t>
      </w:r>
    </w:p>
    <w:p>
      <w:pPr>
        <w:pStyle w:val="HTML"/>
        <w:rPr/>
      </w:pPr>
      <w:bookmarkStart w:id="126" w:name="128"/>
      <w:bookmarkEnd w:id="126"/>
      <w:r>
        <w:rPr>
          <w:rFonts w:eastAsia="Courier New"/>
        </w:rPr>
        <w:t xml:space="preserve">     </w:t>
      </w:r>
      <w:r>
        <w:rPr/>
        <w:t xml:space="preserve">4) на    першочергове    продовження    строку    тимчасового </w:t>
        <w:br/>
        <w:t xml:space="preserve">користування надрами. </w:t>
        <w:br/>
      </w:r>
    </w:p>
    <w:p>
      <w:pPr>
        <w:pStyle w:val="HTML"/>
        <w:rPr/>
      </w:pPr>
      <w:bookmarkStart w:id="127" w:name="129"/>
      <w:bookmarkEnd w:id="127"/>
      <w:r>
        <w:rPr>
          <w:rFonts w:eastAsia="Courier New"/>
        </w:rPr>
        <w:t xml:space="preserve">     </w:t>
      </w:r>
      <w:r>
        <w:rPr/>
        <w:t>Користувачі надр зобов'язані:</w:t>
      </w:r>
    </w:p>
    <w:p>
      <w:pPr>
        <w:pStyle w:val="HTML"/>
        <w:rPr/>
      </w:pPr>
      <w:bookmarkStart w:id="128" w:name="130"/>
      <w:bookmarkEnd w:id="128"/>
      <w:r>
        <w:rPr>
          <w:rFonts w:eastAsia="Courier New"/>
        </w:rPr>
        <w:t xml:space="preserve">     </w:t>
      </w:r>
      <w:r>
        <w:rPr/>
        <w:t xml:space="preserve">1) використовувати надра відповідно до  цілей,  для  яких  їх </w:t>
        <w:br/>
        <w:t>було надано;</w:t>
      </w:r>
    </w:p>
    <w:p>
      <w:pPr>
        <w:pStyle w:val="HTML"/>
        <w:rPr/>
      </w:pPr>
      <w:bookmarkStart w:id="129" w:name="131"/>
      <w:bookmarkEnd w:id="129"/>
      <w:r>
        <w:rPr>
          <w:rFonts w:eastAsia="Courier New"/>
        </w:rPr>
        <w:t xml:space="preserve">     </w:t>
      </w:r>
      <w:r>
        <w:rPr/>
        <w:t xml:space="preserve">2) забезпечувати повноту геологічного вивчення,  раціональне, </w:t>
        <w:br/>
        <w:t>комплексне використання та охорону надр;</w:t>
      </w:r>
    </w:p>
    <w:p>
      <w:pPr>
        <w:pStyle w:val="HTML"/>
        <w:rPr/>
      </w:pPr>
      <w:bookmarkStart w:id="130" w:name="132"/>
      <w:bookmarkEnd w:id="130"/>
      <w:r>
        <w:rPr>
          <w:rFonts w:eastAsia="Courier New"/>
        </w:rPr>
        <w:t xml:space="preserve">     </w:t>
      </w:r>
      <w:r>
        <w:rPr/>
        <w:t xml:space="preserve">3) забезпечувати  безпеку  людей,  майна   та   навколишнього </w:t>
        <w:br/>
        <w:t>природного середовища;</w:t>
      </w:r>
    </w:p>
    <w:p>
      <w:pPr>
        <w:pStyle w:val="HTML"/>
        <w:rPr/>
      </w:pPr>
      <w:bookmarkStart w:id="131" w:name="133"/>
      <w:bookmarkEnd w:id="131"/>
      <w:r>
        <w:rPr>
          <w:rFonts w:eastAsia="Courier New"/>
        </w:rPr>
        <w:t xml:space="preserve">     </w:t>
      </w:r>
      <w:r>
        <w:rPr/>
        <w:t xml:space="preserve">4) приводити  земельні  ділянки,  порушені  при  користуванні </w:t>
        <w:br/>
        <w:t xml:space="preserve">надрами, в  стан,  придатний  для  подальшого  їх  використання  у </w:t>
        <w:br/>
        <w:t>суспільному виробництві;</w:t>
      </w:r>
    </w:p>
    <w:p>
      <w:pPr>
        <w:pStyle w:val="HTML"/>
        <w:rPr/>
      </w:pPr>
      <w:bookmarkStart w:id="132" w:name="134"/>
      <w:bookmarkEnd w:id="132"/>
      <w:r>
        <w:rPr>
          <w:rFonts w:eastAsia="Courier New"/>
        </w:rPr>
        <w:t xml:space="preserve">     </w:t>
      </w:r>
      <w:r>
        <w:rPr/>
        <w:t xml:space="preserve">5) виконувати   інші   вимоги   щодо   користування  надрами, </w:t>
        <w:br/>
        <w:t xml:space="preserve">встановлені законодавством України. </w:t>
        <w:br/>
      </w:r>
    </w:p>
    <w:p>
      <w:pPr>
        <w:pStyle w:val="HTML"/>
        <w:rPr/>
      </w:pPr>
      <w:bookmarkStart w:id="133" w:name="135"/>
      <w:bookmarkEnd w:id="133"/>
      <w:r>
        <w:rPr>
          <w:rFonts w:eastAsia="Courier New"/>
        </w:rPr>
        <w:t xml:space="preserve">     </w:t>
      </w:r>
      <w:r>
        <w:rPr>
          <w:b/>
          <w:bCs/>
        </w:rPr>
        <w:t>Стаття 25</w:t>
      </w:r>
      <w:r>
        <w:rPr/>
        <w:t xml:space="preserve">. Захист прав користувачів надр </w:t>
        <w:br/>
      </w:r>
    </w:p>
    <w:p>
      <w:pPr>
        <w:pStyle w:val="HTML"/>
        <w:rPr/>
      </w:pPr>
      <w:bookmarkStart w:id="134" w:name="136"/>
      <w:bookmarkEnd w:id="134"/>
      <w:r>
        <w:rPr>
          <w:rFonts w:eastAsia="Courier New"/>
        </w:rPr>
        <w:t xml:space="preserve">     </w:t>
      </w:r>
      <w:r>
        <w:rPr/>
        <w:t xml:space="preserve">Права користувачів надр охороняються законом  і  можуть  бути </w:t>
        <w:br/>
        <w:t>обмежені лише у випадках, передбачених законодавством України.</w:t>
      </w:r>
    </w:p>
    <w:p>
      <w:pPr>
        <w:pStyle w:val="HTML"/>
        <w:rPr/>
      </w:pPr>
      <w:bookmarkStart w:id="135" w:name="137"/>
      <w:bookmarkEnd w:id="135"/>
      <w:r>
        <w:rPr>
          <w:rFonts w:eastAsia="Courier New"/>
        </w:rPr>
        <w:t xml:space="preserve">     </w:t>
      </w:r>
      <w:r>
        <w:rPr/>
        <w:t xml:space="preserve">Збитки, завдані порушенням прав користувачів надр, підлягають </w:t>
        <w:br/>
        <w:t xml:space="preserve">відшкодуванню в повному обсязі відповідно  до  законодавчих  актів </w:t>
        <w:br/>
        <w:t xml:space="preserve">України. </w:t>
        <w:br/>
      </w:r>
    </w:p>
    <w:p>
      <w:pPr>
        <w:pStyle w:val="HTML"/>
        <w:rPr/>
      </w:pPr>
      <w:bookmarkStart w:id="136" w:name="138"/>
      <w:bookmarkEnd w:id="136"/>
      <w:r>
        <w:rPr>
          <w:rFonts w:eastAsia="Courier New"/>
        </w:rPr>
        <w:t xml:space="preserve">     </w:t>
      </w:r>
      <w:r>
        <w:rPr>
          <w:b/>
          <w:bCs/>
        </w:rPr>
        <w:t>Стаття 26</w:t>
      </w:r>
      <w:r>
        <w:rPr/>
        <w:t xml:space="preserve">. Припинення права користування надрами </w:t>
        <w:br/>
      </w:r>
    </w:p>
    <w:p>
      <w:pPr>
        <w:pStyle w:val="HTML"/>
        <w:rPr/>
      </w:pPr>
      <w:bookmarkStart w:id="137" w:name="139"/>
      <w:bookmarkEnd w:id="137"/>
      <w:r>
        <w:rPr>
          <w:rFonts w:eastAsia="Courier New"/>
        </w:rPr>
        <w:t xml:space="preserve">     </w:t>
      </w:r>
      <w:r>
        <w:rPr/>
        <w:t>Право користування надрами припиняється у разі:</w:t>
      </w:r>
    </w:p>
    <w:p>
      <w:pPr>
        <w:pStyle w:val="HTML"/>
        <w:rPr/>
      </w:pPr>
      <w:bookmarkStart w:id="138" w:name="140"/>
      <w:bookmarkEnd w:id="138"/>
      <w:r>
        <w:rPr>
          <w:rFonts w:eastAsia="Courier New"/>
        </w:rPr>
        <w:t xml:space="preserve">     </w:t>
      </w:r>
      <w:r>
        <w:rPr/>
        <w:t>1) якщо відпала потреба у користуванні надрами;</w:t>
      </w:r>
    </w:p>
    <w:p>
      <w:pPr>
        <w:pStyle w:val="HTML"/>
        <w:rPr/>
      </w:pPr>
      <w:bookmarkStart w:id="139" w:name="141"/>
      <w:bookmarkEnd w:id="139"/>
      <w:r>
        <w:rPr>
          <w:rFonts w:eastAsia="Courier New"/>
        </w:rPr>
        <w:t xml:space="preserve">     </w:t>
      </w:r>
      <w:r>
        <w:rPr/>
        <w:t>2) закінчення встановленого строку користування надрами;</w:t>
      </w:r>
    </w:p>
    <w:p>
      <w:pPr>
        <w:pStyle w:val="HTML"/>
        <w:rPr/>
      </w:pPr>
      <w:bookmarkStart w:id="140" w:name="142"/>
      <w:bookmarkEnd w:id="140"/>
      <w:r>
        <w:rPr>
          <w:rFonts w:eastAsia="Courier New"/>
        </w:rPr>
        <w:t xml:space="preserve">     </w:t>
      </w:r>
      <w:r>
        <w:rPr/>
        <w:t xml:space="preserve">3) припинення діяльності  користувачів  надр,  яким  їх  було </w:t>
        <w:br/>
        <w:t>надано у користування;</w:t>
      </w:r>
    </w:p>
    <w:p>
      <w:pPr>
        <w:pStyle w:val="HTML"/>
        <w:rPr/>
      </w:pPr>
      <w:bookmarkStart w:id="141" w:name="143"/>
      <w:bookmarkEnd w:id="141"/>
      <w:r>
        <w:rPr>
          <w:rFonts w:eastAsia="Courier New"/>
        </w:rPr>
        <w:t xml:space="preserve">     </w:t>
      </w:r>
      <w:r>
        <w:rPr/>
        <w:t xml:space="preserve">4) користування надрами з застосуванням методів  і  способів, </w:t>
        <w:br/>
        <w:t xml:space="preserve">що негативно впливають на стан  надр,  призводять  до  забруднення </w:t>
        <w:br/>
        <w:t xml:space="preserve">навколишнього природного середовища або  шкідливих  наслідків  для </w:t>
        <w:br/>
        <w:t>здоров'я населення;</w:t>
      </w:r>
    </w:p>
    <w:p>
      <w:pPr>
        <w:pStyle w:val="HTML"/>
        <w:rPr/>
      </w:pPr>
      <w:bookmarkStart w:id="142" w:name="144"/>
      <w:bookmarkEnd w:id="142"/>
      <w:r>
        <w:rPr>
          <w:rFonts w:eastAsia="Courier New"/>
        </w:rPr>
        <w:t xml:space="preserve">     </w:t>
      </w:r>
      <w:r>
        <w:rPr/>
        <w:t xml:space="preserve">5) використання надр не для  тієї  мети,  для  якої  їх  було </w:t>
        <w:br/>
        <w:t xml:space="preserve">надано,  порушення  інших вимог, передбачених спеціальним дозволом </w:t>
        <w:br/>
        <w:t xml:space="preserve">на  користування ділянкою надр; ( Пункт 5 частини першої статті 26 </w:t>
        <w:br/>
        <w:t xml:space="preserve">із  змінами, внесеними згідно із Законом N 3370-IV ( 3370-15 ) від </w:t>
        <w:br/>
      </w:r>
      <w:r>
        <w:rPr>
          <w:color w:val="004499"/>
        </w:rPr>
        <w:t>19.01.2006</w:t>
      </w:r>
      <w:r>
        <w:rPr/>
        <w:t xml:space="preserve"> )</w:t>
      </w:r>
    </w:p>
    <w:p>
      <w:pPr>
        <w:pStyle w:val="HTML"/>
        <w:rPr/>
      </w:pPr>
      <w:bookmarkStart w:id="143" w:name="145"/>
      <w:bookmarkEnd w:id="143"/>
      <w:r>
        <w:rPr>
          <w:rFonts w:eastAsia="Courier New"/>
        </w:rPr>
        <w:t xml:space="preserve">     </w:t>
      </w:r>
      <w:r>
        <w:rPr/>
        <w:t xml:space="preserve">6) якщо користувач без поважних причин протягом двох років, а </w:t>
        <w:br/>
        <w:t xml:space="preserve">для  нафтогазоперспективних  площ  та  родовищ нафти та газу - 180 </w:t>
        <w:br/>
        <w:t>календарних  днів  не приступив до користування надрами;</w:t>
      </w:r>
    </w:p>
    <w:p>
      <w:pPr>
        <w:pStyle w:val="HTML"/>
        <w:rPr/>
      </w:pPr>
      <w:bookmarkStart w:id="144" w:name="146"/>
      <w:bookmarkEnd w:id="144"/>
      <w:r>
        <w:rPr>
          <w:rFonts w:eastAsia="Courier New"/>
        </w:rPr>
        <w:t xml:space="preserve">     </w:t>
      </w:r>
      <w:r>
        <w:rPr/>
        <w:t xml:space="preserve">7) вилучення у встановленому законодавством порядку наданої у </w:t>
        <w:br/>
        <w:t>користування ділянки надр.</w:t>
      </w:r>
    </w:p>
    <w:p>
      <w:pPr>
        <w:pStyle w:val="HTML"/>
        <w:rPr/>
      </w:pPr>
      <w:bookmarkStart w:id="145" w:name="147"/>
      <w:bookmarkEnd w:id="145"/>
      <w:r>
        <w:rPr>
          <w:rFonts w:eastAsia="Courier New"/>
        </w:rPr>
        <w:t xml:space="preserve">     </w:t>
      </w:r>
      <w:r>
        <w:rPr/>
        <w:t xml:space="preserve">Право користування надрами припиняється органом,  який  надав </w:t>
        <w:br/>
        <w:t xml:space="preserve">надра у користування, а у випадках,  передбачених  пунктами  4,5,6 </w:t>
        <w:br/>
        <w:t xml:space="preserve">цієї статті, у разі незгоди користувачів, -  у  судовому  порядку. </w:t>
        <w:br/>
        <w:t xml:space="preserve">При цьому питання  про  припинення  права  користування  земельною </w:t>
        <w:br/>
        <w:t xml:space="preserve">ділянкою  вирішується  у  встановленому  земельним  законодавством </w:t>
        <w:br/>
        <w:t>порядку.</w:t>
      </w:r>
    </w:p>
    <w:p>
      <w:pPr>
        <w:pStyle w:val="HTML"/>
        <w:rPr/>
      </w:pPr>
      <w:bookmarkStart w:id="146" w:name="148"/>
      <w:bookmarkEnd w:id="146"/>
      <w:r>
        <w:rPr>
          <w:rFonts w:eastAsia="Courier New"/>
        </w:rPr>
        <w:t xml:space="preserve">     </w:t>
      </w:r>
      <w:r>
        <w:rPr/>
        <w:t xml:space="preserve">Законодавством України можуть бути передбачені й інші випадки </w:t>
        <w:br/>
        <w:t>припинення права користування надрами.</w:t>
      </w:r>
    </w:p>
    <w:p>
      <w:pPr>
        <w:pStyle w:val="HTML"/>
        <w:rPr/>
      </w:pPr>
      <w:bookmarkStart w:id="147" w:name="149"/>
      <w:bookmarkEnd w:id="147"/>
      <w:r>
        <w:rPr>
          <w:i/>
          <w:iCs/>
        </w:rPr>
        <w:t xml:space="preserve">(  Стаття  26  із  змінами, внесеними згідно із Законом N 2665-III </w:t>
        <w:br/>
        <w:t xml:space="preserve">( 2665-14 ) від </w:t>
      </w:r>
      <w:r>
        <w:rPr>
          <w:i/>
          <w:iCs/>
          <w:color w:val="004499"/>
        </w:rPr>
        <w:t>12.07.2001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48" w:name="150"/>
      <w:bookmarkEnd w:id="148"/>
      <w:r>
        <w:rPr>
          <w:rFonts w:eastAsia="Courier New"/>
        </w:rPr>
        <w:t xml:space="preserve">     </w:t>
      </w:r>
      <w:r>
        <w:rPr>
          <w:b/>
          <w:bCs/>
        </w:rPr>
        <w:t>Стаття 27</w:t>
      </w:r>
      <w:r>
        <w:rPr/>
        <w:t xml:space="preserve">.  Позбавлення  землевласників і землекористувачів </w:t>
        <w:br/>
        <w:t xml:space="preserve">                 права користування надрами </w:t>
        <w:br/>
      </w:r>
    </w:p>
    <w:p>
      <w:pPr>
        <w:pStyle w:val="HTML"/>
        <w:rPr/>
      </w:pPr>
      <w:bookmarkStart w:id="149" w:name="151"/>
      <w:bookmarkEnd w:id="149"/>
      <w:r>
        <w:rPr>
          <w:rFonts w:eastAsia="Courier New"/>
        </w:rPr>
        <w:t xml:space="preserve">     </w:t>
      </w:r>
      <w:r>
        <w:rPr/>
        <w:t xml:space="preserve">Землевласники і землекористувачі можуть бути позбавлені права </w:t>
        <w:br/>
        <w:t xml:space="preserve">видобування корисних копалин місцевого значення, торфу  і  прісних </w:t>
        <w:br/>
        <w:t xml:space="preserve">підземних вод та права користування надрами  для  господарських  і </w:t>
        <w:br/>
        <w:t xml:space="preserve">побутових потреб у разі порушення ними порядку і умов користування </w:t>
        <w:br/>
        <w:t xml:space="preserve">надрами на наданих  їм  у  власність  або  користування  земельних </w:t>
        <w:br/>
        <w:t xml:space="preserve">ділянках місцевими Радами народних депутатів або іншими спеціально </w:t>
        <w:br/>
        <w:t xml:space="preserve">уповноваженими органами в  порядку,  передбаченому  законодавством </w:t>
        <w:br/>
        <w:t xml:space="preserve">України.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50" w:name="152"/>
      <w:bookmarkEnd w:id="150"/>
      <w:r>
        <w:rPr>
          <w:rFonts w:eastAsia="Courier New"/>
          <w:b/>
          <w:bCs/>
        </w:rPr>
        <w:t xml:space="preserve">              </w:t>
      </w:r>
      <w:r>
        <w:rPr>
          <w:b/>
          <w:bCs/>
        </w:rPr>
        <w:t xml:space="preserve">ГЛАВА 4. ПЛАТА ЗА КОРИСТУВАННЯ НАДРАМИ </w:t>
        <w:br/>
      </w:r>
    </w:p>
    <w:p>
      <w:pPr>
        <w:pStyle w:val="HTML"/>
        <w:rPr/>
      </w:pPr>
      <w:bookmarkStart w:id="151" w:name="153"/>
      <w:bookmarkEnd w:id="151"/>
      <w:r>
        <w:rPr>
          <w:rFonts w:eastAsia="Courier New"/>
        </w:rPr>
        <w:t xml:space="preserve">     </w:t>
      </w:r>
      <w:r>
        <w:rPr>
          <w:b/>
          <w:bCs/>
        </w:rPr>
        <w:t>Стаття 28</w:t>
      </w:r>
      <w:r>
        <w:rPr/>
        <w:t xml:space="preserve">. Плата за користування надрами </w:t>
        <w:br/>
      </w:r>
    </w:p>
    <w:p>
      <w:pPr>
        <w:pStyle w:val="HTML"/>
        <w:rPr/>
      </w:pPr>
      <w:bookmarkStart w:id="152" w:name="154"/>
      <w:bookmarkEnd w:id="152"/>
      <w:r>
        <w:rPr>
          <w:rFonts w:eastAsia="Courier New"/>
        </w:rPr>
        <w:t xml:space="preserve">     </w:t>
      </w:r>
      <w:r>
        <w:rPr/>
        <w:t xml:space="preserve">Користування надрами є платним, крім  випадків,  передбачених </w:t>
        <w:br/>
        <w:t xml:space="preserve">статтею 29  цього  Кодексу.  Плата  справляється  за  користування </w:t>
        <w:br/>
        <w:t xml:space="preserve">надрами в межах території України, її  континентального  шельфу  і </w:t>
        <w:br/>
        <w:t>виключної (морської) економічної зони.</w:t>
      </w:r>
    </w:p>
    <w:p>
      <w:pPr>
        <w:pStyle w:val="HTML"/>
        <w:rPr/>
      </w:pPr>
      <w:bookmarkStart w:id="153" w:name="155"/>
      <w:bookmarkEnd w:id="153"/>
      <w:r>
        <w:rPr>
          <w:rFonts w:eastAsia="Courier New"/>
        </w:rPr>
        <w:t xml:space="preserve">     </w:t>
      </w:r>
      <w:r>
        <w:rPr/>
        <w:t>Плата за користування надрами справляється у вигляді:</w:t>
      </w:r>
    </w:p>
    <w:p>
      <w:pPr>
        <w:pStyle w:val="HTML"/>
        <w:rPr/>
      </w:pPr>
      <w:bookmarkStart w:id="154" w:name="156"/>
      <w:bookmarkEnd w:id="154"/>
      <w:r>
        <w:rPr>
          <w:rFonts w:eastAsia="Courier New"/>
        </w:rPr>
        <w:t xml:space="preserve">     </w:t>
      </w:r>
      <w:r>
        <w:rPr/>
        <w:t>1) платежів за користування надрами;</w:t>
      </w:r>
    </w:p>
    <w:p>
      <w:pPr>
        <w:pStyle w:val="HTML"/>
        <w:rPr/>
      </w:pPr>
      <w:bookmarkStart w:id="155" w:name="157"/>
      <w:bookmarkEnd w:id="155"/>
      <w:r>
        <w:rPr>
          <w:rFonts w:eastAsia="Courier New"/>
        </w:rPr>
        <w:t xml:space="preserve">     </w:t>
      </w:r>
      <w:r>
        <w:rPr/>
        <w:t xml:space="preserve">2) відрахувань за геологорозвідувальні  роботи,  виконані  за </w:t>
        <w:br/>
        <w:t>рахунок державного бюджету;</w:t>
      </w:r>
    </w:p>
    <w:p>
      <w:pPr>
        <w:pStyle w:val="HTML"/>
        <w:rPr/>
      </w:pPr>
      <w:bookmarkStart w:id="156" w:name="158"/>
      <w:bookmarkEnd w:id="156"/>
      <w:r>
        <w:rPr>
          <w:rFonts w:eastAsia="Courier New"/>
        </w:rPr>
        <w:t xml:space="preserve">     </w:t>
      </w:r>
      <w:r>
        <w:rPr/>
        <w:t>3) збору за видачу спеціальних дозволів;</w:t>
      </w:r>
    </w:p>
    <w:p>
      <w:pPr>
        <w:pStyle w:val="HTML"/>
        <w:rPr/>
      </w:pPr>
      <w:bookmarkStart w:id="157" w:name="159"/>
      <w:bookmarkEnd w:id="157"/>
      <w:r>
        <w:rPr>
          <w:rFonts w:eastAsia="Courier New"/>
        </w:rPr>
        <w:t xml:space="preserve">     </w:t>
      </w:r>
      <w:r>
        <w:rPr/>
        <w:t>4) акцизного  збору.</w:t>
      </w:r>
    </w:p>
    <w:p>
      <w:pPr>
        <w:pStyle w:val="HTML"/>
        <w:rPr/>
      </w:pPr>
      <w:bookmarkStart w:id="158" w:name="160"/>
      <w:bookmarkEnd w:id="158"/>
      <w:r>
        <w:rPr>
          <w:rFonts w:eastAsia="Courier New"/>
        </w:rPr>
        <w:t xml:space="preserve">     </w:t>
      </w:r>
      <w:r>
        <w:rPr/>
        <w:t xml:space="preserve">Плата за користування надрами не  звільняє  користувачів  від </w:t>
        <w:br/>
        <w:t xml:space="preserve">сплати інших  обов'язкових  платежів,  передбачених  законодавчими </w:t>
        <w:br/>
        <w:t xml:space="preserve">актами України. </w:t>
        <w:br/>
      </w:r>
    </w:p>
    <w:p>
      <w:pPr>
        <w:pStyle w:val="HTML"/>
        <w:rPr/>
      </w:pPr>
      <w:bookmarkStart w:id="159" w:name="161"/>
      <w:bookmarkEnd w:id="159"/>
      <w:r>
        <w:rPr>
          <w:rFonts w:eastAsia="Courier New"/>
        </w:rPr>
        <w:t xml:space="preserve">     </w:t>
      </w:r>
      <w:r>
        <w:rPr>
          <w:b/>
          <w:bCs/>
        </w:rPr>
        <w:t>Стаття 29</w:t>
      </w:r>
      <w:r>
        <w:rPr/>
        <w:t xml:space="preserve">. Звільнення від плати за користування надрами </w:t>
        <w:br/>
      </w:r>
    </w:p>
    <w:p>
      <w:pPr>
        <w:pStyle w:val="HTML"/>
        <w:rPr/>
      </w:pPr>
      <w:bookmarkStart w:id="160" w:name="162"/>
      <w:bookmarkEnd w:id="160"/>
      <w:r>
        <w:rPr>
          <w:rFonts w:eastAsia="Courier New"/>
        </w:rPr>
        <w:t xml:space="preserve">     </w:t>
      </w:r>
      <w:r>
        <w:rPr/>
        <w:t>Від плати за користування надрами звільняються:</w:t>
      </w:r>
    </w:p>
    <w:p>
      <w:pPr>
        <w:pStyle w:val="HTML"/>
        <w:rPr/>
      </w:pPr>
      <w:bookmarkStart w:id="161" w:name="163"/>
      <w:bookmarkEnd w:id="161"/>
      <w:r>
        <w:rPr>
          <w:rFonts w:eastAsia="Courier New"/>
        </w:rPr>
        <w:t xml:space="preserve">     </w:t>
      </w:r>
      <w:r>
        <w:rPr/>
        <w:t xml:space="preserve">1)  землевласники  і  землекористувачі,  які  здійснюють    у </w:t>
        <w:br/>
        <w:t xml:space="preserve">встановленому  порядку  видобування  корисних  копалин   місцевого </w:t>
        <w:br/>
        <w:t xml:space="preserve">значення  для  власних  потреб  або   користуються   надрами   для </w:t>
        <w:br/>
        <w:t xml:space="preserve">господарських і побутових потреб на  наданих  їм  у  власність  чи </w:t>
        <w:br/>
        <w:t>користування земельних ділянках;</w:t>
      </w:r>
    </w:p>
    <w:p>
      <w:pPr>
        <w:pStyle w:val="HTML"/>
        <w:rPr/>
      </w:pPr>
      <w:bookmarkStart w:id="162" w:name="164"/>
      <w:bookmarkEnd w:id="162"/>
      <w:r>
        <w:rPr>
          <w:rFonts w:eastAsia="Courier New"/>
        </w:rPr>
        <w:t xml:space="preserve">     </w:t>
      </w:r>
      <w:r>
        <w:rPr/>
        <w:t xml:space="preserve">2) користувачі   надр   -    за    проведення    регіональних </w:t>
        <w:br/>
        <w:t xml:space="preserve">геолого-геофізичних робіт,  геологічних зйомок,  інших геологічних </w:t>
        <w:br/>
        <w:t xml:space="preserve">робіт,  в тому числі розвідувального буріння з  відбором  зразків, </w:t>
        <w:br/>
        <w:t xml:space="preserve">проб,  спрямованих  на  загальне вивчення надр,  пошуки і розвідку </w:t>
        <w:br/>
        <w:t xml:space="preserve">родовищ корисних копалин, та робіт по прогнозуванню землетрусів і </w:t>
        <w:br/>
        <w:t xml:space="preserve">дослідженню    вулканічної    діяльності,   інженерно-геологічних, </w:t>
        <w:br/>
        <w:t xml:space="preserve">еколого-геологічних та палеонтологічних  досліджень,  контролю  за </w:t>
        <w:br/>
        <w:t xml:space="preserve">режимом  підземних  вод,  а  також  за  виконання інших робіт,  що </w:t>
        <w:br/>
        <w:t xml:space="preserve">проводяться без порушень цілісності надр, якщо вони виконуються за </w:t>
        <w:br/>
        <w:t xml:space="preserve">рахунок  державного бюджету,  бюджетів Республіки Крим,  областей, </w:t>
        <w:br/>
        <w:t>міст Києва та Севастополя;</w:t>
      </w:r>
    </w:p>
    <w:p>
      <w:pPr>
        <w:pStyle w:val="HTML"/>
        <w:rPr/>
      </w:pPr>
      <w:bookmarkStart w:id="163" w:name="165"/>
      <w:bookmarkEnd w:id="163"/>
      <w:r>
        <w:rPr>
          <w:rFonts w:eastAsia="Courier New"/>
        </w:rPr>
        <w:t xml:space="preserve">     </w:t>
      </w:r>
      <w:r>
        <w:rPr/>
        <w:t xml:space="preserve">3) користувачі надр - при  організації  геологічних  об'єктів </w:t>
        <w:br/>
        <w:t>природно-заповідного фонду;</w:t>
      </w:r>
    </w:p>
    <w:p>
      <w:pPr>
        <w:pStyle w:val="HTML"/>
        <w:rPr/>
      </w:pPr>
      <w:bookmarkStart w:id="164" w:name="166"/>
      <w:bookmarkEnd w:id="164"/>
      <w:r>
        <w:rPr>
          <w:rFonts w:eastAsia="Courier New"/>
        </w:rPr>
        <w:t xml:space="preserve">     </w:t>
      </w:r>
      <w:r>
        <w:rPr/>
        <w:t xml:space="preserve">4) користувачі надр - за здійснення розвідки корисних копалин </w:t>
        <w:br/>
        <w:t xml:space="preserve">у межах гірничого відводу, наданого їм  для  видобування  корисних </w:t>
        <w:br/>
        <w:t>копалин;</w:t>
      </w:r>
    </w:p>
    <w:p>
      <w:pPr>
        <w:pStyle w:val="HTML"/>
        <w:rPr/>
      </w:pPr>
      <w:bookmarkStart w:id="165" w:name="167"/>
      <w:bookmarkEnd w:id="165"/>
      <w:r>
        <w:rPr>
          <w:rFonts w:eastAsia="Courier New"/>
        </w:rPr>
        <w:t xml:space="preserve">     </w:t>
      </w:r>
      <w:r>
        <w:rPr/>
        <w:t xml:space="preserve">5)   користувачі   надр   -  державні  дитячі  спеціалізовані </w:t>
        <w:br/>
        <w:t xml:space="preserve">санаторно-курортні заклади за здійснення видобутку мінеральних вод </w:t>
        <w:br/>
        <w:t xml:space="preserve">у  частині,  що  використовується  для  лікування на їх території. </w:t>
        <w:br/>
        <w:t xml:space="preserve">(  Статтю  29  доповнено  пунктом  5  згідно  із Законом N 1025-IV </w:t>
        <w:br/>
        <w:t xml:space="preserve">( 1025-15 ) від </w:t>
      </w:r>
      <w:r>
        <w:rPr>
          <w:color w:val="004499"/>
        </w:rPr>
        <w:t>09.07.2003</w:t>
      </w:r>
      <w:r>
        <w:rPr/>
        <w:t xml:space="preserve"> )</w:t>
      </w:r>
    </w:p>
    <w:p>
      <w:pPr>
        <w:pStyle w:val="HTML"/>
        <w:rPr/>
      </w:pPr>
      <w:bookmarkStart w:id="166" w:name="168"/>
      <w:bookmarkEnd w:id="166"/>
      <w:r>
        <w:rPr>
          <w:rFonts w:eastAsia="Courier New"/>
        </w:rPr>
        <w:t xml:space="preserve">     </w:t>
      </w:r>
      <w:r>
        <w:rPr/>
        <w:t xml:space="preserve">Користувачам надр можуть надаватися й інші пільги щодо  плати </w:t>
        <w:br/>
        <w:t xml:space="preserve">за користування надрами відповідно до законодавства України. </w:t>
        <w:br/>
      </w:r>
    </w:p>
    <w:p>
      <w:pPr>
        <w:pStyle w:val="HTML"/>
        <w:rPr/>
      </w:pPr>
      <w:bookmarkStart w:id="167" w:name="169"/>
      <w:bookmarkEnd w:id="167"/>
      <w:r>
        <w:rPr>
          <w:rFonts w:eastAsia="Courier New"/>
        </w:rPr>
        <w:t xml:space="preserve">     </w:t>
      </w:r>
      <w:r>
        <w:rPr>
          <w:b/>
          <w:bCs/>
        </w:rPr>
        <w:t>Стаття 30</w:t>
      </w:r>
      <w:r>
        <w:rPr/>
        <w:t xml:space="preserve">. Порядок справляння платежів за користування </w:t>
        <w:br/>
        <w:t xml:space="preserve">                надрами </w:t>
        <w:br/>
      </w:r>
    </w:p>
    <w:p>
      <w:pPr>
        <w:pStyle w:val="HTML"/>
        <w:rPr/>
      </w:pPr>
      <w:bookmarkStart w:id="168" w:name="170"/>
      <w:bookmarkEnd w:id="168"/>
      <w:r>
        <w:rPr>
          <w:rFonts w:eastAsia="Courier New"/>
        </w:rPr>
        <w:t xml:space="preserve">     </w:t>
      </w:r>
      <w:r>
        <w:rPr/>
        <w:t xml:space="preserve">Платежі за користування надрами можуть справлятися у  вигляді </w:t>
        <w:br/>
        <w:t xml:space="preserve">разових внесків та (або) регулярних платежів, які визначаються  на </w:t>
        <w:br/>
        <w:t>основі відповідних еколого-економічних розрахунків.</w:t>
      </w:r>
    </w:p>
    <w:p>
      <w:pPr>
        <w:pStyle w:val="HTML"/>
        <w:rPr/>
      </w:pPr>
      <w:bookmarkStart w:id="169" w:name="171"/>
      <w:bookmarkEnd w:id="169"/>
      <w:r>
        <w:rPr>
          <w:rFonts w:eastAsia="Courier New"/>
        </w:rPr>
        <w:t xml:space="preserve">     </w:t>
      </w:r>
      <w:r>
        <w:rPr/>
        <w:t xml:space="preserve">Розміри платежів за  проведення  пошукових  і  розвідувальних </w:t>
        <w:br/>
        <w:t xml:space="preserve">робіт  визначаються  залежно  від  економіко-географічних  умов  і </w:t>
        <w:br/>
        <w:t xml:space="preserve">розміру ділянки надр, виду  корисних  копалин,  тривалості  робіт, </w:t>
        <w:br/>
        <w:t>стану геологічного вивчення території та ступеня ризику.</w:t>
      </w:r>
    </w:p>
    <w:p>
      <w:pPr>
        <w:pStyle w:val="HTML"/>
        <w:rPr/>
      </w:pPr>
      <w:bookmarkStart w:id="170" w:name="172"/>
      <w:bookmarkEnd w:id="170"/>
      <w:r>
        <w:rPr>
          <w:rFonts w:eastAsia="Courier New"/>
        </w:rPr>
        <w:t xml:space="preserve">     </w:t>
      </w:r>
      <w:r>
        <w:rPr/>
        <w:t xml:space="preserve">Платежі  за  видобування  корисних  копалин   визначаються  з </w:t>
        <w:br/>
        <w:t xml:space="preserve">урахуванням  геологічних  особливостей  родовищ   та    умов    їх </w:t>
        <w:br/>
        <w:t>експлуатації.</w:t>
      </w:r>
    </w:p>
    <w:p>
      <w:pPr>
        <w:pStyle w:val="HTML"/>
        <w:rPr/>
      </w:pPr>
      <w:bookmarkStart w:id="171" w:name="173"/>
      <w:bookmarkEnd w:id="171"/>
      <w:r>
        <w:rPr>
          <w:rFonts w:eastAsia="Courier New"/>
        </w:rPr>
        <w:t xml:space="preserve">     </w:t>
      </w:r>
      <w:r>
        <w:rPr/>
        <w:t xml:space="preserve">Розміри платежів  за  користування  надрами  континентального </w:t>
        <w:br/>
        <w:t xml:space="preserve">шельфу  і  в  межах  виключної   (морської)    економічної    зони </w:t>
        <w:br/>
        <w:t xml:space="preserve">визначаються  залежно  від  площі  ділянки,   що    надається    у </w:t>
        <w:br/>
        <w:t>користування, глибини моря та мети користування надрами.</w:t>
      </w:r>
    </w:p>
    <w:p>
      <w:pPr>
        <w:pStyle w:val="HTML"/>
        <w:rPr/>
      </w:pPr>
      <w:bookmarkStart w:id="172" w:name="174"/>
      <w:bookmarkEnd w:id="172"/>
      <w:r>
        <w:rPr>
          <w:rFonts w:eastAsia="Courier New"/>
        </w:rPr>
        <w:t xml:space="preserve">     </w:t>
      </w:r>
      <w:r>
        <w:rPr/>
        <w:t xml:space="preserve">Платежі за користування надрами  в  цілях,  не  пов'язаних  з </w:t>
        <w:br/>
        <w:t xml:space="preserve">видобуванням корисних копалин, у  тому  числі  для  будівництва  і </w:t>
        <w:br/>
        <w:t xml:space="preserve">експлуатації підземних споруд, визначаються залежно  від  розмірів </w:t>
        <w:br/>
        <w:t xml:space="preserve">ділянки надр, що надається у користування,  корисних  властивостей </w:t>
        <w:br/>
        <w:t xml:space="preserve">надр і ступеня екологічної безпеки при їх використанні. </w:t>
        <w:br/>
      </w:r>
    </w:p>
    <w:p>
      <w:pPr>
        <w:pStyle w:val="HTML"/>
        <w:rPr/>
      </w:pPr>
      <w:bookmarkStart w:id="173" w:name="175"/>
      <w:bookmarkEnd w:id="17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Дію частини шостої статті 30 зупинено на 2008 рік в частині </w:t>
        <w:br/>
        <w:t xml:space="preserve">встановлення     Кабінетом    Міністрів    України    базових    і </w:t>
        <w:br/>
        <w:t xml:space="preserve">диференційованих  нормативів  платежів за користування надрами для </w:t>
        <w:br/>
        <w:t xml:space="preserve">видобування корисних копалин згідно із Законом N 107-VI ( 107-17 ) </w:t>
        <w:br/>
        <w:t xml:space="preserve">від 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 } { Дію частини шостої статті 30 зупинено на 2007 </w:t>
        <w:br/>
        <w:t xml:space="preserve">рік  в  частині встановлення Кабінетом Міністрів України базових і </w:t>
        <w:br/>
        <w:t xml:space="preserve">диференційованих  нормативів  плати  за  користування  надрами для </w:t>
        <w:br/>
        <w:t xml:space="preserve">видобування  корисних копалин згідно із Законом N 398-V ( 398-16 ) </w:t>
        <w:br/>
        <w:t xml:space="preserve">від  </w:t>
      </w:r>
      <w:r>
        <w:rPr>
          <w:i/>
          <w:iCs/>
          <w:color w:val="004499"/>
        </w:rPr>
        <w:t>30.11.2006</w:t>
      </w:r>
      <w:r>
        <w:rPr>
          <w:i/>
          <w:iCs/>
        </w:rPr>
        <w:t xml:space="preserve">  } { Дію частини шостої статті 30 зупинено на 2006 </w:t>
        <w:br/>
        <w:t xml:space="preserve">рік  в  частині  встановлення  Кабінетом Міністрів України базових </w:t>
        <w:br/>
        <w:t xml:space="preserve">нормативів   плати  за  користування  надрами  згідно  із  Законом </w:t>
        <w:br/>
        <w:t xml:space="preserve">N 3235-IV ( 3235-15 ) від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 } { Дію частини шостої статті </w:t>
        <w:br/>
        <w:t xml:space="preserve">30 зупинено на 2005 рік в частині встановлення Кабінетом Міністрів </w:t>
        <w:br/>
        <w:t xml:space="preserve">України базових нормативів плати за користування надрами згідно із </w:t>
        <w:br/>
        <w:t xml:space="preserve">Законами   N  2285-IV  (  2285-15  )  від  </w:t>
      </w:r>
      <w:r>
        <w:rPr>
          <w:i/>
          <w:iCs/>
          <w:color w:val="004499"/>
        </w:rPr>
        <w:t>23.12.2004</w:t>
      </w:r>
      <w:r>
        <w:rPr>
          <w:i/>
          <w:iCs/>
        </w:rPr>
        <w:t xml:space="preserve">;  N  2505-IV </w:t>
        <w:br/>
        <w:t xml:space="preserve">( 2505-15 ) від </w:t>
      </w:r>
      <w:r>
        <w:rPr>
          <w:i/>
          <w:iCs/>
          <w:color w:val="004499"/>
        </w:rPr>
        <w:t>25.03.2005</w:t>
      </w:r>
      <w:r>
        <w:rPr>
          <w:i/>
          <w:iCs/>
        </w:rPr>
        <w:t xml:space="preserve"> }</w:t>
      </w:r>
    </w:p>
    <w:p>
      <w:pPr>
        <w:pStyle w:val="HTML"/>
        <w:rPr/>
      </w:pPr>
      <w:bookmarkStart w:id="174" w:name="176"/>
      <w:bookmarkEnd w:id="174"/>
      <w:r>
        <w:rPr>
          <w:rFonts w:eastAsia="Courier New"/>
        </w:rPr>
        <w:t xml:space="preserve">     </w:t>
      </w:r>
      <w:r>
        <w:rPr/>
        <w:t xml:space="preserve">Нормативи   плати  за  користування  надрами  та  порядок  її </w:t>
        <w:br/>
        <w:t xml:space="preserve">справляння   (  1014-97-п  )  встановлюються  Кабінетом  Міністрів </w:t>
        <w:br/>
        <w:t xml:space="preserve">України. </w:t>
        <w:br/>
      </w:r>
    </w:p>
    <w:p>
      <w:pPr>
        <w:pStyle w:val="HTML"/>
        <w:rPr/>
      </w:pPr>
      <w:bookmarkStart w:id="175" w:name="177"/>
      <w:bookmarkEnd w:id="175"/>
      <w:r>
        <w:rPr>
          <w:rFonts w:eastAsia="Courier New"/>
        </w:rPr>
        <w:t xml:space="preserve">     </w:t>
      </w:r>
      <w:r>
        <w:rPr>
          <w:b/>
          <w:bCs/>
        </w:rPr>
        <w:t>Стаття 31</w:t>
      </w:r>
      <w:r>
        <w:rPr/>
        <w:t xml:space="preserve">. Розподіл платежів за користування надрами </w:t>
        <w:br/>
      </w:r>
    </w:p>
    <w:p>
      <w:pPr>
        <w:pStyle w:val="HTML"/>
        <w:rPr/>
      </w:pPr>
      <w:bookmarkStart w:id="176" w:name="178"/>
      <w:bookmarkEnd w:id="176"/>
      <w:r>
        <w:rPr>
          <w:rFonts w:eastAsia="Courier New"/>
        </w:rPr>
        <w:t xml:space="preserve">     </w:t>
      </w:r>
      <w:r>
        <w:rPr/>
        <w:t xml:space="preserve">Платежі за  користування  надрами спрямовуються  у  державний </w:t>
        <w:br/>
        <w:t xml:space="preserve">бюджет,  бюджети    Республіки  Крим,  областей,  міст  Києва    і </w:t>
        <w:br/>
        <w:t xml:space="preserve">Севастополя у такому співвідношенні: </w:t>
        <w:br/>
      </w:r>
    </w:p>
    <w:p>
      <w:pPr>
        <w:pStyle w:val="HTML"/>
        <w:rPr/>
      </w:pPr>
      <w:bookmarkStart w:id="177" w:name="179"/>
      <w:bookmarkEnd w:id="177"/>
      <w:r>
        <w:rPr>
          <w:rFonts w:eastAsia="Courier New"/>
        </w:rPr>
        <w:t xml:space="preserve">     </w:t>
      </w:r>
      <w:r>
        <w:rPr/>
        <w:t xml:space="preserve">1)   за   видобування   корисних  копалин  загальнодержавного </w:t>
        <w:br/>
        <w:t xml:space="preserve">значення:  у  державний  бюджет  -  100  відсотків; ( Дію пункту 1 </w:t>
        <w:br/>
        <w:t xml:space="preserve">статті  31 зупинено на 2001 рік в частині зарахування 60 відсотків </w:t>
        <w:br/>
        <w:t xml:space="preserve">платежів   за   видобування  корисних  копалин  загальнодержавного </w:t>
        <w:br/>
        <w:t xml:space="preserve">значення до бюджету Автономної Республіки Крим, бюджетів областей, </w:t>
        <w:br/>
        <w:t xml:space="preserve">міст  Києва і Севастополя згідно із Законом N 2120-III ( 2120-14 ) </w:t>
        <w:br/>
        <w:t xml:space="preserve">від  </w:t>
      </w:r>
      <w:r>
        <w:rPr>
          <w:color w:val="004499"/>
        </w:rPr>
        <w:t>07.12.2000</w:t>
      </w:r>
      <w:r>
        <w:rPr/>
        <w:t xml:space="preserve">; дію пункту 1 частини першої статті 31 зупинено на </w:t>
        <w:br/>
        <w:t xml:space="preserve">2002   рік   в   частині  зарахування  60  відсотків  платежів  за </w:t>
        <w:br/>
        <w:t xml:space="preserve">видобування   корисних   копалин  загальнодержавного  значення  до </w:t>
        <w:br/>
        <w:t xml:space="preserve">бюджету  Автономної Республіки Крим, бюджетів областей, міст Києва </w:t>
        <w:br/>
        <w:t xml:space="preserve">і  Севастополя  згідно  із  Законом  N  2905-III  (  2905-14 ) від </w:t>
        <w:br/>
      </w:r>
      <w:r>
        <w:rPr>
          <w:color w:val="004499"/>
        </w:rPr>
        <w:t>20.12.2001</w:t>
      </w:r>
      <w:r>
        <w:rPr/>
        <w:t xml:space="preserve">; дію пункту 1 частини першої статті 31 зупинено на 2003 </w:t>
        <w:br/>
        <w:t xml:space="preserve">рік щодо зарахування 60 відсотків платежів за видобування корисних </w:t>
        <w:br/>
        <w:t xml:space="preserve">копалин   загальнодержавного   значення   до   бюджету  Автономної </w:t>
        <w:br/>
        <w:t xml:space="preserve">Республіки  Крим,  бюджетів  областей,  міст  Києва  і Севастополя </w:t>
        <w:br/>
        <w:t xml:space="preserve">згідно із Законом N 380-IV ( 380-15 ) від </w:t>
      </w:r>
      <w:r>
        <w:rPr>
          <w:color w:val="004499"/>
        </w:rPr>
        <w:t>26.12.2002</w:t>
      </w:r>
      <w:r>
        <w:rPr/>
        <w:t xml:space="preserve">; дію пункту 1 </w:t>
        <w:br/>
        <w:t xml:space="preserve">частини  першої статті 31 зупинено на 2004 рік щодо зарахування 60 </w:t>
        <w:br/>
        <w:t xml:space="preserve">відсотків     платежів    за    видобування    корисних    копалин </w:t>
        <w:br/>
        <w:t xml:space="preserve">загальнодержавного значення до бюджету Автономної Республіки Крим, </w:t>
        <w:br/>
        <w:t xml:space="preserve">бюджетів  областей,  міст  Києва  і  Севастополя згідно із Законом </w:t>
        <w:br/>
        <w:t xml:space="preserve">N  1344-IV ( 1344-15 ) від </w:t>
      </w:r>
      <w:r>
        <w:rPr>
          <w:color w:val="004499"/>
        </w:rPr>
        <w:t>27.11.2003</w:t>
      </w:r>
      <w:r>
        <w:rPr/>
        <w:t xml:space="preserve">; дію пункту 1 частини першої </w:t>
        <w:br/>
        <w:t xml:space="preserve">статті  31  зупинено  на  2005  рік  щодо зарахування 60 відсотків </w:t>
        <w:br/>
        <w:t xml:space="preserve">платежів   за   видобування  корисних  копалин  загальнодержавного </w:t>
        <w:br/>
        <w:t xml:space="preserve">значення до бюджету Автономної Республіки Крим, бюджетів областей, </w:t>
        <w:br/>
        <w:t xml:space="preserve">міст  Києва  і Севастополя згідно із Законом N 2285-IV ( 2285-15 ) </w:t>
        <w:br/>
        <w:t xml:space="preserve">від  </w:t>
      </w:r>
      <w:r>
        <w:rPr>
          <w:color w:val="004499"/>
        </w:rPr>
        <w:t>23.12.2004</w:t>
      </w:r>
      <w:r>
        <w:rPr/>
        <w:t xml:space="preserve">;  в  редакції  Закону  N  2505-IV  ( 2505-15 ) від </w:t>
        <w:br/>
      </w:r>
      <w:r>
        <w:rPr>
          <w:color w:val="004499"/>
        </w:rPr>
        <w:t>25.03.2005</w:t>
      </w:r>
      <w:r>
        <w:rPr/>
        <w:t xml:space="preserve"> )</w:t>
      </w:r>
    </w:p>
    <w:p>
      <w:pPr>
        <w:pStyle w:val="HTML"/>
        <w:rPr/>
      </w:pPr>
      <w:bookmarkStart w:id="178" w:name="180"/>
      <w:bookmarkEnd w:id="178"/>
      <w:r>
        <w:rPr>
          <w:rFonts w:eastAsia="Courier New"/>
        </w:rPr>
        <w:t xml:space="preserve">     </w:t>
      </w:r>
      <w:r>
        <w:rPr/>
        <w:t xml:space="preserve">2) за видобування корисних копалин місцевого значення  та  за </w:t>
        <w:br/>
        <w:t xml:space="preserve">користування  надрами  в  цілях,  не  пов'язаних  з   видобуванням </w:t>
        <w:br/>
        <w:t xml:space="preserve">корисних копалин: у бюджети Республіки Крим, областей, міст  Києва </w:t>
        <w:br/>
        <w:t>і Севастополя - 100 відсотків;</w:t>
      </w:r>
    </w:p>
    <w:p>
      <w:pPr>
        <w:pStyle w:val="HTML"/>
        <w:rPr/>
      </w:pPr>
      <w:bookmarkStart w:id="179" w:name="181"/>
      <w:bookmarkEnd w:id="179"/>
      <w:r>
        <w:rPr>
          <w:rFonts w:eastAsia="Courier New"/>
        </w:rPr>
        <w:t xml:space="preserve">     </w:t>
      </w:r>
      <w:r>
        <w:rPr/>
        <w:t xml:space="preserve">3) за пошук та розвідку родовищ корисних копалин: у державний </w:t>
        <w:br/>
        <w:t xml:space="preserve">бюджет - 80 відсотків, у бюджети Республіки Крим,  областей,  міст </w:t>
        <w:br/>
        <w:t>Києва і Севастополя - 20 відсотків;</w:t>
      </w:r>
    </w:p>
    <w:p>
      <w:pPr>
        <w:pStyle w:val="HTML"/>
        <w:rPr/>
      </w:pPr>
      <w:bookmarkStart w:id="180" w:name="182"/>
      <w:bookmarkEnd w:id="180"/>
      <w:r>
        <w:rPr>
          <w:rFonts w:eastAsia="Courier New"/>
        </w:rPr>
        <w:t xml:space="preserve">     </w:t>
      </w:r>
      <w:r>
        <w:rPr/>
        <w:t xml:space="preserve">4) за користування надрами континентального шельфу і в  межах </w:t>
        <w:br/>
        <w:t xml:space="preserve">виключної (морської) економічної зони: у державний  бюджет  -  100 </w:t>
        <w:br/>
        <w:t>відсотків.</w:t>
      </w:r>
    </w:p>
    <w:p>
      <w:pPr>
        <w:pStyle w:val="HTML"/>
        <w:rPr/>
      </w:pPr>
      <w:bookmarkStart w:id="181" w:name="183"/>
      <w:bookmarkEnd w:id="181"/>
      <w:r>
        <w:rPr>
          <w:rFonts w:eastAsia="Courier New"/>
        </w:rPr>
        <w:t xml:space="preserve">     </w:t>
      </w:r>
      <w:r>
        <w:rPr/>
        <w:t xml:space="preserve">Платежі за користування надрами,  що  надходять  до  бюджетів </w:t>
        <w:br/>
        <w:t xml:space="preserve">Республіки  Крим,  областей,    міст    Києва    і    Севастополя, </w:t>
        <w:br/>
        <w:t xml:space="preserve">розподіляються між місцевими бюджетами  різних  рівнів  відповідно </w:t>
        <w:br/>
        <w:t xml:space="preserve">Верховною  Радою  Республіки  Крим,   обласними,    Київською    і </w:t>
        <w:br/>
        <w:t xml:space="preserve">Севастопольською міськими Радами народних депутатів. </w:t>
        <w:br/>
      </w:r>
    </w:p>
    <w:p>
      <w:pPr>
        <w:pStyle w:val="HTML"/>
        <w:rPr/>
      </w:pPr>
      <w:bookmarkStart w:id="182" w:name="184"/>
      <w:bookmarkEnd w:id="182"/>
      <w:r>
        <w:rPr>
          <w:rFonts w:eastAsia="Courier New"/>
        </w:rPr>
        <w:t xml:space="preserve">     </w:t>
      </w:r>
      <w:r>
        <w:rPr>
          <w:b/>
          <w:bCs/>
        </w:rPr>
        <w:t>Стаття 32</w:t>
      </w:r>
      <w:r>
        <w:rPr/>
        <w:t xml:space="preserve">. Форми внесення плати за користування надрами </w:t>
        <w:br/>
      </w:r>
    </w:p>
    <w:p>
      <w:pPr>
        <w:pStyle w:val="HTML"/>
        <w:rPr/>
      </w:pPr>
      <w:bookmarkStart w:id="183" w:name="185"/>
      <w:bookmarkEnd w:id="183"/>
      <w:r>
        <w:rPr>
          <w:rFonts w:eastAsia="Courier New"/>
        </w:rPr>
        <w:t xml:space="preserve">     </w:t>
      </w:r>
      <w:r>
        <w:rPr/>
        <w:t xml:space="preserve">Плата за користування надрами може вноситись  як   у  вигляді </w:t>
        <w:br/>
        <w:t xml:space="preserve">грошових платежів, так і у натуральному вигляді (частина видобутої </w:t>
        <w:br/>
        <w:t xml:space="preserve">мінеральної  сировини  або  іншої  виробленої  користувачем   надр </w:t>
        <w:br/>
        <w:t xml:space="preserve">продукції,  виконання  робіт  чи  надання  інших  послуг),    крім </w:t>
        <w:br/>
        <w:t xml:space="preserve">матеріалів,  продуктів  та  послуг,  перелік  яких    визначається </w:t>
        <w:br/>
        <w:t xml:space="preserve">Кабінетом Міністрів України. </w:t>
        <w:br/>
      </w:r>
    </w:p>
    <w:p>
      <w:pPr>
        <w:pStyle w:val="HTML"/>
        <w:rPr/>
      </w:pPr>
      <w:bookmarkStart w:id="184" w:name="186"/>
      <w:bookmarkEnd w:id="184"/>
      <w:r>
        <w:rPr>
          <w:rFonts w:eastAsia="Courier New"/>
        </w:rPr>
        <w:t xml:space="preserve">     </w:t>
      </w:r>
      <w:r>
        <w:rPr>
          <w:b/>
          <w:bCs/>
        </w:rPr>
        <w:t>Стаття 33</w:t>
      </w:r>
      <w:r>
        <w:rPr/>
        <w:t xml:space="preserve">. Відрахування за геологорозвідувальні роботи, </w:t>
        <w:br/>
        <w:t xml:space="preserve">                виконані за рахунок державного бюджету </w:t>
        <w:br/>
      </w:r>
    </w:p>
    <w:p>
      <w:pPr>
        <w:pStyle w:val="HTML"/>
        <w:rPr/>
      </w:pPr>
      <w:bookmarkStart w:id="185" w:name="187"/>
      <w:bookmarkEnd w:id="18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Дію  частини  першої  статті  33 зупинено на 2008 рік щодо </w:t>
        <w:br/>
        <w:t xml:space="preserve">спрямування  відрахувань  за геологорозвідувальні роботи, виконані </w:t>
        <w:br/>
        <w:t xml:space="preserve">за  рахунок  державного бюджету, на розвиток мінерально-сировинної </w:t>
        <w:br/>
        <w:t xml:space="preserve">бази  згідно із Законом N 107-VI ( 107-17 ) від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} { Дію </w:t>
        <w:br/>
        <w:t xml:space="preserve">частини  першої  статті  33  зупинено на 2007 рік щодо спрямування </w:t>
        <w:br/>
        <w:t xml:space="preserve">відрахувань  за  геологорозвідувальні  роботи, виконані за рахунок </w:t>
        <w:br/>
        <w:t xml:space="preserve">державного  бюджету, на розвиток мінерально-сировинної бази згідно </w:t>
        <w:br/>
        <w:t xml:space="preserve">із  Законом  N  489-V  (  489-16  ) від </w:t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 } { Дію частини </w:t>
        <w:br/>
        <w:t xml:space="preserve">першої статті 33 зупинено на 2006 рік щодо спрямування відрахувань </w:t>
        <w:br/>
        <w:t xml:space="preserve">за  геологорозвідувальні  роботи,  виконані  за рахунок державного </w:t>
        <w:br/>
        <w:t xml:space="preserve">бюджету,  на розвиток мінерально-сировинної бази згідно із Законом </w:t>
        <w:br/>
        <w:t xml:space="preserve">N 3235-IV ( 3235-15 ) від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 } { Дію частини першої статті </w:t>
        <w:br/>
        <w:t xml:space="preserve">33   зупинено   на   2005  рік  щодо  спрямування  відрахувань  за </w:t>
        <w:br/>
        <w:t xml:space="preserve">геологорозвідувальні   роботи,   виконані  за  рахунок  державного </w:t>
        <w:br/>
        <w:t xml:space="preserve">бюджету, на розвиток мінерально-сировинної бази згідно із Законами </w:t>
        <w:br/>
        <w:t xml:space="preserve">N  2285-IV  (  2285-15 ) від </w:t>
      </w:r>
      <w:r>
        <w:rPr>
          <w:i/>
          <w:iCs/>
          <w:color w:val="004499"/>
        </w:rPr>
        <w:t>23.12.2004</w:t>
      </w:r>
      <w:r>
        <w:rPr>
          <w:i/>
          <w:iCs/>
        </w:rPr>
        <w:t xml:space="preserve">, N 2505-IV ( 2505-15 ) від </w:t>
        <w:br/>
      </w:r>
      <w:r>
        <w:rPr>
          <w:i/>
          <w:iCs/>
          <w:color w:val="004499"/>
        </w:rPr>
        <w:t>25.03.2005</w:t>
      </w:r>
      <w:r>
        <w:rPr>
          <w:i/>
          <w:iCs/>
        </w:rPr>
        <w:t xml:space="preserve">  }  { Дію частини першої статті 33 зупинено на 2004 рік </w:t>
        <w:br/>
        <w:t xml:space="preserve">щодо   спрямування  відрахувань  за  геологорозвідувальні  роботи, </w:t>
        <w:br/>
        <w:t xml:space="preserve">виконані    за    рахунок    державного   бюджету,   на   розвиток </w:t>
        <w:br/>
        <w:t xml:space="preserve">мінерально-сировинної бази згідно із Законом N 1344-IV ( 1344-15 ) </w:t>
        <w:br/>
        <w:t xml:space="preserve">від  </w:t>
      </w:r>
      <w:r>
        <w:rPr>
          <w:i/>
          <w:iCs/>
          <w:color w:val="004499"/>
        </w:rPr>
        <w:t>27.11.2003</w:t>
      </w:r>
      <w:r>
        <w:rPr>
          <w:i/>
          <w:iCs/>
        </w:rPr>
        <w:t xml:space="preserve">  } { Дію частини першої статті 33 зупинено на 2003 </w:t>
        <w:br/>
        <w:t xml:space="preserve">рік  щодо  спрямування відрахувань за геологорозвідувальні роботи, </w:t>
        <w:br/>
        <w:t xml:space="preserve">виконані    за    рахунок    державного   бюджету,   на   розвиток </w:t>
        <w:br/>
        <w:t xml:space="preserve">мінерально-сировинної  бази  згідно із Законом N 380-IV ( 380-15 ) </w:t>
        <w:br/>
        <w:t xml:space="preserve">від </w:t>
      </w:r>
      <w:r>
        <w:rPr>
          <w:i/>
          <w:iCs/>
          <w:color w:val="004499"/>
        </w:rPr>
        <w:t>26.12.2002</w:t>
      </w:r>
      <w:r>
        <w:rPr>
          <w:i/>
          <w:iCs/>
        </w:rPr>
        <w:t xml:space="preserve"> }</w:t>
      </w:r>
    </w:p>
    <w:p>
      <w:pPr>
        <w:pStyle w:val="HTML"/>
        <w:rPr/>
      </w:pPr>
      <w:bookmarkStart w:id="186" w:name="188"/>
      <w:bookmarkEnd w:id="186"/>
      <w:r>
        <w:rPr>
          <w:rFonts w:eastAsia="Courier New"/>
        </w:rPr>
        <w:t xml:space="preserve">     </w:t>
      </w:r>
      <w:r>
        <w:rPr/>
        <w:t xml:space="preserve">Відрахування  за  геологорозвідувальні  роботи,  виконані  за </w:t>
        <w:br/>
        <w:t xml:space="preserve">рахунок  державного бюджету, справляються з користувачів надр, які </w:t>
        <w:br/>
        <w:t xml:space="preserve">здійснюють   видобуток   корисних  копалин  на  раніше  розвіданих </w:t>
        <w:br/>
        <w:t xml:space="preserve">родовищах   і   повністю   надходять   до  державного  бюджету  та </w:t>
        <w:br/>
        <w:t xml:space="preserve">спрямовуються на розвиток мінерально-сировинної бази. </w:t>
        <w:br/>
      </w:r>
    </w:p>
    <w:p>
      <w:pPr>
        <w:pStyle w:val="HTML"/>
        <w:rPr/>
      </w:pPr>
      <w:bookmarkStart w:id="187" w:name="189"/>
      <w:bookmarkEnd w:id="187"/>
      <w:r>
        <w:rPr>
          <w:rFonts w:eastAsia="Courier New"/>
        </w:rPr>
        <w:t xml:space="preserve">     </w:t>
      </w:r>
      <w:r>
        <w:rPr/>
        <w:t xml:space="preserve">Порядок  встановлення  нормативів  відрахувань  за   виконані </w:t>
        <w:br/>
        <w:t xml:space="preserve">геологорозвідувальні  роботи  та  їх    справляння    визначається </w:t>
        <w:br/>
        <w:t xml:space="preserve">Кабінетом Міністрів України. </w:t>
        <w:br/>
      </w:r>
    </w:p>
    <w:p>
      <w:pPr>
        <w:pStyle w:val="HTML"/>
        <w:rPr/>
      </w:pPr>
      <w:bookmarkStart w:id="188" w:name="190"/>
      <w:bookmarkEnd w:id="188"/>
      <w:r>
        <w:rPr>
          <w:rFonts w:eastAsia="Courier New"/>
        </w:rPr>
        <w:t xml:space="preserve">     </w:t>
      </w:r>
      <w:r>
        <w:rPr>
          <w:b/>
          <w:bCs/>
        </w:rPr>
        <w:t>Стаття 34</w:t>
      </w:r>
      <w:r>
        <w:rPr/>
        <w:t xml:space="preserve">. Збір за видачу спеціальних дозволів </w:t>
        <w:br/>
      </w:r>
    </w:p>
    <w:p>
      <w:pPr>
        <w:pStyle w:val="HTML"/>
        <w:rPr/>
      </w:pPr>
      <w:bookmarkStart w:id="189" w:name="191"/>
      <w:bookmarkEnd w:id="18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Дію  частини  першої  статті  34 зупинено на 2008 рік щодо </w:t>
        <w:br/>
        <w:t xml:space="preserve">визначення   розміру  збору  за  видачу  спеціальних  дозволів  на </w:t>
        <w:br/>
        <w:t xml:space="preserve">користування  надрами  згідно  із  Законом N 107-VI ( 107-17 ) від </w:t>
        <w:br/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 }  { Дію частини першої статті 34 зупинено на 2007 рік </w:t>
        <w:br/>
        <w:t xml:space="preserve">щодо  визначення  розміру  збору за видачу спеціальних дозволів на </w:t>
        <w:br/>
        <w:t xml:space="preserve">користування  надрами  згідно  із  Законом  N 489-V ( 489-16 ) від </w:t>
        <w:br/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  }  { Дію частини першої статті 34 зупинено на 2006 рік </w:t>
        <w:br/>
        <w:t xml:space="preserve">щодо  визначення  розміру  збору  за  видачу  спеціальних дозволів </w:t>
        <w:br/>
        <w:t xml:space="preserve">(ліцензій)  на  користування  надрами  згідно із Законом N 3235-IV </w:t>
        <w:br/>
        <w:t xml:space="preserve">(  3235-15  )  від 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  }  {  Дію частини першої статті 34 </w:t>
        <w:br/>
        <w:t xml:space="preserve">зупинено  на  2005  рік  щодо  визначення  розміру збору за видачу </w:t>
        <w:br/>
        <w:t xml:space="preserve">спеціальних  дозволів (ліцензій) на користування надрами згідно із </w:t>
        <w:br/>
        <w:t xml:space="preserve">Законами   N  2285-IV  (  2285-15  )  від  </w:t>
      </w:r>
      <w:r>
        <w:rPr>
          <w:i/>
          <w:iCs/>
          <w:color w:val="004499"/>
        </w:rPr>
        <w:t>23.12.2004</w:t>
      </w:r>
      <w:r>
        <w:rPr>
          <w:i/>
          <w:iCs/>
        </w:rPr>
        <w:t xml:space="preserve">,  N  2505-IV </w:t>
        <w:br/>
        <w:t xml:space="preserve">(  2505-15  )  від  </w:t>
      </w:r>
      <w:r>
        <w:rPr>
          <w:i/>
          <w:iCs/>
          <w:color w:val="004499"/>
        </w:rPr>
        <w:t>25.03.2005</w:t>
      </w:r>
      <w:r>
        <w:rPr>
          <w:i/>
          <w:iCs/>
        </w:rPr>
        <w:t xml:space="preserve">  }  {  Дію частини першої статті 34 </w:t>
        <w:br/>
        <w:t xml:space="preserve">зупинено  на  2004  рік  щодо  визначення  розміру збору за видачу </w:t>
        <w:br/>
        <w:t xml:space="preserve">спеціальних  дозволів (ліцензій) на користування надрами згідно із </w:t>
        <w:br/>
        <w:t xml:space="preserve">Законом N 1344-IV ( 1344-15 ) від </w:t>
      </w:r>
      <w:r>
        <w:rPr>
          <w:i/>
          <w:iCs/>
          <w:color w:val="004499"/>
        </w:rPr>
        <w:t>27.11.2003</w:t>
      </w:r>
      <w:r>
        <w:rPr>
          <w:i/>
          <w:iCs/>
        </w:rPr>
        <w:t xml:space="preserve"> }</w:t>
      </w:r>
    </w:p>
    <w:p>
      <w:pPr>
        <w:pStyle w:val="HTML"/>
        <w:rPr/>
      </w:pPr>
      <w:bookmarkStart w:id="190" w:name="192"/>
      <w:bookmarkEnd w:id="190"/>
      <w:r>
        <w:rPr>
          <w:rFonts w:eastAsia="Courier New"/>
        </w:rPr>
        <w:t xml:space="preserve">     </w:t>
      </w:r>
      <w:r>
        <w:rPr/>
        <w:t xml:space="preserve">Розмір  збору  за видачу спеціальних дозволів на користування </w:t>
        <w:br/>
        <w:t xml:space="preserve">окремими  ділянками  надр визначається Кабінетом Міністрів України </w:t>
        <w:br/>
        <w:t xml:space="preserve">виходячи з витрат на експертизу заявок, матеріалів та обгрунтувань </w:t>
        <w:br/>
        <w:t xml:space="preserve">на   користування   надрами,   організаційних   та  інших  витрат, </w:t>
        <w:br/>
        <w:t xml:space="preserve">пов'язаних з видачею спеціальних дозволів. </w:t>
        <w:br/>
      </w:r>
    </w:p>
    <w:p>
      <w:pPr>
        <w:pStyle w:val="HTML"/>
        <w:rPr/>
      </w:pPr>
      <w:bookmarkStart w:id="191" w:name="193"/>
      <w:bookmarkEnd w:id="191"/>
      <w:r>
        <w:rPr>
          <w:rFonts w:eastAsia="Courier New"/>
        </w:rPr>
        <w:t xml:space="preserve">     </w:t>
      </w:r>
      <w:r>
        <w:rPr/>
        <w:t xml:space="preserve">Не   справляється   збір   за   видачу  спеціальних  дозволів </w:t>
        <w:br/>
        <w:t xml:space="preserve">державним  дитячим спеціалізованим санаторно-курортним закладам за </w:t>
        <w:br/>
        <w:t xml:space="preserve">здійснення    видобутку    мінеральних    вод    у   частині,   що </w:t>
        <w:br/>
        <w:t xml:space="preserve">використовується  для  лікування  на  їх  території.  (  Статтю 34 </w:t>
        <w:br/>
        <w:t xml:space="preserve">доповнено  частиною другою згідно із Законом N 1025-IV ( 1025-15 ) </w:t>
        <w:br/>
        <w:t xml:space="preserve">від </w:t>
      </w:r>
      <w:r>
        <w:rPr>
          <w:color w:val="004499"/>
        </w:rPr>
        <w:t>09.07.2003</w:t>
      </w:r>
      <w:r>
        <w:rPr/>
        <w:t xml:space="preserve"> ) </w:t>
        <w:br/>
      </w:r>
    </w:p>
    <w:p>
      <w:pPr>
        <w:pStyle w:val="HTML"/>
        <w:rPr/>
      </w:pPr>
      <w:bookmarkStart w:id="192" w:name="194"/>
      <w:bookmarkEnd w:id="192"/>
      <w:r>
        <w:rPr>
          <w:rFonts w:eastAsia="Courier New"/>
        </w:rPr>
        <w:t xml:space="preserve">     </w:t>
      </w:r>
      <w:r>
        <w:rPr>
          <w:b/>
          <w:bCs/>
        </w:rPr>
        <w:t>Стаття 35</w:t>
      </w:r>
      <w:r>
        <w:rPr/>
        <w:t xml:space="preserve">. Акцизний збір </w:t>
        <w:br/>
      </w:r>
    </w:p>
    <w:p>
      <w:pPr>
        <w:pStyle w:val="HTML"/>
        <w:rPr/>
      </w:pPr>
      <w:bookmarkStart w:id="193" w:name="195"/>
      <w:bookmarkEnd w:id="193"/>
      <w:r>
        <w:rPr>
          <w:rFonts w:eastAsia="Courier New"/>
        </w:rPr>
        <w:t xml:space="preserve">     </w:t>
      </w:r>
      <w:r>
        <w:rPr/>
        <w:t xml:space="preserve">По окремих видах мінеральної  сировини,  що  видобувається  з </w:t>
        <w:br/>
        <w:t xml:space="preserve">родовищ    з    відносно    кращими    гірничо-геологічними      і </w:t>
        <w:br/>
        <w:t xml:space="preserve">економіко-географічними    характеристиками,    при      одержанні </w:t>
        <w:br/>
        <w:t xml:space="preserve">користувачем надр наднормативного  прибутку  може  встановлюватись </w:t>
        <w:br/>
        <w:t xml:space="preserve">акцизний збір відповідно до законодавчих актів України. </w:t>
        <w:br/>
      </w:r>
    </w:p>
    <w:p>
      <w:pPr>
        <w:pStyle w:val="HTML"/>
        <w:rPr/>
      </w:pPr>
      <w:bookmarkStart w:id="194" w:name="196"/>
      <w:bookmarkEnd w:id="194"/>
      <w:r>
        <w:rPr>
          <w:rFonts w:eastAsia="Courier New"/>
        </w:rPr>
        <w:t xml:space="preserve">     </w:t>
      </w:r>
      <w:r>
        <w:rPr>
          <w:b/>
          <w:bCs/>
        </w:rPr>
        <w:t>Стаття 36</w:t>
      </w:r>
      <w:r>
        <w:rPr/>
        <w:t xml:space="preserve">. Знижка за вичерпання надр </w:t>
        <w:br/>
      </w:r>
    </w:p>
    <w:p>
      <w:pPr>
        <w:pStyle w:val="HTML"/>
        <w:rPr/>
      </w:pPr>
      <w:bookmarkStart w:id="195" w:name="197"/>
      <w:bookmarkEnd w:id="195"/>
      <w:r>
        <w:rPr>
          <w:rFonts w:eastAsia="Courier New"/>
        </w:rPr>
        <w:t xml:space="preserve">     </w:t>
      </w:r>
      <w:r>
        <w:rPr/>
        <w:t xml:space="preserve">Знижка за  вичерпання  надр  застосовується  до  платежів  за </w:t>
        <w:br/>
        <w:t xml:space="preserve">користування надрами і  може  надаватись  користувачу  надр,  який </w:t>
        <w:br/>
        <w:t>здійснює видобування:</w:t>
      </w:r>
    </w:p>
    <w:p>
      <w:pPr>
        <w:pStyle w:val="HTML"/>
        <w:rPr/>
      </w:pPr>
      <w:bookmarkStart w:id="196" w:name="198"/>
      <w:bookmarkEnd w:id="196"/>
      <w:r>
        <w:rPr>
          <w:rFonts w:eastAsia="Courier New"/>
        </w:rPr>
        <w:t xml:space="preserve">     </w:t>
      </w:r>
      <w:r>
        <w:rPr/>
        <w:t xml:space="preserve">дефіцитних  корисних  копалин   при    низькій    економічній </w:t>
        <w:br/>
        <w:t xml:space="preserve">ефективності  розробки  родовищ,  об'єктивно  обумовленої  і    не </w:t>
        <w:br/>
        <w:t xml:space="preserve">пов'язаної з порушенням умов раціонального використання розвіданих </w:t>
        <w:br/>
        <w:t>запасів;</w:t>
      </w:r>
    </w:p>
    <w:p>
      <w:pPr>
        <w:pStyle w:val="HTML"/>
        <w:rPr/>
      </w:pPr>
      <w:bookmarkStart w:id="197" w:name="199"/>
      <w:bookmarkEnd w:id="197"/>
      <w:r>
        <w:rPr>
          <w:rFonts w:eastAsia="Courier New"/>
        </w:rPr>
        <w:t xml:space="preserve">     </w:t>
      </w:r>
      <w:r>
        <w:rPr/>
        <w:t xml:space="preserve">корисних копалин із залишкових запасів зниженої якості,  крім </w:t>
        <w:br/>
        <w:t xml:space="preserve">випадків погіршення якості запасів корисних копалин  в  результаті </w:t>
        <w:br/>
        <w:t xml:space="preserve">вибіркового відпрацювання родовища.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98" w:name="200"/>
      <w:bookmarkEnd w:id="198"/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 xml:space="preserve">Розділ II </w:t>
        <w:br/>
        <w:t xml:space="preserve">                  ГЕОЛОГІЧНЕ ВИВЧЕННЯ НАДР </w:t>
        <w:br/>
      </w:r>
    </w:p>
    <w:p>
      <w:pPr>
        <w:pStyle w:val="HTML"/>
        <w:rPr/>
      </w:pPr>
      <w:bookmarkStart w:id="199" w:name="201"/>
      <w:bookmarkEnd w:id="199"/>
      <w:r>
        <w:rPr>
          <w:rFonts w:eastAsia="Courier New"/>
        </w:rPr>
        <w:t xml:space="preserve">     </w:t>
      </w:r>
      <w:r>
        <w:rPr>
          <w:b/>
          <w:bCs/>
        </w:rPr>
        <w:t>Стаття 37</w:t>
      </w:r>
      <w:r>
        <w:rPr/>
        <w:t xml:space="preserve">. Проведення робіт по геологічному вивченню надр </w:t>
        <w:br/>
      </w:r>
    </w:p>
    <w:p>
      <w:pPr>
        <w:pStyle w:val="HTML"/>
        <w:rPr/>
      </w:pPr>
      <w:bookmarkStart w:id="200" w:name="202"/>
      <w:bookmarkEnd w:id="200"/>
      <w:r>
        <w:rPr>
          <w:rFonts w:eastAsia="Courier New"/>
        </w:rPr>
        <w:t xml:space="preserve">     </w:t>
      </w:r>
      <w:r>
        <w:rPr/>
        <w:t xml:space="preserve">Геологічне вивчення надр здійснюється з метою одержання даних </w:t>
        <w:br/>
        <w:t xml:space="preserve">про геологічну будову  надр,  процеси,  які  відбуваються  в  них, </w:t>
        <w:br/>
        <w:t xml:space="preserve">виявлення і оцінки корисних копалин, вивчення  закономірностей  їх </w:t>
        <w:br/>
        <w:t xml:space="preserve">формування і розміщення,  з'ясування  гірничо-технічних  та  інших </w:t>
        <w:br/>
        <w:t xml:space="preserve">умов розробки родовищ корисних копалин  і  використання  надр  для </w:t>
        <w:br/>
        <w:t>цілей, не пов'язаних з видобуванням корисних копалин.</w:t>
      </w:r>
    </w:p>
    <w:p>
      <w:pPr>
        <w:pStyle w:val="HTML"/>
        <w:rPr/>
      </w:pPr>
      <w:bookmarkStart w:id="201" w:name="203"/>
      <w:bookmarkEnd w:id="201"/>
      <w:r>
        <w:rPr>
          <w:rFonts w:eastAsia="Courier New"/>
        </w:rPr>
        <w:t xml:space="preserve">     </w:t>
      </w:r>
      <w:r>
        <w:rPr/>
        <w:t xml:space="preserve">Проведення  робіт по геологічному вивченню надр організується </w:t>
        <w:br/>
        <w:t xml:space="preserve">та  координується  спеціально  уповноваженим  центральним  органом </w:t>
        <w:br/>
        <w:t xml:space="preserve">виконавчої   влади   з   геологічного   вивчення  та  забезпечення </w:t>
        <w:br/>
        <w:t xml:space="preserve">раціонального  використання  надр  на основі державних комплексних </w:t>
        <w:br/>
        <w:t xml:space="preserve">або  цільових  програм, міжгалузевих і галузевих планів, проектів, </w:t>
        <w:br/>
        <w:t>відповідних норм і правил.</w:t>
      </w:r>
    </w:p>
    <w:p>
      <w:pPr>
        <w:pStyle w:val="HTML"/>
        <w:rPr/>
      </w:pPr>
      <w:bookmarkStart w:id="202" w:name="204"/>
      <w:bookmarkEnd w:id="202"/>
      <w:r>
        <w:rPr>
          <w:rFonts w:eastAsia="Courier New"/>
        </w:rPr>
        <w:t xml:space="preserve">     </w:t>
      </w:r>
      <w:r>
        <w:rPr/>
        <w:t xml:space="preserve">Геологічне вивчення надр, передбачене державними  програмами, </w:t>
        <w:br/>
        <w:t xml:space="preserve">здійснюється, як правило, за  рахунок  коштів,  що  відраховуються </w:t>
        <w:br/>
        <w:t xml:space="preserve">видобувними  підприємствами  до  державного  бюджету  за    раніше </w:t>
        <w:br/>
        <w:t xml:space="preserve">виконані  геологорозвідувальні  роботи.   В    окремих    випадках </w:t>
        <w:br/>
        <w:t xml:space="preserve">геологічне вивчення  надр  може  виконуватись  за  рахунок  прямих </w:t>
        <w:br/>
        <w:t>видатків державного та місцевих бюджетів.</w:t>
      </w:r>
    </w:p>
    <w:p>
      <w:pPr>
        <w:pStyle w:val="HTML"/>
        <w:rPr/>
      </w:pPr>
      <w:bookmarkStart w:id="203" w:name="205"/>
      <w:bookmarkEnd w:id="203"/>
      <w:r>
        <w:rPr>
          <w:rFonts w:eastAsia="Courier New"/>
        </w:rPr>
        <w:t xml:space="preserve">     </w:t>
      </w:r>
      <w:r>
        <w:rPr/>
        <w:t xml:space="preserve">Місцеві Ради народних депутатів і органи виконавчої влади  на </w:t>
        <w:br/>
        <w:t xml:space="preserve">місцях сприяють проведенню робіт по геологічному вивченню надр, що </w:t>
        <w:br/>
        <w:t xml:space="preserve">виконуються  згідно  з  державними  програмами,  розробляють    та </w:t>
        <w:br/>
        <w:t xml:space="preserve">реалізують відповідні територіальні програми. </w:t>
        <w:br/>
      </w:r>
    </w:p>
    <w:p>
      <w:pPr>
        <w:pStyle w:val="HTML"/>
        <w:rPr/>
      </w:pPr>
      <w:bookmarkStart w:id="204" w:name="206"/>
      <w:bookmarkEnd w:id="204"/>
      <w:r>
        <w:rPr>
          <w:rFonts w:eastAsia="Courier New"/>
        </w:rPr>
        <w:t xml:space="preserve">     </w:t>
      </w:r>
      <w:r>
        <w:rPr>
          <w:b/>
          <w:bCs/>
        </w:rPr>
        <w:t>Стаття 38</w:t>
      </w:r>
      <w:r>
        <w:rPr/>
        <w:t xml:space="preserve">. Вимоги щодо геологічного вивчення надр </w:t>
        <w:br/>
      </w:r>
    </w:p>
    <w:p>
      <w:pPr>
        <w:pStyle w:val="HTML"/>
        <w:rPr/>
      </w:pPr>
      <w:bookmarkStart w:id="205" w:name="207"/>
      <w:bookmarkEnd w:id="205"/>
      <w:r>
        <w:rPr>
          <w:rFonts w:eastAsia="Courier New"/>
        </w:rPr>
        <w:t xml:space="preserve">     </w:t>
      </w:r>
      <w:r>
        <w:rPr/>
        <w:t>При геологічному вивченні надр  повинні  забезпечуватися:</w:t>
      </w:r>
    </w:p>
    <w:p>
      <w:pPr>
        <w:pStyle w:val="HTML"/>
        <w:rPr/>
      </w:pPr>
      <w:bookmarkStart w:id="206" w:name="208"/>
      <w:bookmarkEnd w:id="206"/>
      <w:r>
        <w:rPr>
          <w:rFonts w:eastAsia="Courier New"/>
        </w:rPr>
        <w:t xml:space="preserve">     </w:t>
      </w:r>
      <w:r>
        <w:rPr/>
        <w:t xml:space="preserve">1) раціональне  і  ефективне  проведення робіт,  пов'язаних з </w:t>
        <w:br/>
        <w:t>геологічним вивченням надр;</w:t>
      </w:r>
    </w:p>
    <w:p>
      <w:pPr>
        <w:pStyle w:val="HTML"/>
        <w:rPr/>
      </w:pPr>
      <w:bookmarkStart w:id="207" w:name="209"/>
      <w:bookmarkEnd w:id="207"/>
      <w:r>
        <w:rPr>
          <w:rFonts w:eastAsia="Courier New"/>
        </w:rPr>
        <w:t xml:space="preserve">     </w:t>
      </w:r>
      <w:r>
        <w:rPr/>
        <w:t xml:space="preserve">2) екологічно безпечний  для  життя  і  здоров'я  людей  стан </w:t>
        <w:br/>
        <w:t>навколишнього природного середовища;</w:t>
      </w:r>
    </w:p>
    <w:p>
      <w:pPr>
        <w:pStyle w:val="HTML"/>
        <w:rPr/>
      </w:pPr>
      <w:bookmarkStart w:id="208" w:name="210"/>
      <w:bookmarkEnd w:id="208"/>
      <w:r>
        <w:rPr>
          <w:rFonts w:eastAsia="Courier New"/>
        </w:rPr>
        <w:t xml:space="preserve">     </w:t>
      </w:r>
      <w:r>
        <w:rPr/>
        <w:t xml:space="preserve">3) повнота      вивчення     геологічної     будови     надр, </w:t>
        <w:br/>
        <w:t xml:space="preserve">гірничо-технічних,  гідрогеологічних  та   інших   умов   розробки </w:t>
        <w:br/>
        <w:t xml:space="preserve">розвіданих родовищ,  будівництва та експлуатації підземних споруд, </w:t>
        <w:br/>
        <w:t>не пов'язаних з видобуванням корисних копалин;</w:t>
      </w:r>
    </w:p>
    <w:p>
      <w:pPr>
        <w:pStyle w:val="HTML"/>
        <w:rPr/>
      </w:pPr>
      <w:bookmarkStart w:id="209" w:name="211"/>
      <w:bookmarkEnd w:id="209"/>
      <w:r>
        <w:rPr>
          <w:rFonts w:eastAsia="Courier New"/>
        </w:rPr>
        <w:t xml:space="preserve">     </w:t>
      </w:r>
      <w:r>
        <w:rPr/>
        <w:t xml:space="preserve">4) достовірність визначення кількості та якості запасів  усіх </w:t>
        <w:br/>
        <w:t xml:space="preserve">корисних копалин і наявних у них  компонентів,  геолого-економічна </w:t>
        <w:br/>
        <w:t>оцінка родовищ корисних копалин;</w:t>
      </w:r>
    </w:p>
    <w:p>
      <w:pPr>
        <w:pStyle w:val="HTML"/>
        <w:rPr/>
      </w:pPr>
      <w:bookmarkStart w:id="210" w:name="212"/>
      <w:bookmarkEnd w:id="210"/>
      <w:r>
        <w:rPr>
          <w:rFonts w:eastAsia="Courier New"/>
        </w:rPr>
        <w:t xml:space="preserve">     </w:t>
      </w:r>
      <w:r>
        <w:rPr/>
        <w:t xml:space="preserve">5) ведення  робіт  методами  і  способами,  які  б  виключали </w:t>
        <w:br/>
        <w:t xml:space="preserve">невиправдані втрати корисних копалин, зниження їх якості, надмірне </w:t>
        <w:br/>
        <w:t xml:space="preserve">руйнування  грунтового  покриву  та   забруднення    навколишнього </w:t>
        <w:br/>
        <w:t>природного середовища;</w:t>
      </w:r>
    </w:p>
    <w:p>
      <w:pPr>
        <w:pStyle w:val="HTML"/>
        <w:rPr/>
      </w:pPr>
      <w:bookmarkStart w:id="211" w:name="213"/>
      <w:bookmarkEnd w:id="211"/>
      <w:r>
        <w:rPr>
          <w:rFonts w:eastAsia="Courier New"/>
        </w:rPr>
        <w:t xml:space="preserve">     </w:t>
      </w:r>
      <w:r>
        <w:rPr/>
        <w:t xml:space="preserve">6) розміщення видобутих гірських порід  і  корисних  копалин, </w:t>
        <w:br/>
        <w:t xml:space="preserve">яке  б  виключало  їх  шкідливий  вплив  на  навколишнє   природне </w:t>
        <w:br/>
        <w:t>середовище і здоров'я населення;</w:t>
      </w:r>
    </w:p>
    <w:p>
      <w:pPr>
        <w:pStyle w:val="HTML"/>
        <w:rPr/>
      </w:pPr>
      <w:bookmarkStart w:id="212" w:name="214"/>
      <w:bookmarkEnd w:id="212"/>
      <w:r>
        <w:rPr>
          <w:rFonts w:eastAsia="Courier New"/>
        </w:rPr>
        <w:t xml:space="preserve">     </w:t>
      </w:r>
      <w:r>
        <w:rPr/>
        <w:t xml:space="preserve">7) збереження розвідувальних гірничих виробок  і  свердловин, </w:t>
        <w:br/>
        <w:t xml:space="preserve">які можуть бути використані при розробці родовищ та в інших цілях, </w:t>
        <w:br/>
        <w:t xml:space="preserve">і ліквідація у встановленому порядку виробок і свердловин, які  не </w:t>
        <w:br/>
        <w:t>підлягають подальшому використанню;</w:t>
      </w:r>
    </w:p>
    <w:p>
      <w:pPr>
        <w:pStyle w:val="HTML"/>
        <w:rPr/>
      </w:pPr>
      <w:bookmarkStart w:id="213" w:name="215"/>
      <w:bookmarkEnd w:id="213"/>
      <w:r>
        <w:rPr>
          <w:rFonts w:eastAsia="Courier New"/>
        </w:rPr>
        <w:t xml:space="preserve">     </w:t>
      </w:r>
      <w:r>
        <w:rPr/>
        <w:t xml:space="preserve">8) збереження геологічної і виконавчо-технічної документації, </w:t>
        <w:br/>
        <w:t xml:space="preserve">зразків гірських порід і руд, дублікатів  проб  корисних  копалин, </w:t>
        <w:br/>
        <w:t xml:space="preserve">які можуть бути використані при подальшому вивченні надр, розвідці </w:t>
        <w:br/>
        <w:t xml:space="preserve">та розробці родовищ корисних копалин,  а  також  при  користуванні </w:t>
        <w:br/>
        <w:t>надрами для цілей, не пов'язаних з видобуванням корисних копалин.</w:t>
      </w:r>
    </w:p>
    <w:p>
      <w:pPr>
        <w:pStyle w:val="HTML"/>
        <w:rPr/>
      </w:pPr>
      <w:bookmarkStart w:id="214" w:name="216"/>
      <w:bookmarkEnd w:id="214"/>
      <w:r>
        <w:rPr>
          <w:rFonts w:eastAsia="Courier New"/>
        </w:rPr>
        <w:t xml:space="preserve">     </w:t>
      </w:r>
      <w:r>
        <w:rPr/>
        <w:t xml:space="preserve">Замовниками робіт можуть обумовлюватись й  інші  вимоги  щодо </w:t>
        <w:br/>
        <w:t xml:space="preserve">геологічного  вивчення  надр,  що  не  суперечать    законодавству </w:t>
        <w:br/>
        <w:t xml:space="preserve">України. </w:t>
        <w:br/>
      </w:r>
    </w:p>
    <w:p>
      <w:pPr>
        <w:pStyle w:val="HTML"/>
        <w:rPr/>
      </w:pPr>
      <w:bookmarkStart w:id="215" w:name="217"/>
      <w:bookmarkEnd w:id="215"/>
      <w:r>
        <w:rPr>
          <w:rFonts w:eastAsia="Courier New"/>
        </w:rPr>
        <w:t xml:space="preserve">     </w:t>
      </w:r>
      <w:r>
        <w:rPr>
          <w:b/>
          <w:bCs/>
        </w:rPr>
        <w:t>Стаття 39</w:t>
      </w:r>
      <w:r>
        <w:rPr/>
        <w:t xml:space="preserve">. Державна реєстрація та облік робіт по </w:t>
        <w:br/>
        <w:t xml:space="preserve">                геологічному вивченню надр, геологічна </w:t>
        <w:br/>
        <w:t xml:space="preserve">                інформація </w:t>
        <w:br/>
      </w:r>
    </w:p>
    <w:p>
      <w:pPr>
        <w:pStyle w:val="HTML"/>
        <w:rPr/>
      </w:pPr>
      <w:bookmarkStart w:id="216" w:name="218"/>
      <w:bookmarkEnd w:id="216"/>
      <w:r>
        <w:rPr>
          <w:rFonts w:eastAsia="Courier New"/>
        </w:rPr>
        <w:t xml:space="preserve">     </w:t>
      </w:r>
      <w:r>
        <w:rPr/>
        <w:t xml:space="preserve">Роботи по геологічному вивченню надр підлягають  обов'язковій </w:t>
        <w:br/>
        <w:t xml:space="preserve">державній  реєстрації  та  обліку  з    метою    узагальнення    і </w:t>
        <w:br/>
        <w:t xml:space="preserve">максимального використання  результатів  вивчення  надр,  а  також </w:t>
        <w:br/>
        <w:t>запобігання дублюванню зазначених робіт.</w:t>
      </w:r>
    </w:p>
    <w:p>
      <w:pPr>
        <w:pStyle w:val="HTML"/>
        <w:rPr/>
      </w:pPr>
      <w:bookmarkStart w:id="217" w:name="219"/>
      <w:bookmarkEnd w:id="217"/>
      <w:r>
        <w:rPr>
          <w:rFonts w:eastAsia="Courier New"/>
        </w:rPr>
        <w:t xml:space="preserve">     </w:t>
      </w:r>
      <w:r>
        <w:rPr/>
        <w:t xml:space="preserve">Державна реєстрація та облік робіт по  геологічному  вивченню </w:t>
        <w:br/>
        <w:t xml:space="preserve">надр  провадяться  Державним  інформаційним  геологічним    фондом </w:t>
        <w:br/>
        <w:t>України.</w:t>
      </w:r>
    </w:p>
    <w:p>
      <w:pPr>
        <w:pStyle w:val="HTML"/>
        <w:rPr/>
      </w:pPr>
      <w:bookmarkStart w:id="218" w:name="220"/>
      <w:bookmarkEnd w:id="218"/>
      <w:r>
        <w:rPr>
          <w:rFonts w:eastAsia="Courier New"/>
        </w:rPr>
        <w:t xml:space="preserve">     </w:t>
      </w:r>
      <w:r>
        <w:rPr/>
        <w:t xml:space="preserve">Умови розпорядження геологічною інформацією, в тому  числі  і </w:t>
        <w:br/>
        <w:t xml:space="preserve">тією,  що  підлягає   обов'язковій    передачі    до    Державного </w:t>
        <w:br/>
        <w:t xml:space="preserve">інформаційного геологічного фонду України, визначаються Положенням </w:t>
        <w:br/>
        <w:t xml:space="preserve">про  порядок    розпорядження    геологічною    інформацією,    що </w:t>
        <w:br/>
        <w:t xml:space="preserve">розробляється  на  основі  цього  Кодексу,    законодавства    про </w:t>
        <w:br/>
        <w:t xml:space="preserve">науково-технічну інформацію і затверджується  Кабінетом  Міністрів </w:t>
        <w:br/>
        <w:t xml:space="preserve">України. </w:t>
        <w:br/>
      </w:r>
    </w:p>
    <w:p>
      <w:pPr>
        <w:pStyle w:val="HTML"/>
        <w:rPr/>
      </w:pPr>
      <w:bookmarkStart w:id="219" w:name="221"/>
      <w:bookmarkEnd w:id="219"/>
      <w:r>
        <w:rPr>
          <w:rFonts w:eastAsia="Courier New"/>
        </w:rPr>
        <w:t xml:space="preserve">     </w:t>
      </w:r>
      <w:r>
        <w:rPr>
          <w:b/>
          <w:bCs/>
        </w:rPr>
        <w:t>Стаття 40</w:t>
      </w:r>
      <w:r>
        <w:rPr/>
        <w:t xml:space="preserve">. Передача розвіданих родовищ корисних копалин </w:t>
        <w:br/>
        <w:t xml:space="preserve">                для промислового освоєння </w:t>
        <w:br/>
      </w:r>
    </w:p>
    <w:p>
      <w:pPr>
        <w:pStyle w:val="HTML"/>
        <w:rPr/>
      </w:pPr>
      <w:bookmarkStart w:id="220" w:name="222"/>
      <w:bookmarkEnd w:id="220"/>
      <w:r>
        <w:rPr>
          <w:rFonts w:eastAsia="Courier New"/>
        </w:rPr>
        <w:t xml:space="preserve">     </w:t>
      </w:r>
      <w:r>
        <w:rPr/>
        <w:t xml:space="preserve">Розвідані родовища корисних копалин, у тому числі техногенні, </w:t>
        <w:br/>
        <w:t xml:space="preserve">або їх ділянки, запаси корисних копалин яких оцінено,  включаються </w:t>
        <w:br/>
        <w:t xml:space="preserve">до Державного фонду родовищ корисних  копалин  і  передаються  для </w:t>
        <w:br/>
        <w:t xml:space="preserve">промислового  освоєння  в  порядку,  що  встановлюється  Кабінетом </w:t>
        <w:br/>
        <w:t xml:space="preserve">Міністрів України. </w:t>
        <w:br/>
      </w:r>
    </w:p>
    <w:p>
      <w:pPr>
        <w:pStyle w:val="HTML"/>
        <w:rPr/>
      </w:pPr>
      <w:bookmarkStart w:id="221" w:name="223"/>
      <w:bookmarkEnd w:id="221"/>
      <w:r>
        <w:rPr>
          <w:rFonts w:eastAsia="Courier New"/>
        </w:rPr>
        <w:t xml:space="preserve">     </w:t>
      </w:r>
      <w:r>
        <w:rPr>
          <w:b/>
          <w:bCs/>
        </w:rPr>
        <w:t>Стаття 41</w:t>
      </w:r>
      <w:r>
        <w:rPr/>
        <w:t xml:space="preserve">. Першовідкривачі родовищ корисних копалин </w:t>
        <w:br/>
      </w:r>
    </w:p>
    <w:p>
      <w:pPr>
        <w:pStyle w:val="HTML"/>
        <w:rPr/>
      </w:pPr>
      <w:bookmarkStart w:id="222" w:name="224"/>
      <w:bookmarkEnd w:id="222"/>
      <w:r>
        <w:rPr>
          <w:rFonts w:eastAsia="Courier New"/>
        </w:rPr>
        <w:t xml:space="preserve">     </w:t>
      </w:r>
      <w:r>
        <w:rPr/>
        <w:t xml:space="preserve">Особи,  які  відкрили  невідоме  раніше  родовище,  що    має </w:t>
        <w:br/>
        <w:t xml:space="preserve">промислову цінність, або виявили додаткові запаси корисних копалин </w:t>
        <w:br/>
        <w:t xml:space="preserve">чи нову мінеральну сировину в раніше відомому родовищі, що істотно </w:t>
        <w:br/>
        <w:t>підвищують його промислову цінність, визнаються першовідкривачами.</w:t>
      </w:r>
    </w:p>
    <w:p>
      <w:pPr>
        <w:pStyle w:val="HTML"/>
        <w:rPr/>
      </w:pPr>
      <w:bookmarkStart w:id="223" w:name="225"/>
      <w:bookmarkEnd w:id="223"/>
      <w:r>
        <w:rPr>
          <w:rFonts w:eastAsia="Courier New"/>
        </w:rPr>
        <w:t xml:space="preserve">     </w:t>
      </w:r>
      <w:r>
        <w:rPr/>
        <w:t xml:space="preserve">Першовідкривачі мають  право  на  винагороду.  Положення  про </w:t>
        <w:br/>
        <w:t xml:space="preserve">першовідкривачів родовищ корисних копалин затверджується Кабінетом </w:t>
        <w:br/>
        <w:t xml:space="preserve">Міністрів України.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224" w:name="226"/>
      <w:bookmarkEnd w:id="224"/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 xml:space="preserve">Розділ III </w:t>
        <w:br/>
        <w:t xml:space="preserve">            ДЕРЖАВНИЙ ОБЛІК РОДОВИЩ, ЗАПАСІВ І ПРОЯВІВ </w:t>
        <w:br/>
        <w:t xml:space="preserve">        КОРИСНИХ КОПАЛИН, А ТАКОЖ ДІЛЯНОК НАДР, НАДАНИХ У </w:t>
        <w:br/>
        <w:t xml:space="preserve">            КОРИСТУВАННЯ, НЕ ПОВ'ЯЗАНЕ З ВИДОБУВАННЯМ </w:t>
        <w:br/>
        <w:t xml:space="preserve">                         КОРИСНИХ КОПАЛИН </w:t>
      </w:r>
    </w:p>
    <w:p>
      <w:pPr>
        <w:pStyle w:val="HTML"/>
        <w:rPr/>
      </w:pPr>
      <w:r>
        <w:rPr>
          <w:b/>
          <w:bCs/>
        </w:rPr>
        <w:t>Стаття 42</w:t>
      </w:r>
      <w:r>
        <w:rPr/>
        <w:t xml:space="preserve">. Державний облік родовищ, запасів і проявів </w:t>
        <w:br/>
        <w:t xml:space="preserve">                корисних копалин </w:t>
        <w:br/>
      </w:r>
    </w:p>
    <w:p>
      <w:pPr>
        <w:pStyle w:val="HTML"/>
        <w:rPr/>
      </w:pPr>
      <w:bookmarkStart w:id="225" w:name="228"/>
      <w:bookmarkEnd w:id="225"/>
      <w:r>
        <w:rPr>
          <w:rFonts w:eastAsia="Courier New"/>
        </w:rPr>
        <w:t xml:space="preserve">     </w:t>
      </w:r>
      <w:r>
        <w:rPr/>
        <w:t xml:space="preserve">Родовища, в тому числі техногенні, запаси і  прояви  корисних </w:t>
        <w:br/>
        <w:t xml:space="preserve">копалин підлягають обліку у державному кадастрі родовищ і  проявів </w:t>
        <w:br/>
        <w:t>корисних копалин та державному балансі запасів корисних копалин.</w:t>
      </w:r>
    </w:p>
    <w:p>
      <w:pPr>
        <w:pStyle w:val="HTML"/>
        <w:rPr/>
      </w:pPr>
      <w:bookmarkStart w:id="226" w:name="229"/>
      <w:bookmarkEnd w:id="226"/>
      <w:r>
        <w:rPr>
          <w:rFonts w:eastAsia="Courier New"/>
        </w:rPr>
        <w:t xml:space="preserve">     </w:t>
      </w:r>
      <w:r>
        <w:rPr/>
        <w:t xml:space="preserve">Державний облік родовищ, запасів і проявів  корисних  копалин </w:t>
        <w:br/>
        <w:t xml:space="preserve">здійснюється у  порядку,  що  встановлюється  Кабінетом  Міністрів </w:t>
        <w:br/>
        <w:t xml:space="preserve">України. </w:t>
        <w:br/>
      </w:r>
    </w:p>
    <w:p>
      <w:pPr>
        <w:pStyle w:val="HTML"/>
        <w:rPr/>
      </w:pPr>
      <w:bookmarkStart w:id="227" w:name="230"/>
      <w:bookmarkEnd w:id="227"/>
      <w:r>
        <w:rPr>
          <w:rFonts w:eastAsia="Courier New"/>
        </w:rPr>
        <w:t xml:space="preserve">     </w:t>
      </w:r>
      <w:r>
        <w:rPr>
          <w:b/>
          <w:bCs/>
        </w:rPr>
        <w:t>Стаття 43</w:t>
      </w:r>
      <w:r>
        <w:rPr/>
        <w:t xml:space="preserve">. Державний кадастр родовищ і проявів корисних </w:t>
        <w:br/>
        <w:t xml:space="preserve">                копалин </w:t>
        <w:br/>
      </w:r>
    </w:p>
    <w:p>
      <w:pPr>
        <w:pStyle w:val="HTML"/>
        <w:rPr/>
      </w:pPr>
      <w:bookmarkStart w:id="228" w:name="231"/>
      <w:bookmarkEnd w:id="228"/>
      <w:r>
        <w:rPr>
          <w:rFonts w:eastAsia="Courier New"/>
        </w:rPr>
        <w:t xml:space="preserve">     </w:t>
      </w:r>
      <w:r>
        <w:rPr/>
        <w:t xml:space="preserve">Державний кадастр родовищ і проявів корисних копалин  містить </w:t>
        <w:br/>
        <w:t xml:space="preserve">відомості про кожне родовище, включене до Державного фонду родовищ </w:t>
        <w:br/>
        <w:t xml:space="preserve">корисних  копалин,  щодо  кількості  та  якості  запасів  корисних </w:t>
        <w:br/>
        <w:t xml:space="preserve">копалин  і  наявних  у   них    компонентів,    гірничо-технічних, </w:t>
        <w:br/>
        <w:t xml:space="preserve">гідрогеологічних  та  інших  умов  розробки  родовища   та    його </w:t>
        <w:br/>
        <w:t xml:space="preserve">геолого-економічну оцінку, а  також  відомості  про  кожний  прояв </w:t>
        <w:br/>
        <w:t>корисних копалин.</w:t>
      </w:r>
    </w:p>
    <w:p>
      <w:pPr>
        <w:pStyle w:val="HTML"/>
        <w:rPr/>
      </w:pPr>
      <w:bookmarkStart w:id="229" w:name="232"/>
      <w:bookmarkEnd w:id="229"/>
      <w:r>
        <w:rPr>
          <w:rFonts w:eastAsia="Courier New"/>
        </w:rPr>
        <w:t xml:space="preserve">     </w:t>
      </w:r>
      <w:r>
        <w:rPr/>
        <w:t xml:space="preserve">Державний кадастр родовищ і проявів корисних копалин ведеться </w:t>
        <w:br/>
        <w:t xml:space="preserve">спеціально  уповноваженим  центральним  органом виконавчої влади з </w:t>
        <w:br/>
        <w:t xml:space="preserve">геологічного  вивчення  та забезпечення раціонального використання </w:t>
        <w:br/>
        <w:t xml:space="preserve">надр. </w:t>
        <w:br/>
      </w:r>
    </w:p>
    <w:p>
      <w:pPr>
        <w:pStyle w:val="HTML"/>
        <w:rPr/>
      </w:pPr>
      <w:bookmarkStart w:id="230" w:name="233"/>
      <w:bookmarkEnd w:id="230"/>
      <w:r>
        <w:rPr>
          <w:rFonts w:eastAsia="Courier New"/>
        </w:rPr>
        <w:t xml:space="preserve">     </w:t>
      </w:r>
      <w:r>
        <w:rPr>
          <w:b/>
          <w:bCs/>
        </w:rPr>
        <w:t>Стаття 44</w:t>
      </w:r>
      <w:r>
        <w:rPr/>
        <w:t xml:space="preserve">. Державний баланс запасів корисних копалин </w:t>
        <w:br/>
      </w:r>
    </w:p>
    <w:p>
      <w:pPr>
        <w:pStyle w:val="HTML"/>
        <w:rPr/>
      </w:pPr>
      <w:bookmarkStart w:id="231" w:name="234"/>
      <w:bookmarkEnd w:id="231"/>
      <w:r>
        <w:rPr>
          <w:rFonts w:eastAsia="Courier New"/>
        </w:rPr>
        <w:t xml:space="preserve">     </w:t>
      </w:r>
      <w:r>
        <w:rPr/>
        <w:t xml:space="preserve">Державний баланс запасів корисних копалин  містить  відомості </w:t>
        <w:br/>
        <w:t xml:space="preserve">про кількість, якість та ступінь вивчення запасів корисних копалин </w:t>
        <w:br/>
        <w:t xml:space="preserve">щодо родовищ, які мають промислове значення, їх розміщення, рівень </w:t>
        <w:br/>
        <w:t xml:space="preserve">промислового освоєння, а також відомості про видобуток,  втрати  і </w:t>
        <w:br/>
        <w:t xml:space="preserve">забезпеченість  суспільного  виробництва   розвіданими    запасами </w:t>
        <w:br/>
        <w:t>корисних копалин.</w:t>
      </w:r>
    </w:p>
    <w:p>
      <w:pPr>
        <w:pStyle w:val="HTML"/>
        <w:rPr/>
      </w:pPr>
      <w:bookmarkStart w:id="232" w:name="235"/>
      <w:bookmarkEnd w:id="232"/>
      <w:r>
        <w:rPr>
          <w:rFonts w:eastAsia="Courier New"/>
        </w:rPr>
        <w:t xml:space="preserve">     </w:t>
      </w:r>
      <w:r>
        <w:rPr/>
        <w:t xml:space="preserve">Державний баланс запасів корисних копалин ведеться спеціально </w:t>
        <w:br/>
        <w:t xml:space="preserve">уповноваженим  центральним органом виконавчої влади з геологічного </w:t>
        <w:br/>
        <w:t xml:space="preserve">вивчення та забезпечення раціонального використання надр. </w:t>
        <w:br/>
      </w:r>
    </w:p>
    <w:p>
      <w:pPr>
        <w:pStyle w:val="HTML"/>
        <w:rPr/>
      </w:pPr>
      <w:bookmarkStart w:id="233" w:name="236"/>
      <w:bookmarkEnd w:id="233"/>
      <w:r>
        <w:rPr>
          <w:rFonts w:eastAsia="Courier New"/>
        </w:rPr>
        <w:t xml:space="preserve">     </w:t>
      </w:r>
      <w:r>
        <w:rPr>
          <w:b/>
          <w:bCs/>
        </w:rPr>
        <w:t>Стаття 45</w:t>
      </w:r>
      <w:r>
        <w:rPr/>
        <w:t xml:space="preserve">.  Державна  експертиза та оцінка запасів корисних </w:t>
        <w:br/>
        <w:t xml:space="preserve">                  копалин </w:t>
        <w:br/>
      </w:r>
    </w:p>
    <w:p>
      <w:pPr>
        <w:pStyle w:val="HTML"/>
        <w:rPr/>
      </w:pPr>
      <w:bookmarkStart w:id="234" w:name="237"/>
      <w:bookmarkEnd w:id="234"/>
      <w:r>
        <w:rPr>
          <w:rFonts w:eastAsia="Courier New"/>
        </w:rPr>
        <w:t xml:space="preserve">     </w:t>
      </w:r>
      <w:r>
        <w:rPr/>
        <w:t xml:space="preserve">Для визначення  промислової цінності родовищ і оцінки запасів </w:t>
        <w:br/>
        <w:t xml:space="preserve">корисних копалин по кожному родовищу  встановлюються  кондиції  на </w:t>
        <w:br/>
        <w:t xml:space="preserve">мінеральну  сировину,  що  становлять сукупність вимог до якості і </w:t>
        <w:br/>
        <w:t xml:space="preserve">кількості корисних  копалин,  гірничо-геологічних  та  інших  умов </w:t>
        <w:br/>
        <w:t>розробки родовища.</w:t>
      </w:r>
    </w:p>
    <w:p>
      <w:pPr>
        <w:pStyle w:val="HTML"/>
        <w:rPr/>
      </w:pPr>
      <w:bookmarkStart w:id="235" w:name="238"/>
      <w:bookmarkEnd w:id="235"/>
      <w:r>
        <w:rPr>
          <w:rFonts w:eastAsia="Courier New"/>
        </w:rPr>
        <w:t xml:space="preserve">     </w:t>
      </w:r>
      <w:r>
        <w:rPr/>
        <w:t xml:space="preserve">Кондиції на мінеральну сировину розробляються  з  урахуванням </w:t>
        <w:br/>
        <w:t xml:space="preserve">раціонального використання всіх корисних копалин, а також  наявних </w:t>
        <w:br/>
        <w:t xml:space="preserve">у  них  цінних  компонентів  і  підлягають  експертизі   Державною </w:t>
        <w:br/>
        <w:t>комісією України по запасах корисних копалин.</w:t>
      </w:r>
    </w:p>
    <w:p>
      <w:pPr>
        <w:pStyle w:val="HTML"/>
        <w:rPr/>
      </w:pPr>
      <w:bookmarkStart w:id="236" w:name="239"/>
      <w:bookmarkEnd w:id="236"/>
      <w:r>
        <w:rPr>
          <w:rFonts w:eastAsia="Courier New"/>
        </w:rPr>
        <w:t xml:space="preserve">     </w:t>
      </w:r>
      <w:r>
        <w:rPr/>
        <w:t xml:space="preserve">Порядок  розробки    кондицій    на    мінеральну    сировину </w:t>
        <w:br/>
        <w:t xml:space="preserve">встановлюється Державною  комісією  України  по  запасах  корисних </w:t>
        <w:br/>
        <w:t>копалин.</w:t>
      </w:r>
    </w:p>
    <w:p>
      <w:pPr>
        <w:pStyle w:val="HTML"/>
        <w:rPr/>
      </w:pPr>
      <w:bookmarkStart w:id="237" w:name="240"/>
      <w:bookmarkEnd w:id="237"/>
      <w:r>
        <w:rPr>
          <w:rFonts w:eastAsia="Courier New"/>
        </w:rPr>
        <w:t xml:space="preserve">     </w:t>
      </w:r>
      <w:r>
        <w:rPr/>
        <w:t xml:space="preserve">Запаси корисних копалин розвіданих родовищ,  а  також  запаси </w:t>
        <w:br/>
        <w:t xml:space="preserve">корисних копалин, додатково розвіданих у процесі розробки родовищ, </w:t>
        <w:br/>
        <w:t xml:space="preserve">підлягають експертизі та оцінюються Державною комісією України  по </w:t>
        <w:br/>
        <w:t xml:space="preserve">запасах  корисних  копалин  у  порядку,  встановленому   Кабінетом </w:t>
        <w:br/>
        <w:t xml:space="preserve">Міністрів України. </w:t>
        <w:br/>
      </w:r>
    </w:p>
    <w:p>
      <w:pPr>
        <w:pStyle w:val="HTML"/>
        <w:rPr/>
      </w:pPr>
      <w:bookmarkStart w:id="238" w:name="241"/>
      <w:bookmarkEnd w:id="238"/>
      <w:r>
        <w:rPr>
          <w:rFonts w:eastAsia="Courier New"/>
        </w:rPr>
        <w:t xml:space="preserve">     </w:t>
      </w:r>
      <w:r>
        <w:rPr>
          <w:b/>
          <w:bCs/>
        </w:rPr>
        <w:t>Стаття 46</w:t>
      </w:r>
      <w:r>
        <w:rPr/>
        <w:t xml:space="preserve">. Списання запасів корисних копалин </w:t>
        <w:br/>
      </w:r>
    </w:p>
    <w:p>
      <w:pPr>
        <w:pStyle w:val="HTML"/>
        <w:rPr/>
      </w:pPr>
      <w:bookmarkStart w:id="239" w:name="242"/>
      <w:bookmarkEnd w:id="239"/>
      <w:r>
        <w:rPr>
          <w:rFonts w:eastAsia="Courier New"/>
        </w:rPr>
        <w:t xml:space="preserve">     </w:t>
      </w:r>
      <w:r>
        <w:rPr/>
        <w:t xml:space="preserve">Видобуті  корисні  копалини,  запаси  корисних  копалин,  які </w:t>
        <w:br/>
        <w:t xml:space="preserve">втратили  промислове  значення,  а  також  втрачені   у    процесі </w:t>
        <w:br/>
        <w:t xml:space="preserve">видобування   або    не    підтверджені    під    час    наступних </w:t>
        <w:br/>
        <w:t xml:space="preserve">геологорозвідувальних  робіт  чи  розробки  родовища,   підлягають </w:t>
        <w:br/>
        <w:t xml:space="preserve">списанню з обліку  гірничодобувного  підприємства  в  порядку,  що </w:t>
        <w:br/>
        <w:t>визначається Кабінетом Міністрів України.</w:t>
      </w:r>
    </w:p>
    <w:p>
      <w:pPr>
        <w:pStyle w:val="HTML"/>
        <w:rPr/>
      </w:pPr>
      <w:bookmarkStart w:id="240" w:name="243"/>
      <w:bookmarkEnd w:id="240"/>
      <w:r>
        <w:rPr>
          <w:rFonts w:eastAsia="Courier New"/>
        </w:rPr>
        <w:t xml:space="preserve">     </w:t>
      </w:r>
      <w:r>
        <w:rPr/>
        <w:t xml:space="preserve">Результати  списання  з  обліку  запасів  корисних    копалин </w:t>
        <w:br/>
        <w:t xml:space="preserve">облікуються  у  Державному  інформаційному   геологічному    фонді </w:t>
        <w:br/>
        <w:t xml:space="preserve">України. </w:t>
        <w:br/>
      </w:r>
    </w:p>
    <w:p>
      <w:pPr>
        <w:pStyle w:val="HTML"/>
        <w:rPr/>
      </w:pPr>
      <w:bookmarkStart w:id="241" w:name="244"/>
      <w:bookmarkEnd w:id="241"/>
      <w:r>
        <w:rPr>
          <w:rFonts w:eastAsia="Courier New"/>
        </w:rPr>
        <w:t xml:space="preserve">     </w:t>
      </w:r>
      <w:r>
        <w:rPr>
          <w:b/>
          <w:bCs/>
        </w:rPr>
        <w:t>Стаття 47</w:t>
      </w:r>
      <w:r>
        <w:rPr/>
        <w:t xml:space="preserve">. Державний облік ділянок надр, наданих у </w:t>
        <w:br/>
        <w:t xml:space="preserve">                користування для цілей, не пов'язаних з </w:t>
        <w:br/>
        <w:t xml:space="preserve">                видобуванням корисних копалин </w:t>
        <w:br/>
      </w:r>
    </w:p>
    <w:p>
      <w:pPr>
        <w:pStyle w:val="HTML"/>
        <w:rPr/>
      </w:pPr>
      <w:bookmarkStart w:id="242" w:name="245"/>
      <w:bookmarkEnd w:id="242"/>
      <w:r>
        <w:rPr>
          <w:rFonts w:eastAsia="Courier New"/>
        </w:rPr>
        <w:t xml:space="preserve">     </w:t>
      </w:r>
      <w:r>
        <w:rPr/>
        <w:t xml:space="preserve">Ділянки  надр,  надані  для  будівництва   та    експлуатації </w:t>
        <w:br/>
        <w:t xml:space="preserve">підземних споруд і для інших цілей, не пов'язаних  з  видобуванням </w:t>
        <w:br/>
        <w:t xml:space="preserve">корисних копалин, підлягають державному обліку Державним комітетом </w:t>
        <w:br/>
        <w:t xml:space="preserve">України по нагляду за охороною праці.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243" w:name="246"/>
      <w:bookmarkEnd w:id="243"/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 xml:space="preserve">Розділ IV </w:t>
        <w:br/>
        <w:t xml:space="preserve">              ПРОЕКТУВАННЯ, БУДІВНИЦТВО І ВВЕДЕННЯ В </w:t>
        <w:br/>
        <w:t xml:space="preserve">          ЕКСПЛУАТАЦІЮ ГІРНИЧОДОБУВНИХ ОБ'ЄКТІВ, А ТАКОЖ </w:t>
        <w:br/>
        <w:t xml:space="preserve">          ПІДЗЕМНИХ СПОРУД, НЕ ПОВ'ЯЗАНИХ З ВИДОБУВАННЯМ </w:t>
        <w:br/>
        <w:t xml:space="preserve">                         КОРИСНИХ КОПАЛИН </w:t>
        <w:br/>
        <w:t xml:space="preserve"> </w:t>
        <w:br/>
      </w:r>
    </w:p>
    <w:p>
      <w:pPr>
        <w:pStyle w:val="HTML"/>
        <w:rPr/>
      </w:pPr>
      <w:bookmarkStart w:id="244" w:name="247"/>
      <w:bookmarkEnd w:id="244"/>
      <w:r>
        <w:rPr>
          <w:rFonts w:eastAsia="Courier New"/>
        </w:rPr>
        <w:t xml:space="preserve">     </w:t>
      </w:r>
      <w:r>
        <w:rPr>
          <w:b/>
          <w:bCs/>
        </w:rPr>
        <w:t>Стаття 48</w:t>
      </w:r>
      <w:r>
        <w:rPr/>
        <w:t xml:space="preserve">.  Особливості проектування гірничодобувних </w:t>
        <w:br/>
        <w:t xml:space="preserve">                 об'єктів, а також підземних споруд, не </w:t>
        <w:br/>
        <w:t xml:space="preserve">                 пов'язаних з видобуванням корисних копалин </w:t>
        <w:br/>
      </w:r>
    </w:p>
    <w:p>
      <w:pPr>
        <w:pStyle w:val="HTML"/>
        <w:rPr/>
      </w:pPr>
      <w:bookmarkStart w:id="245" w:name="248"/>
      <w:bookmarkEnd w:id="245"/>
      <w:r>
        <w:rPr>
          <w:rFonts w:eastAsia="Courier New"/>
        </w:rPr>
        <w:t xml:space="preserve">     </w:t>
      </w:r>
      <w:r>
        <w:rPr/>
        <w:t xml:space="preserve">Проектування гірничодобувних об'єктів і підземних споруд,  не </w:t>
        <w:br/>
        <w:t xml:space="preserve">пов'язаних з видобуванням корисних копалин, провадиться на  основі </w:t>
        <w:br/>
        <w:t xml:space="preserve">геологічного та іншого вивчення надр  з  урахуванням  комплексного </w:t>
        <w:br/>
        <w:t>розвитку регіону та вимог екологічної безпеки.</w:t>
      </w:r>
    </w:p>
    <w:p>
      <w:pPr>
        <w:pStyle w:val="HTML"/>
        <w:rPr/>
      </w:pPr>
      <w:bookmarkStart w:id="246" w:name="249"/>
      <w:bookmarkEnd w:id="246"/>
      <w:r>
        <w:rPr>
          <w:rFonts w:eastAsia="Courier New"/>
        </w:rPr>
        <w:t xml:space="preserve">     </w:t>
      </w:r>
      <w:r>
        <w:rPr/>
        <w:t xml:space="preserve">Проектування  гірничодобувних  об'єктів  провадиться    після </w:t>
        <w:br/>
        <w:t xml:space="preserve">попереднього погодження  у  встановленому  законодавством  порядку </w:t>
        <w:br/>
        <w:t>питань про надання земельної ділянки і гірничого відводу.</w:t>
      </w:r>
    </w:p>
    <w:p>
      <w:pPr>
        <w:pStyle w:val="HTML"/>
        <w:rPr/>
      </w:pPr>
      <w:bookmarkStart w:id="247" w:name="250"/>
      <w:bookmarkEnd w:id="247"/>
      <w:r>
        <w:rPr>
          <w:rFonts w:eastAsia="Courier New"/>
        </w:rPr>
        <w:t xml:space="preserve">     </w:t>
      </w:r>
      <w:r>
        <w:rPr/>
        <w:t xml:space="preserve">Проекти будівництва гірничодобувних  об'єктів  або  підземних </w:t>
        <w:br/>
        <w:t xml:space="preserve">споруд, не пов'язаних з  видобуванням  корисних  копалин,  у  тому </w:t>
        <w:br/>
        <w:t xml:space="preserve">числі  для  захоронення  відходів  виробництва,  інших   шкідливих </w:t>
        <w:br/>
        <w:t xml:space="preserve">речовин,  скидання   стічних    вод,    підлягають    екологічній, </w:t>
        <w:br/>
        <w:t xml:space="preserve">науково-технічній  та  іншим  видам  експертизи  та  погодженню  в </w:t>
        <w:br/>
        <w:t xml:space="preserve">порядку, встановленому законодавством України. </w:t>
        <w:br/>
      </w:r>
    </w:p>
    <w:p>
      <w:pPr>
        <w:pStyle w:val="HTML"/>
        <w:rPr/>
      </w:pPr>
      <w:bookmarkStart w:id="248" w:name="251"/>
      <w:bookmarkEnd w:id="248"/>
      <w:r>
        <w:rPr>
          <w:rFonts w:eastAsia="Courier New"/>
        </w:rPr>
        <w:t xml:space="preserve">     </w:t>
      </w:r>
      <w:r>
        <w:rPr>
          <w:b/>
          <w:bCs/>
        </w:rPr>
        <w:t>Стаття 49</w:t>
      </w:r>
      <w:r>
        <w:rPr/>
        <w:t xml:space="preserve">. Погодження місць розташування гірничодобувних </w:t>
        <w:br/>
        <w:t xml:space="preserve">                об'єктів  і підземних споруд, не пов'язаних з </w:t>
        <w:br/>
        <w:t xml:space="preserve">                видобуванням корисних копалин </w:t>
        <w:br/>
      </w:r>
    </w:p>
    <w:p>
      <w:pPr>
        <w:pStyle w:val="HTML"/>
        <w:rPr/>
      </w:pPr>
      <w:bookmarkStart w:id="249" w:name="252"/>
      <w:bookmarkEnd w:id="249"/>
      <w:r>
        <w:rPr>
          <w:rFonts w:eastAsia="Courier New"/>
        </w:rPr>
        <w:t xml:space="preserve">     </w:t>
      </w:r>
      <w:r>
        <w:rPr/>
        <w:t xml:space="preserve">Місця  розташування  гірничодобувних  об'єктів  і   підземних </w:t>
        <w:br/>
        <w:t xml:space="preserve">споруд, не пов'язаних з  видобуванням  корисних  копалин,  у  тому </w:t>
        <w:br/>
        <w:t xml:space="preserve">числі для підземного зберігання нафти, газу  та  інших  речовин  і </w:t>
        <w:br/>
        <w:t xml:space="preserve">матеріалів,  захоронення  відходів  виробництва,  інших  шкідливих </w:t>
        <w:br/>
        <w:t xml:space="preserve">речовин  і  скидання  стічних  вод,  до  початку  проектних  робіт </w:t>
        <w:br/>
        <w:t xml:space="preserve">погоджуються з  органами  державного  гірничого  нагляду,  охорони </w:t>
        <w:br/>
        <w:t xml:space="preserve">навколишнього  природного  середовища,   державного    санітарного </w:t>
        <w:br/>
        <w:t xml:space="preserve">нагляду,   з    територіальними    геологічними    підприємствами, </w:t>
        <w:br/>
        <w:t xml:space="preserve">відповідними Радами народних депутатів та іншими  заінтересованими </w:t>
        <w:br/>
        <w:t xml:space="preserve">органами. </w:t>
        <w:br/>
      </w:r>
    </w:p>
    <w:p>
      <w:pPr>
        <w:pStyle w:val="HTML"/>
        <w:rPr/>
      </w:pPr>
      <w:bookmarkStart w:id="250" w:name="253"/>
      <w:bookmarkEnd w:id="250"/>
      <w:r>
        <w:rPr>
          <w:rFonts w:eastAsia="Courier New"/>
        </w:rPr>
        <w:t xml:space="preserve">     </w:t>
      </w:r>
      <w:r>
        <w:rPr>
          <w:b/>
          <w:bCs/>
        </w:rPr>
        <w:t>Стаття 50</w:t>
      </w:r>
      <w:r>
        <w:rPr/>
        <w:t xml:space="preserve">. Основні вимоги до  проектування,  будівництва  і </w:t>
        <w:br/>
        <w:t xml:space="preserve">                введення в експлуатацію гірничодобувних об'єктів, </w:t>
        <w:br/>
        <w:t xml:space="preserve">                об'єктів по переробці мінеральної сировини, </w:t>
        <w:br/>
        <w:t xml:space="preserve">                а також підземних споруд,  не пов'язаних з </w:t>
        <w:br/>
        <w:t xml:space="preserve">                видобуванням корисних копалин </w:t>
        <w:br/>
      </w:r>
    </w:p>
    <w:p>
      <w:pPr>
        <w:pStyle w:val="HTML"/>
        <w:rPr/>
      </w:pPr>
      <w:bookmarkStart w:id="251" w:name="254"/>
      <w:bookmarkEnd w:id="251"/>
      <w:r>
        <w:rPr>
          <w:rFonts w:eastAsia="Courier New"/>
        </w:rPr>
        <w:t xml:space="preserve">     </w:t>
      </w:r>
      <w:r>
        <w:rPr/>
        <w:t xml:space="preserve">У  проектах  будівництва  гірничодобувних  об'єктів   повинні </w:t>
        <w:br/>
        <w:t>передбачатися:</w:t>
      </w:r>
    </w:p>
    <w:p>
      <w:pPr>
        <w:pStyle w:val="HTML"/>
        <w:rPr/>
      </w:pPr>
      <w:bookmarkStart w:id="252" w:name="255"/>
      <w:bookmarkEnd w:id="252"/>
      <w:r>
        <w:rPr>
          <w:rFonts w:eastAsia="Courier New"/>
        </w:rPr>
        <w:t xml:space="preserve">     </w:t>
      </w:r>
      <w:r>
        <w:rPr/>
        <w:t xml:space="preserve">1) розташування наземних і підземних  споруд,  що  забезпечує </w:t>
        <w:br/>
        <w:t xml:space="preserve">найбільш раціональне та ефективне  використання  запасів  корисних </w:t>
        <w:br/>
        <w:t>копалин;</w:t>
      </w:r>
    </w:p>
    <w:p>
      <w:pPr>
        <w:pStyle w:val="HTML"/>
        <w:rPr/>
      </w:pPr>
      <w:bookmarkStart w:id="253" w:name="256"/>
      <w:bookmarkEnd w:id="253"/>
      <w:r>
        <w:rPr>
          <w:rFonts w:eastAsia="Courier New"/>
        </w:rPr>
        <w:t xml:space="preserve">     </w:t>
      </w:r>
      <w:r>
        <w:rPr/>
        <w:t xml:space="preserve">2) способи  проведення  розкривних  робіт,  системи  розробки </w:t>
        <w:br/>
        <w:t xml:space="preserve">родовищ корисних копалин і технічні схеми  переробки  (підготовки) </w:t>
        <w:br/>
        <w:t xml:space="preserve">мінеральної сировини, що забезпечують найбільш  повне,  комплексне </w:t>
        <w:br/>
        <w:t xml:space="preserve">та економічно доцільне вилучення з надр запасів корисних  копалин, </w:t>
        <w:br/>
        <w:t>а також використання наявних у них компонентів;</w:t>
      </w:r>
    </w:p>
    <w:p>
      <w:pPr>
        <w:pStyle w:val="HTML"/>
        <w:rPr/>
      </w:pPr>
      <w:bookmarkStart w:id="254" w:name="257"/>
      <w:bookmarkEnd w:id="254"/>
      <w:r>
        <w:rPr>
          <w:rFonts w:eastAsia="Courier New"/>
        </w:rPr>
        <w:t xml:space="preserve">     </w:t>
      </w:r>
      <w:r>
        <w:rPr/>
        <w:t xml:space="preserve">3) раціональне використання  розкривних  порід  при  розробці </w:t>
        <w:br/>
        <w:t>родовищ корисних копалин;</w:t>
      </w:r>
    </w:p>
    <w:p>
      <w:pPr>
        <w:pStyle w:val="HTML"/>
        <w:rPr/>
      </w:pPr>
      <w:bookmarkStart w:id="255" w:name="258"/>
      <w:bookmarkEnd w:id="255"/>
      <w:r>
        <w:rPr>
          <w:rFonts w:eastAsia="Courier New"/>
        </w:rPr>
        <w:t xml:space="preserve">     </w:t>
      </w:r>
      <w:r>
        <w:rPr/>
        <w:t xml:space="preserve">4) складування,   збереження  та  визначення  порядку  обліку </w:t>
        <w:br/>
        <w:t xml:space="preserve">корисних копалин,  які  тимчасово  не  використовуються,  а  також </w:t>
        <w:br/>
        <w:t>відходів виробництва, що містять корисні компоненти;</w:t>
      </w:r>
    </w:p>
    <w:p>
      <w:pPr>
        <w:pStyle w:val="HTML"/>
        <w:rPr/>
      </w:pPr>
      <w:bookmarkStart w:id="256" w:name="259"/>
      <w:bookmarkEnd w:id="256"/>
      <w:r>
        <w:rPr>
          <w:rFonts w:eastAsia="Courier New"/>
        </w:rPr>
        <w:t xml:space="preserve">     </w:t>
      </w:r>
      <w:r>
        <w:rPr/>
        <w:t xml:space="preserve">5) геологічне  вивчення  надр,  що  розкриваються  в  процесі </w:t>
        <w:br/>
        <w:t xml:space="preserve">будівництва та експлуатації гірничодобувних об'єктів, та складання </w:t>
        <w:br/>
        <w:t>геологічної і маркшейдерської документації;</w:t>
      </w:r>
    </w:p>
    <w:p>
      <w:pPr>
        <w:pStyle w:val="HTML"/>
        <w:rPr/>
      </w:pPr>
      <w:bookmarkStart w:id="257" w:name="260"/>
      <w:bookmarkEnd w:id="257"/>
      <w:r>
        <w:rPr>
          <w:rFonts w:eastAsia="Courier New"/>
        </w:rPr>
        <w:t xml:space="preserve">     </w:t>
      </w:r>
      <w:r>
        <w:rPr/>
        <w:t xml:space="preserve">6) рекультивація  порушених  земель,  максимальне  збереження </w:t>
        <w:br/>
        <w:t>грунтового покриву;</w:t>
      </w:r>
    </w:p>
    <w:p>
      <w:pPr>
        <w:pStyle w:val="HTML"/>
        <w:rPr/>
      </w:pPr>
      <w:bookmarkStart w:id="258" w:name="261"/>
      <w:bookmarkEnd w:id="258"/>
      <w:r>
        <w:rPr>
          <w:rFonts w:eastAsia="Courier New"/>
        </w:rPr>
        <w:t xml:space="preserve">     </w:t>
      </w:r>
      <w:r>
        <w:rPr/>
        <w:t xml:space="preserve">7) заходи, що гарантують безпеку людей, майна і навколишнього </w:t>
        <w:br/>
        <w:t>природного середовища.</w:t>
      </w:r>
    </w:p>
    <w:p>
      <w:pPr>
        <w:pStyle w:val="HTML"/>
        <w:rPr/>
      </w:pPr>
      <w:bookmarkStart w:id="259" w:name="262"/>
      <w:bookmarkEnd w:id="259"/>
      <w:r>
        <w:rPr>
          <w:rFonts w:eastAsia="Courier New"/>
        </w:rPr>
        <w:t xml:space="preserve">     </w:t>
      </w:r>
      <w:r>
        <w:rPr/>
        <w:t xml:space="preserve">У проектах  будівництва  об'єктів  по  переробці  мінеральної </w:t>
        <w:br/>
        <w:t>сировини повинні передбачатися:</w:t>
      </w:r>
    </w:p>
    <w:p>
      <w:pPr>
        <w:pStyle w:val="HTML"/>
        <w:rPr/>
      </w:pPr>
      <w:bookmarkStart w:id="260" w:name="263"/>
      <w:bookmarkEnd w:id="260"/>
      <w:r>
        <w:rPr>
          <w:rFonts w:eastAsia="Courier New"/>
        </w:rPr>
        <w:t xml:space="preserve">     </w:t>
      </w:r>
      <w:r>
        <w:rPr/>
        <w:t xml:space="preserve">1) застосування    технологічних   схем,   які   забезпечують </w:t>
        <w:br/>
        <w:t xml:space="preserve">раціональне  і  комплексне  вилучення  з   видобутої   мінеральної </w:t>
        <w:br/>
        <w:t>сировини наявних у ній компонентів, що мають промислове значення;</w:t>
      </w:r>
    </w:p>
    <w:p>
      <w:pPr>
        <w:pStyle w:val="HTML"/>
        <w:rPr/>
      </w:pPr>
      <w:bookmarkStart w:id="261" w:name="264"/>
      <w:bookmarkEnd w:id="261"/>
      <w:r>
        <w:rPr>
          <w:rFonts w:eastAsia="Courier New"/>
        </w:rPr>
        <w:t xml:space="preserve">     </w:t>
      </w:r>
      <w:r>
        <w:rPr/>
        <w:t xml:space="preserve">2) раціональне  використання,  утилізацію,  знешкодження  або </w:t>
        <w:br/>
        <w:t xml:space="preserve">безпечне захоронення відходів переробки (шламу, пилу, стічних  вод </w:t>
        <w:br/>
        <w:t>тощо);</w:t>
      </w:r>
    </w:p>
    <w:p>
      <w:pPr>
        <w:pStyle w:val="HTML"/>
        <w:rPr/>
      </w:pPr>
      <w:bookmarkStart w:id="262" w:name="265"/>
      <w:bookmarkEnd w:id="262"/>
      <w:r>
        <w:rPr>
          <w:rFonts w:eastAsia="Courier New"/>
        </w:rPr>
        <w:t xml:space="preserve">     </w:t>
      </w:r>
      <w:r>
        <w:rPr/>
        <w:t xml:space="preserve">3) складування,   збереження  та  визначення  порядку  обліку </w:t>
        <w:br/>
        <w:t xml:space="preserve">відходів виробництва, що містять корисні компоненти і тимчасово не </w:t>
        <w:br/>
        <w:t>використовуються;</w:t>
      </w:r>
    </w:p>
    <w:p>
      <w:pPr>
        <w:pStyle w:val="HTML"/>
        <w:rPr/>
      </w:pPr>
      <w:bookmarkStart w:id="263" w:name="266"/>
      <w:bookmarkEnd w:id="263"/>
      <w:r>
        <w:rPr>
          <w:rFonts w:eastAsia="Courier New"/>
        </w:rPr>
        <w:t xml:space="preserve">     </w:t>
      </w:r>
      <w:r>
        <w:rPr/>
        <w:t xml:space="preserve">4) заходи, що гарантують безпеку людей, майна і навколишнього </w:t>
        <w:br/>
        <w:t>природного середовища.</w:t>
      </w:r>
    </w:p>
    <w:p>
      <w:pPr>
        <w:pStyle w:val="HTML"/>
        <w:rPr/>
      </w:pPr>
      <w:bookmarkStart w:id="264" w:name="267"/>
      <w:bookmarkEnd w:id="264"/>
      <w:r>
        <w:rPr>
          <w:rFonts w:eastAsia="Courier New"/>
        </w:rPr>
        <w:t xml:space="preserve">     </w:t>
      </w:r>
      <w:r>
        <w:rPr/>
        <w:t xml:space="preserve">При  проектуванні,  будівництві  і  введенні  в  експлуатацію </w:t>
        <w:br/>
        <w:t xml:space="preserve">підземних споруд, не пов'язаних з видобуванням  корисних  копалин, </w:t>
        <w:br/>
        <w:t xml:space="preserve">повинні  забезпечуватися  раціональне    використання    видобутих </w:t>
        <w:br/>
        <w:t xml:space="preserve">гірських порід, а також виконання вимог, зазначених у  пунктах  5, </w:t>
        <w:br/>
        <w:t xml:space="preserve">6,  7  частини  першої  цієї  статті,  та  інших  вимог  і  правил </w:t>
        <w:br/>
        <w:t>відповідно до законодавства України.</w:t>
      </w:r>
    </w:p>
    <w:p>
      <w:pPr>
        <w:pStyle w:val="HTML"/>
        <w:rPr/>
      </w:pPr>
      <w:bookmarkStart w:id="265" w:name="268"/>
      <w:bookmarkEnd w:id="265"/>
      <w:r>
        <w:rPr>
          <w:rFonts w:eastAsia="Courier New"/>
        </w:rPr>
        <w:t xml:space="preserve">     </w:t>
      </w:r>
      <w:r>
        <w:rPr/>
        <w:t xml:space="preserve">Забороняється    введення    в    експлуатацію    нових     і </w:t>
        <w:br/>
        <w:t xml:space="preserve">реконструйованих гірничодобувних об'єктів, об'єктів  по  переробці </w:t>
        <w:br/>
        <w:t xml:space="preserve">мінеральної сировини, а також підземних споруд,  не  пов'язаних  з </w:t>
        <w:br/>
        <w:t xml:space="preserve">видобуванням  корисних  копалин,  якщо  при  їх  проектуванні   не </w:t>
        <w:br/>
        <w:t xml:space="preserve">додержано вимог, передбачених цією статтею.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266" w:name="269"/>
      <w:bookmarkEnd w:id="266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V </w:t>
        <w:br/>
        <w:t xml:space="preserve">            КОРИСТУВАННЯ НАДРАМИ ДЛЯ РОЗРОБКИ РОДОВИЩ </w:t>
        <w:br/>
        <w:t xml:space="preserve">          КОРИСНИХ КОПАЛИН І ДЛЯ ЦІЛЕЙ, НЕ ПОВ'ЯЗАНИХ З </w:t>
        <w:br/>
        <w:t xml:space="preserve">                  ВИДОБУВАННЯМ КОРИСНИХ КОПАЛИН </w:t>
        <w:br/>
        <w:t xml:space="preserve"> </w:t>
        <w:br/>
      </w:r>
    </w:p>
    <w:p>
      <w:pPr>
        <w:pStyle w:val="HTML"/>
        <w:rPr/>
      </w:pPr>
      <w:bookmarkStart w:id="267" w:name="270"/>
      <w:bookmarkEnd w:id="267"/>
      <w:r>
        <w:rPr>
          <w:rFonts w:eastAsia="Courier New"/>
        </w:rPr>
        <w:t xml:space="preserve">     </w:t>
      </w:r>
      <w:r>
        <w:rPr>
          <w:b/>
          <w:bCs/>
        </w:rPr>
        <w:t>Стаття 51</w:t>
      </w:r>
      <w:r>
        <w:rPr/>
        <w:t xml:space="preserve">. Порядок розробки родовищ корисних копалин </w:t>
        <w:br/>
        <w:t xml:space="preserve">                та переробки мінеральної сировини </w:t>
        <w:br/>
      </w:r>
    </w:p>
    <w:p>
      <w:pPr>
        <w:pStyle w:val="HTML"/>
        <w:rPr/>
      </w:pPr>
      <w:bookmarkStart w:id="268" w:name="271"/>
      <w:bookmarkEnd w:id="268"/>
      <w:r>
        <w:rPr>
          <w:rFonts w:eastAsia="Courier New"/>
        </w:rPr>
        <w:t xml:space="preserve">     </w:t>
      </w:r>
      <w:r>
        <w:rPr/>
        <w:t xml:space="preserve">Розробка родовищ  твердих,  рідких  і  газоподібних  корисних </w:t>
        <w:br/>
        <w:t xml:space="preserve">копалин та переробка мінеральної  сировини  провадяться  згідно  з </w:t>
        <w:br/>
        <w:t xml:space="preserve">затвердженими проектами  та  планами  робіт,  правилами  технічної </w:t>
        <w:br/>
        <w:t>експлуатації та охорони надр.</w:t>
      </w:r>
    </w:p>
    <w:p>
      <w:pPr>
        <w:pStyle w:val="HTML"/>
        <w:rPr/>
      </w:pPr>
      <w:bookmarkStart w:id="269" w:name="272"/>
      <w:bookmarkEnd w:id="269"/>
      <w:r>
        <w:rPr>
          <w:rFonts w:eastAsia="Courier New"/>
        </w:rPr>
        <w:t xml:space="preserve">     </w:t>
      </w:r>
      <w:r>
        <w:rPr/>
        <w:t xml:space="preserve">Правила технічної  експлуатації,  проекти  і  плани  розробки </w:t>
        <w:br/>
        <w:t xml:space="preserve">родовищ  корисних  копалин  та  переробки  мінеральної    сировини </w:t>
        <w:br/>
        <w:t xml:space="preserve">погоджуються  користувачами  надр    з    Міністерством    охорони </w:t>
        <w:br/>
        <w:t xml:space="preserve">навколишнього природного середовища України та Державним комітетом </w:t>
        <w:br/>
        <w:t xml:space="preserve">України по нагляду за охороною праці в  частині  додержання  вимог </w:t>
        <w:br/>
        <w:t xml:space="preserve">законодавства про надра. </w:t>
        <w:br/>
      </w:r>
    </w:p>
    <w:p>
      <w:pPr>
        <w:pStyle w:val="HTML"/>
        <w:rPr/>
      </w:pPr>
      <w:bookmarkStart w:id="270" w:name="273"/>
      <w:bookmarkEnd w:id="270"/>
      <w:r>
        <w:rPr>
          <w:rFonts w:eastAsia="Courier New"/>
        </w:rPr>
        <w:t xml:space="preserve">     </w:t>
      </w:r>
      <w:r>
        <w:rPr>
          <w:b/>
          <w:bCs/>
        </w:rPr>
        <w:t>Стаття 52</w:t>
      </w:r>
      <w:r>
        <w:rPr/>
        <w:t xml:space="preserve">. Квоти на видобуток корисних копалин </w:t>
        <w:br/>
      </w:r>
    </w:p>
    <w:p>
      <w:pPr>
        <w:pStyle w:val="HTML"/>
        <w:rPr/>
      </w:pPr>
      <w:bookmarkStart w:id="271" w:name="274"/>
      <w:bookmarkEnd w:id="271"/>
      <w:r>
        <w:rPr>
          <w:rFonts w:eastAsia="Courier New"/>
        </w:rPr>
        <w:t xml:space="preserve">     </w:t>
      </w:r>
      <w:r>
        <w:rPr/>
        <w:t xml:space="preserve">З метою запобігання негативним демографічним,  соціальним  та </w:t>
        <w:br/>
        <w:t xml:space="preserve">екологічним  наслідкам  інтенсивного  видобутку  корисних  копалин </w:t>
        <w:br/>
        <w:t>установлюються квоти на видобуток окремих видів корисних копалин.</w:t>
      </w:r>
    </w:p>
    <w:p>
      <w:pPr>
        <w:pStyle w:val="HTML"/>
        <w:rPr/>
      </w:pPr>
      <w:bookmarkStart w:id="272" w:name="275"/>
      <w:bookmarkEnd w:id="272"/>
      <w:r>
        <w:rPr>
          <w:rFonts w:eastAsia="Courier New"/>
        </w:rPr>
        <w:t xml:space="preserve">     </w:t>
      </w:r>
      <w:r>
        <w:rPr/>
        <w:t xml:space="preserve">Порядок  установлення  квот  на  видобуток  корисних  копалин </w:t>
        <w:br/>
        <w:t xml:space="preserve">затверджується Кабінетом Міністрів України. </w:t>
        <w:br/>
      </w:r>
    </w:p>
    <w:p>
      <w:pPr>
        <w:pStyle w:val="HTML"/>
        <w:rPr/>
      </w:pPr>
      <w:bookmarkStart w:id="273" w:name="276"/>
      <w:bookmarkEnd w:id="273"/>
      <w:r>
        <w:rPr>
          <w:rFonts w:eastAsia="Courier New"/>
        </w:rPr>
        <w:t xml:space="preserve">     </w:t>
      </w:r>
      <w:r>
        <w:rPr>
          <w:b/>
          <w:bCs/>
        </w:rPr>
        <w:t>Стаття 53</w:t>
      </w:r>
      <w:r>
        <w:rPr/>
        <w:t xml:space="preserve">. Основні вимоги при розробці родовищ корисних </w:t>
        <w:br/>
        <w:t xml:space="preserve">                копалин та переробці мінеральної сировини </w:t>
        <w:br/>
      </w:r>
    </w:p>
    <w:p>
      <w:pPr>
        <w:pStyle w:val="HTML"/>
        <w:rPr/>
      </w:pPr>
      <w:bookmarkStart w:id="274" w:name="277"/>
      <w:bookmarkEnd w:id="274"/>
      <w:r>
        <w:rPr>
          <w:rFonts w:eastAsia="Courier New"/>
        </w:rPr>
        <w:t xml:space="preserve">     </w:t>
      </w:r>
      <w:r>
        <w:rPr/>
        <w:t xml:space="preserve">При    розробці    родовищ    корисних    копалин     повинні </w:t>
        <w:br/>
        <w:t>забезпечуватися:</w:t>
      </w:r>
    </w:p>
    <w:p>
      <w:pPr>
        <w:pStyle w:val="HTML"/>
        <w:rPr/>
      </w:pPr>
      <w:bookmarkStart w:id="275" w:name="278"/>
      <w:bookmarkEnd w:id="275"/>
      <w:r>
        <w:rPr>
          <w:rFonts w:eastAsia="Courier New"/>
        </w:rPr>
        <w:t xml:space="preserve">     </w:t>
      </w:r>
      <w:r>
        <w:rPr/>
        <w:t xml:space="preserve">1) застосування раціональних, екологічно безпечних технологій </w:t>
        <w:br/>
        <w:t xml:space="preserve">видобування  корисних  копалин  і  вилучення   наявних    у    них </w:t>
        <w:br/>
        <w:t xml:space="preserve">компонентів,  що   мають    промислове    значення,    недопущення </w:t>
        <w:br/>
        <w:t xml:space="preserve">наднормативних втрат і погіршення якості корисних копалин, а також </w:t>
        <w:br/>
        <w:t xml:space="preserve">вибіркового відпрацювання багатих ділянок родовищ,  що  призводить </w:t>
        <w:br/>
        <w:t>до втрат запасів корисних копалин;</w:t>
      </w:r>
    </w:p>
    <w:p>
      <w:pPr>
        <w:pStyle w:val="HTML"/>
        <w:rPr/>
      </w:pPr>
      <w:bookmarkStart w:id="276" w:name="279"/>
      <w:bookmarkEnd w:id="276"/>
      <w:r>
        <w:rPr>
          <w:rFonts w:eastAsia="Courier New"/>
        </w:rPr>
        <w:t xml:space="preserve">     </w:t>
      </w:r>
      <w:r>
        <w:rPr/>
        <w:t xml:space="preserve">2) здійснення дорозвідки родовищ корисних  копалин  та  інших </w:t>
        <w:br/>
        <w:t xml:space="preserve">геологічних  робіт,  проведення  маркшейдерських  робіт,   ведення </w:t>
        <w:br/>
        <w:t>технічної документації;</w:t>
      </w:r>
    </w:p>
    <w:p>
      <w:pPr>
        <w:pStyle w:val="HTML"/>
        <w:rPr/>
      </w:pPr>
      <w:bookmarkStart w:id="277" w:name="280"/>
      <w:bookmarkEnd w:id="277"/>
      <w:r>
        <w:rPr>
          <w:rFonts w:eastAsia="Courier New"/>
        </w:rPr>
        <w:t xml:space="preserve">     </w:t>
      </w:r>
      <w:r>
        <w:rPr/>
        <w:t xml:space="preserve">3) облік стану і руху  запасів,  втрат  і  погіршення  якості </w:t>
        <w:br/>
        <w:t xml:space="preserve">корисних  копалин,  а  також  подання  до  статистичних  та  інших </w:t>
        <w:br/>
        <w:t>державних органів встановленої законодавством звітності;</w:t>
      </w:r>
    </w:p>
    <w:p>
      <w:pPr>
        <w:pStyle w:val="HTML"/>
        <w:rPr/>
      </w:pPr>
      <w:bookmarkStart w:id="278" w:name="281"/>
      <w:bookmarkEnd w:id="278"/>
      <w:r>
        <w:rPr>
          <w:rFonts w:eastAsia="Courier New"/>
        </w:rPr>
        <w:t xml:space="preserve">     </w:t>
      </w:r>
      <w:r>
        <w:rPr/>
        <w:t xml:space="preserve">4) недопущення  псування  розроблюваних  і  сусідніх  з  ними </w:t>
        <w:br/>
        <w:t xml:space="preserve">родовищ корисних копалин в результаті проведення гірничих робіт, а </w:t>
        <w:br/>
        <w:t xml:space="preserve">також  збереження  запасів   корисних    копалин    родовищ,    що </w:t>
        <w:br/>
        <w:t>консервуються;</w:t>
      </w:r>
    </w:p>
    <w:p>
      <w:pPr>
        <w:pStyle w:val="HTML"/>
        <w:rPr/>
      </w:pPr>
      <w:bookmarkStart w:id="279" w:name="282"/>
      <w:bookmarkEnd w:id="279"/>
      <w:r>
        <w:rPr>
          <w:rFonts w:eastAsia="Courier New"/>
        </w:rPr>
        <w:t xml:space="preserve">     </w:t>
      </w:r>
      <w:r>
        <w:rPr/>
        <w:t xml:space="preserve">5) складування, збереження та облік корисних копалин, а також </w:t>
        <w:br/>
        <w:t xml:space="preserve">відходів виробництва, що містять корисні компоненти і тимчасово не </w:t>
        <w:br/>
        <w:t>використовуються;</w:t>
      </w:r>
    </w:p>
    <w:p>
      <w:pPr>
        <w:pStyle w:val="HTML"/>
        <w:rPr/>
      </w:pPr>
      <w:bookmarkStart w:id="280" w:name="283"/>
      <w:bookmarkEnd w:id="280"/>
      <w:r>
        <w:rPr>
          <w:rFonts w:eastAsia="Courier New"/>
        </w:rPr>
        <w:t xml:space="preserve">     </w:t>
      </w:r>
      <w:r>
        <w:rPr/>
        <w:t xml:space="preserve">6) раціональне   використання  розкривних  порід  і  відходів </w:t>
        <w:br/>
        <w:t>виробництва;</w:t>
      </w:r>
    </w:p>
    <w:p>
      <w:pPr>
        <w:pStyle w:val="HTML"/>
        <w:rPr/>
      </w:pPr>
      <w:bookmarkStart w:id="281" w:name="284"/>
      <w:bookmarkEnd w:id="281"/>
      <w:r>
        <w:rPr>
          <w:rFonts w:eastAsia="Courier New"/>
        </w:rPr>
        <w:t xml:space="preserve">     </w:t>
      </w:r>
      <w:r>
        <w:rPr/>
        <w:t xml:space="preserve">7) безпечне  для  людей,  майна  і  навколишнього  природного </w:t>
        <w:br/>
        <w:t>середовища ведення робіт.</w:t>
      </w:r>
    </w:p>
    <w:p>
      <w:pPr>
        <w:pStyle w:val="HTML"/>
        <w:rPr/>
      </w:pPr>
      <w:bookmarkStart w:id="282" w:name="285"/>
      <w:bookmarkEnd w:id="282"/>
      <w:r>
        <w:rPr>
          <w:rFonts w:eastAsia="Courier New"/>
        </w:rPr>
        <w:t xml:space="preserve">     </w:t>
      </w:r>
      <w:r>
        <w:rPr/>
        <w:t>При переробці мінеральної сировини повинні забезпечуватися:</w:t>
      </w:r>
    </w:p>
    <w:p>
      <w:pPr>
        <w:pStyle w:val="HTML"/>
        <w:rPr/>
      </w:pPr>
      <w:bookmarkStart w:id="283" w:name="286"/>
      <w:bookmarkEnd w:id="283"/>
      <w:r>
        <w:rPr>
          <w:rFonts w:eastAsia="Courier New"/>
        </w:rPr>
        <w:t xml:space="preserve">     </w:t>
      </w:r>
      <w:r>
        <w:rPr/>
        <w:t xml:space="preserve">1) додержання  технологічних   схем   переробки   мінеральної </w:t>
        <w:br/>
        <w:t xml:space="preserve">сировини,  що  забезпечують  раціональне  і  комплексне  вилучення </w:t>
        <w:br/>
        <w:t>корисних компонентів;</w:t>
      </w:r>
    </w:p>
    <w:p>
      <w:pPr>
        <w:pStyle w:val="HTML"/>
        <w:rPr/>
      </w:pPr>
      <w:bookmarkStart w:id="284" w:name="287"/>
      <w:bookmarkEnd w:id="284"/>
      <w:r>
        <w:rPr>
          <w:rFonts w:eastAsia="Courier New"/>
        </w:rPr>
        <w:t xml:space="preserve">     </w:t>
      </w:r>
      <w:r>
        <w:rPr/>
        <w:t xml:space="preserve">2) облік і контроль за  розподілом  корисних  компонентів  на </w:t>
        <w:br/>
        <w:t xml:space="preserve">різних стадіях переробки та ступенем їх  вилучення  з  мінеральної </w:t>
        <w:br/>
        <w:t>сировини;</w:t>
      </w:r>
    </w:p>
    <w:p>
      <w:pPr>
        <w:pStyle w:val="HTML"/>
        <w:rPr/>
      </w:pPr>
      <w:bookmarkStart w:id="285" w:name="288"/>
      <w:bookmarkEnd w:id="285"/>
      <w:r>
        <w:rPr>
          <w:rFonts w:eastAsia="Courier New"/>
        </w:rPr>
        <w:t xml:space="preserve">     </w:t>
      </w:r>
      <w:r>
        <w:rPr/>
        <w:t xml:space="preserve">3) вивчення технологічних властивостей і  складу  мінеральної </w:t>
        <w:br/>
        <w:t xml:space="preserve">сировини, проведення дослідно-технологічних  випробувань  з  метою </w:t>
        <w:br/>
        <w:t>удосконалення технології переробки мінеральної сировини;</w:t>
      </w:r>
    </w:p>
    <w:p>
      <w:pPr>
        <w:pStyle w:val="HTML"/>
        <w:rPr/>
      </w:pPr>
      <w:bookmarkStart w:id="286" w:name="289"/>
      <w:bookmarkEnd w:id="286"/>
      <w:r>
        <w:rPr>
          <w:rFonts w:eastAsia="Courier New"/>
        </w:rPr>
        <w:t xml:space="preserve">     </w:t>
      </w:r>
      <w:r>
        <w:rPr/>
        <w:t xml:space="preserve">4) раціональне використання відходів переробки (шламу,  пилу, </w:t>
        <w:br/>
        <w:t>стічних вод тощо);</w:t>
      </w:r>
    </w:p>
    <w:p>
      <w:pPr>
        <w:pStyle w:val="HTML"/>
        <w:rPr/>
      </w:pPr>
      <w:bookmarkStart w:id="287" w:name="290"/>
      <w:bookmarkEnd w:id="287"/>
      <w:r>
        <w:rPr>
          <w:rFonts w:eastAsia="Courier New"/>
        </w:rPr>
        <w:t xml:space="preserve">     </w:t>
      </w:r>
      <w:r>
        <w:rPr/>
        <w:t xml:space="preserve">5) складування, облік і зберігання відходів  виробництва,  що </w:t>
        <w:br/>
        <w:t>містять корисні компоненти і тимчасово не використовуються.</w:t>
      </w:r>
    </w:p>
    <w:p>
      <w:pPr>
        <w:pStyle w:val="HTML"/>
        <w:rPr/>
      </w:pPr>
      <w:bookmarkStart w:id="288" w:name="291"/>
      <w:bookmarkEnd w:id="288"/>
      <w:r>
        <w:rPr>
          <w:rFonts w:eastAsia="Courier New"/>
        </w:rPr>
        <w:t xml:space="preserve">     </w:t>
      </w:r>
      <w:r>
        <w:rPr/>
        <w:t xml:space="preserve">При  розробці  родовищ  корисних   копалин    та    переробці </w:t>
        <w:br/>
        <w:t xml:space="preserve">мінеральної сировини має забезпечуватися  також  додержання  інших </w:t>
        <w:br/>
        <w:t xml:space="preserve">вимог,  передбачених  законодавством  про  охорону   навколишнього </w:t>
        <w:br/>
        <w:t xml:space="preserve">природного середовища. </w:t>
        <w:br/>
      </w:r>
    </w:p>
    <w:p>
      <w:pPr>
        <w:pStyle w:val="HTML"/>
        <w:rPr/>
      </w:pPr>
      <w:bookmarkStart w:id="289" w:name="292"/>
      <w:bookmarkEnd w:id="289"/>
      <w:r>
        <w:rPr>
          <w:rFonts w:eastAsia="Courier New"/>
        </w:rPr>
        <w:t xml:space="preserve">     </w:t>
      </w:r>
      <w:r>
        <w:rPr>
          <w:b/>
          <w:bCs/>
        </w:rPr>
        <w:t>Стаття 54</w:t>
      </w:r>
      <w:r>
        <w:rPr/>
        <w:t xml:space="preserve">. Ліквідація і консервація гірничодобувних </w:t>
        <w:br/>
        <w:t xml:space="preserve">                об'єктів </w:t>
        <w:br/>
      </w:r>
    </w:p>
    <w:p>
      <w:pPr>
        <w:pStyle w:val="HTML"/>
        <w:rPr/>
      </w:pPr>
      <w:bookmarkStart w:id="290" w:name="293"/>
      <w:bookmarkEnd w:id="290"/>
      <w:r>
        <w:rPr>
          <w:rFonts w:eastAsia="Courier New"/>
        </w:rPr>
        <w:t xml:space="preserve">     </w:t>
      </w:r>
      <w:r>
        <w:rPr/>
        <w:t xml:space="preserve">Після вироблення запасів корисних копалин,  а  також  у разі, </w:t>
        <w:br/>
        <w:t xml:space="preserve">коли    за    техніко-економічними    розрахунками    та    іншими </w:t>
        <w:br/>
        <w:t xml:space="preserve">обгрунтуваннями  подальша  розробка  родовищ  чи  його  частин   є </w:t>
        <w:br/>
        <w:t xml:space="preserve">недоцільною або неможливою,  гірничодобувні  об'єкти  або  ділянки </w:t>
        <w:br/>
        <w:t>цих об'єктів підлягають ліквідації чи консервації.</w:t>
      </w:r>
    </w:p>
    <w:p>
      <w:pPr>
        <w:pStyle w:val="HTML"/>
        <w:rPr/>
      </w:pPr>
      <w:bookmarkStart w:id="291" w:name="294"/>
      <w:bookmarkEnd w:id="291"/>
      <w:r>
        <w:rPr>
          <w:rFonts w:eastAsia="Courier New"/>
        </w:rPr>
        <w:t xml:space="preserve">     </w:t>
      </w:r>
      <w:r>
        <w:rPr/>
        <w:t xml:space="preserve">У  разі  повної  або  часткової  ліквідації  чи   консервації </w:t>
        <w:br/>
        <w:t xml:space="preserve">гірничодобувного об'єкта гірничі  виробки  і  свердловини  повинні </w:t>
        <w:br/>
        <w:t xml:space="preserve">бути приведені у  стан,  який  гарантує  безпеку  людей,  майна  і </w:t>
        <w:br/>
        <w:t xml:space="preserve">навколишнього  природного  середовища,  а  в  разі  консервації  - </w:t>
        <w:br/>
        <w:t xml:space="preserve">гарантує  також  і  збереження  родовищ,   гірничих   виробок   та </w:t>
        <w:br/>
        <w:t xml:space="preserve">свердловин  на  весь  період  консервації.   У   разі   ліквідації </w:t>
        <w:br/>
        <w:t xml:space="preserve">гірничодобувних об'єктів повинно бути вирішено також  питання  про </w:t>
        <w:br/>
        <w:t xml:space="preserve">можливе використання  гірничих  виробок  і  свердловин  для  інших </w:t>
        <w:br/>
        <w:t>цілей суспільного виробництва.</w:t>
      </w:r>
    </w:p>
    <w:p>
      <w:pPr>
        <w:pStyle w:val="HTML"/>
        <w:rPr/>
      </w:pPr>
      <w:bookmarkStart w:id="292" w:name="295"/>
      <w:bookmarkEnd w:id="292"/>
      <w:r>
        <w:rPr>
          <w:rFonts w:eastAsia="Courier New"/>
        </w:rPr>
        <w:t xml:space="preserve">     </w:t>
      </w:r>
      <w:r>
        <w:rPr/>
        <w:t xml:space="preserve">У разі ліквідації і консервації гірничодобувних  об'єктів  чи </w:t>
        <w:br/>
        <w:t xml:space="preserve">їх ділянок технічна,  геологічна  та  маркшейдерська  документація </w:t>
        <w:br/>
        <w:t xml:space="preserve">заповнюється на момент завершення гірничих робіт і  передається  у </w:t>
        <w:br/>
        <w:t>встановленому порядку на зберігання.</w:t>
      </w:r>
    </w:p>
    <w:p>
      <w:pPr>
        <w:pStyle w:val="HTML"/>
        <w:rPr/>
      </w:pPr>
      <w:bookmarkStart w:id="293" w:name="296"/>
      <w:bookmarkEnd w:id="293"/>
      <w:r>
        <w:rPr>
          <w:rFonts w:eastAsia="Courier New"/>
        </w:rPr>
        <w:t xml:space="preserve">     </w:t>
      </w:r>
      <w:r>
        <w:rPr/>
        <w:t xml:space="preserve">На  гірничодобувних  об'єктах,  суміжних  з  об'єктами,    що </w:t>
        <w:br/>
        <w:t xml:space="preserve">ліквідуються чи консервуються, повинні бути проведені  заходи,  що </w:t>
        <w:br/>
        <w:t>гарантують безпеку гірничих робіт.</w:t>
      </w:r>
    </w:p>
    <w:p>
      <w:pPr>
        <w:pStyle w:val="HTML"/>
        <w:rPr/>
      </w:pPr>
      <w:bookmarkStart w:id="294" w:name="297"/>
      <w:bookmarkEnd w:id="294"/>
      <w:r>
        <w:rPr>
          <w:rFonts w:eastAsia="Courier New"/>
        </w:rPr>
        <w:t xml:space="preserve">     </w:t>
      </w:r>
      <w:r>
        <w:rPr/>
        <w:t xml:space="preserve">Ліквідація і  консервація  гірничодобувних  об'єктів  або  їх </w:t>
        <w:br/>
        <w:t xml:space="preserve">ділянок  здійснюються  за  погодженням  з   органами    державного </w:t>
        <w:br/>
        <w:t xml:space="preserve">гірничого нагляду та іншими заінтересованими органами  у  порядку, </w:t>
        <w:br/>
        <w:t xml:space="preserve">встановленому Державним комітетом України по нагляду  за  охороною </w:t>
        <w:br/>
        <w:t xml:space="preserve">праці. </w:t>
        <w:br/>
      </w:r>
    </w:p>
    <w:p>
      <w:pPr>
        <w:pStyle w:val="HTML"/>
        <w:rPr/>
      </w:pPr>
      <w:bookmarkStart w:id="295" w:name="298"/>
      <w:bookmarkEnd w:id="295"/>
      <w:r>
        <w:rPr>
          <w:rFonts w:eastAsia="Courier New"/>
        </w:rPr>
        <w:t xml:space="preserve">     </w:t>
      </w:r>
      <w:r>
        <w:rPr>
          <w:b/>
          <w:bCs/>
        </w:rPr>
        <w:t>Стаття 55</w:t>
      </w:r>
      <w:r>
        <w:rPr/>
        <w:t xml:space="preserve">. Порядок користування надрами для цілей, не </w:t>
        <w:br/>
        <w:t xml:space="preserve">                пов'язаних з видобуванням корисних копалин </w:t>
        <w:br/>
      </w:r>
    </w:p>
    <w:p>
      <w:pPr>
        <w:pStyle w:val="HTML"/>
        <w:rPr/>
      </w:pPr>
      <w:bookmarkStart w:id="296" w:name="299"/>
      <w:bookmarkEnd w:id="296"/>
      <w:r>
        <w:rPr>
          <w:rFonts w:eastAsia="Courier New"/>
        </w:rPr>
        <w:t xml:space="preserve">     </w:t>
      </w:r>
      <w:r>
        <w:rPr/>
        <w:t xml:space="preserve">Користування  надрами  для  будівництва    та    експлуатації </w:t>
        <w:br/>
        <w:t xml:space="preserve">підземних споруд і для інших цілей, не пов'язаних  з  видобуванням </w:t>
        <w:br/>
        <w:t>корисних копалин, здійснюється за відповідними проектами.</w:t>
      </w:r>
    </w:p>
    <w:p>
      <w:pPr>
        <w:pStyle w:val="HTML"/>
        <w:rPr/>
      </w:pPr>
      <w:bookmarkStart w:id="297" w:name="300"/>
      <w:bookmarkEnd w:id="297"/>
      <w:r>
        <w:rPr>
          <w:rFonts w:eastAsia="Courier New"/>
        </w:rPr>
        <w:t xml:space="preserve">     </w:t>
      </w:r>
      <w:r>
        <w:rPr/>
        <w:t xml:space="preserve">У проектах  повинні  передбачатися  заходи,  що  забезпечують </w:t>
        <w:br/>
        <w:t xml:space="preserve">знешкодження стічних вод, шкідливих речовин і відходів виробництва </w:t>
        <w:br/>
        <w:t xml:space="preserve">або локалізацію їх у визначених  межах,  а  також  запобігають  їх </w:t>
        <w:br/>
        <w:t xml:space="preserve">проникненню в гірничі  виробки,  на  земну  поверхню  та  у  водні </w:t>
        <w:br/>
        <w:t>об'єкти.</w:t>
      </w:r>
    </w:p>
    <w:p>
      <w:pPr>
        <w:pStyle w:val="HTML"/>
        <w:rPr/>
      </w:pPr>
      <w:bookmarkStart w:id="298" w:name="301"/>
      <w:bookmarkEnd w:id="298"/>
      <w:r>
        <w:rPr>
          <w:rFonts w:eastAsia="Courier New"/>
        </w:rPr>
        <w:t xml:space="preserve">     </w:t>
      </w:r>
      <w:r>
        <w:rPr/>
        <w:t xml:space="preserve">У разі порушення вимог цієї статті скидання в  надра  стічних </w:t>
        <w:br/>
        <w:t xml:space="preserve">вод, захоронення шкідливих речовин і відходів виробництва  повинно </w:t>
        <w:br/>
        <w:t xml:space="preserve">бути  обмежено,  тимчасово  заборонено  (зупинено)  або  припинено </w:t>
        <w:br/>
        <w:t xml:space="preserve">органами  державного  гірничого  нагляду  чи  іншими    спеціально </w:t>
        <w:br/>
        <w:t xml:space="preserve">уповноваженими на те державними органами в порядку,  передбаченому </w:t>
        <w:br/>
        <w:t xml:space="preserve">законодавством України.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299" w:name="302"/>
      <w:bookmarkEnd w:id="299"/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 xml:space="preserve">Розділ VI </w:t>
        <w:br/>
        <w:t xml:space="preserve">                         ОХОРОНА НАДР </w:t>
        <w:br/>
      </w:r>
    </w:p>
    <w:p>
      <w:pPr>
        <w:pStyle w:val="HTML"/>
        <w:rPr/>
      </w:pPr>
      <w:bookmarkStart w:id="300" w:name="303"/>
      <w:bookmarkEnd w:id="300"/>
      <w:r>
        <w:rPr>
          <w:rFonts w:eastAsia="Courier New"/>
        </w:rPr>
        <w:t xml:space="preserve">     </w:t>
      </w:r>
      <w:r>
        <w:rPr>
          <w:b/>
          <w:bCs/>
        </w:rPr>
        <w:t>Стаття 56</w:t>
      </w:r>
      <w:r>
        <w:rPr/>
        <w:t xml:space="preserve">. Основні вимоги в галузі охорони надр </w:t>
        <w:br/>
      </w:r>
    </w:p>
    <w:p>
      <w:pPr>
        <w:pStyle w:val="HTML"/>
        <w:rPr/>
      </w:pPr>
      <w:bookmarkStart w:id="301" w:name="304"/>
      <w:bookmarkEnd w:id="301"/>
      <w:r>
        <w:rPr>
          <w:rFonts w:eastAsia="Courier New"/>
        </w:rPr>
        <w:t xml:space="preserve">     </w:t>
      </w:r>
      <w:r>
        <w:rPr/>
        <w:t>Основними вимогами в галузі охорони надр є:</w:t>
      </w:r>
    </w:p>
    <w:p>
      <w:pPr>
        <w:pStyle w:val="HTML"/>
        <w:rPr/>
      </w:pPr>
      <w:bookmarkStart w:id="302" w:name="305"/>
      <w:bookmarkEnd w:id="302"/>
      <w:r>
        <w:rPr>
          <w:rFonts w:eastAsia="Courier New"/>
        </w:rPr>
        <w:t xml:space="preserve">     </w:t>
      </w:r>
      <w:r>
        <w:rPr/>
        <w:t xml:space="preserve">забезпечення повного  і  комплексного  геологічного  вивчення </w:t>
        <w:br/>
        <w:t>надр;</w:t>
      </w:r>
    </w:p>
    <w:p>
      <w:pPr>
        <w:pStyle w:val="HTML"/>
        <w:rPr/>
      </w:pPr>
      <w:bookmarkStart w:id="303" w:name="306"/>
      <w:bookmarkEnd w:id="303"/>
      <w:r>
        <w:rPr>
          <w:rFonts w:eastAsia="Courier New"/>
        </w:rPr>
        <w:t xml:space="preserve">     </w:t>
      </w:r>
      <w:r>
        <w:rPr/>
        <w:t xml:space="preserve">додержання встановленого законодавством порядку надання  надр </w:t>
        <w:br/>
        <w:t>у користування і недопущення самовільного користування надрами;</w:t>
      </w:r>
    </w:p>
    <w:p>
      <w:pPr>
        <w:pStyle w:val="HTML"/>
        <w:rPr/>
      </w:pPr>
      <w:bookmarkStart w:id="304" w:name="307"/>
      <w:bookmarkEnd w:id="304"/>
      <w:r>
        <w:rPr>
          <w:rFonts w:eastAsia="Courier New"/>
        </w:rPr>
        <w:t xml:space="preserve">     </w:t>
      </w:r>
      <w:r>
        <w:rPr/>
        <w:t xml:space="preserve">раціональне вилучення і використання запасів корисних копалин </w:t>
        <w:br/>
        <w:t>і наявних у них компонентів;</w:t>
      </w:r>
    </w:p>
    <w:p>
      <w:pPr>
        <w:pStyle w:val="HTML"/>
        <w:rPr/>
      </w:pPr>
      <w:bookmarkStart w:id="305" w:name="308"/>
      <w:bookmarkEnd w:id="305"/>
      <w:r>
        <w:rPr>
          <w:rFonts w:eastAsia="Courier New"/>
        </w:rPr>
        <w:t xml:space="preserve">     </w:t>
      </w:r>
      <w:r>
        <w:rPr/>
        <w:t xml:space="preserve">недопущення  шкідливого   впливу    робіт,    пов'язаних    з </w:t>
        <w:br/>
        <w:t xml:space="preserve">користуванням надрами, на  збереження  запасів  корисних  копалин, </w:t>
        <w:br/>
        <w:t xml:space="preserve">гірничих  виробок   і    свердловин,    що    експлуатуються    чи </w:t>
        <w:br/>
        <w:t>законсервовані, а також підземних споруд;</w:t>
      </w:r>
    </w:p>
    <w:p>
      <w:pPr>
        <w:pStyle w:val="HTML"/>
        <w:rPr/>
      </w:pPr>
      <w:bookmarkStart w:id="306" w:name="309"/>
      <w:bookmarkEnd w:id="306"/>
      <w:r>
        <w:rPr>
          <w:rFonts w:eastAsia="Courier New"/>
        </w:rPr>
        <w:t xml:space="preserve">     </w:t>
      </w:r>
      <w:r>
        <w:rPr/>
        <w:t xml:space="preserve">охорона родовищ корисних копалин від затоплення,  обводнення, </w:t>
        <w:br/>
        <w:t xml:space="preserve">пожеж та інших факторів, що впливають на якість корисних копалин і </w:t>
        <w:br/>
        <w:t>промислову цінність родовищ або ускладнюють їх розробку;</w:t>
      </w:r>
    </w:p>
    <w:p>
      <w:pPr>
        <w:pStyle w:val="HTML"/>
        <w:rPr/>
      </w:pPr>
      <w:bookmarkStart w:id="307" w:name="310"/>
      <w:bookmarkEnd w:id="307"/>
      <w:r>
        <w:rPr>
          <w:rFonts w:eastAsia="Courier New"/>
        </w:rPr>
        <w:t xml:space="preserve">     </w:t>
      </w:r>
      <w:r>
        <w:rPr/>
        <w:t xml:space="preserve">запобігання  необгрунтованій  та  самовільній  забудові  площ </w:t>
        <w:br/>
        <w:t xml:space="preserve">залягання  корисних    копалин    і    додержання    встановленого </w:t>
        <w:br/>
        <w:t>законодавством порядку використання цих площ для інших цілей;</w:t>
      </w:r>
    </w:p>
    <w:p>
      <w:pPr>
        <w:pStyle w:val="HTML"/>
        <w:rPr/>
      </w:pPr>
      <w:bookmarkStart w:id="308" w:name="311"/>
      <w:bookmarkEnd w:id="308"/>
      <w:r>
        <w:rPr>
          <w:rFonts w:eastAsia="Courier New"/>
        </w:rPr>
        <w:t xml:space="preserve">     </w:t>
      </w:r>
      <w:r>
        <w:rPr/>
        <w:t xml:space="preserve">запобігання забрудненню надр при підземному зберіганні нафти, </w:t>
        <w:br/>
        <w:t xml:space="preserve">газу та інших речовин і матеріалів, захороненні шкідливих  речовин </w:t>
        <w:br/>
        <w:t>і відходів виробництва, скиданні стічних вод;</w:t>
      </w:r>
    </w:p>
    <w:p>
      <w:pPr>
        <w:pStyle w:val="HTML"/>
        <w:rPr/>
      </w:pPr>
      <w:bookmarkStart w:id="309" w:name="312"/>
      <w:bookmarkEnd w:id="309"/>
      <w:r>
        <w:rPr>
          <w:rFonts w:eastAsia="Courier New"/>
        </w:rPr>
        <w:t xml:space="preserve">     </w:t>
      </w:r>
      <w:r>
        <w:rPr/>
        <w:t xml:space="preserve">додержання  інших  вимог,  передбачених  законодавством   про </w:t>
        <w:br/>
        <w:t xml:space="preserve">охорону навколишнього природного середовища. </w:t>
        <w:br/>
      </w:r>
    </w:p>
    <w:p>
      <w:pPr>
        <w:pStyle w:val="HTML"/>
        <w:rPr/>
      </w:pPr>
      <w:bookmarkStart w:id="310" w:name="313"/>
      <w:bookmarkEnd w:id="310"/>
      <w:r>
        <w:rPr>
          <w:rFonts w:eastAsia="Courier New"/>
        </w:rPr>
        <w:t xml:space="preserve">     </w:t>
      </w:r>
      <w:r>
        <w:rPr>
          <w:b/>
          <w:bCs/>
        </w:rPr>
        <w:t>Стаття 57</w:t>
      </w:r>
      <w:r>
        <w:rPr/>
        <w:t xml:space="preserve">. Обмеження, тимчасова заборона (зупинення) або </w:t>
        <w:br/>
        <w:t xml:space="preserve">                припинення користування надрами </w:t>
        <w:br/>
      </w:r>
    </w:p>
    <w:p>
      <w:pPr>
        <w:pStyle w:val="HTML"/>
        <w:rPr/>
      </w:pPr>
      <w:bookmarkStart w:id="311" w:name="314"/>
      <w:bookmarkEnd w:id="311"/>
      <w:r>
        <w:rPr>
          <w:rFonts w:eastAsia="Courier New"/>
        </w:rPr>
        <w:t xml:space="preserve">     </w:t>
      </w:r>
      <w:r>
        <w:rPr/>
        <w:t xml:space="preserve">У разі порушення статті  56  та  інших  вимог  цього  Кодексу </w:t>
        <w:br/>
        <w:t xml:space="preserve">користування надрами  може  бути  обмежено,  тимчасово  заборонено </w:t>
        <w:br/>
        <w:t xml:space="preserve">(зупинено)  або   припинено    органами    Міністерства    охорони </w:t>
        <w:br/>
        <w:t xml:space="preserve">навколишнього природного середовища України, державного  гірничого </w:t>
        <w:br/>
        <w:t xml:space="preserve">нагляду, державного геологічного контролю  або  іншими  спеціально </w:t>
        <w:br/>
        <w:t xml:space="preserve">уповноваженими на те державними органами в порядку,  встановленому </w:t>
        <w:br/>
        <w:t xml:space="preserve">законодавством України. </w:t>
        <w:br/>
      </w:r>
    </w:p>
    <w:p>
      <w:pPr>
        <w:pStyle w:val="HTML"/>
        <w:rPr/>
      </w:pPr>
      <w:bookmarkStart w:id="312" w:name="315"/>
      <w:bookmarkEnd w:id="312"/>
      <w:r>
        <w:rPr>
          <w:rFonts w:eastAsia="Courier New"/>
        </w:rPr>
        <w:t xml:space="preserve">     </w:t>
      </w:r>
      <w:r>
        <w:rPr>
          <w:b/>
          <w:bCs/>
        </w:rPr>
        <w:t>Стаття 58</w:t>
      </w:r>
      <w:r>
        <w:rPr/>
        <w:t xml:space="preserve">. Забудова площ залягання корисних копалин </w:t>
        <w:br/>
      </w:r>
    </w:p>
    <w:p>
      <w:pPr>
        <w:pStyle w:val="HTML"/>
        <w:rPr/>
      </w:pPr>
      <w:bookmarkStart w:id="313" w:name="316"/>
      <w:bookmarkEnd w:id="313"/>
      <w:r>
        <w:rPr>
          <w:rFonts w:eastAsia="Courier New"/>
        </w:rPr>
        <w:t xml:space="preserve">     </w:t>
      </w:r>
      <w:r>
        <w:rPr/>
        <w:t xml:space="preserve">Забороняється проектування і будівництво  населених  пунктів, </w:t>
        <w:br/>
        <w:t xml:space="preserve">промислових  комплексів  та  інших  об'єктів   без    попереднього </w:t>
        <w:br/>
        <w:t>геологічного вивчення ділянок надр, що підлягають забудові.</w:t>
      </w:r>
    </w:p>
    <w:p>
      <w:pPr>
        <w:pStyle w:val="HTML"/>
        <w:rPr/>
      </w:pPr>
      <w:bookmarkStart w:id="314" w:name="317"/>
      <w:bookmarkEnd w:id="314"/>
      <w:r>
        <w:rPr>
          <w:rFonts w:eastAsia="Courier New"/>
        </w:rPr>
        <w:t xml:space="preserve">     </w:t>
      </w:r>
      <w:r>
        <w:rPr/>
        <w:t xml:space="preserve">Забудова площ залягання корисних  копалин  загальнодержавного </w:t>
        <w:br/>
        <w:t xml:space="preserve">значення, а також будівництво на ділянках їх залягання споруд,  не </w:t>
        <w:br/>
        <w:t xml:space="preserve">пов'язаних  з  видобуванням  корисних  копалин,  допускаються    у </w:t>
        <w:br/>
        <w:t xml:space="preserve">виняткових  випадках  лише  за    погодженням    з    відповідними </w:t>
        <w:br/>
        <w:t xml:space="preserve">територіальними геологічними підприємствами та органами державного </w:t>
        <w:br/>
        <w:t xml:space="preserve">гірничого нагляду. При цьому повинні здійснюватися заходи,  які  б </w:t>
        <w:br/>
        <w:t>забезпечували можливість видобування з надр корисних копалин.</w:t>
      </w:r>
    </w:p>
    <w:p>
      <w:pPr>
        <w:pStyle w:val="HTML"/>
        <w:rPr/>
      </w:pPr>
      <w:bookmarkStart w:id="315" w:name="318"/>
      <w:bookmarkEnd w:id="315"/>
      <w:r>
        <w:rPr>
          <w:rFonts w:eastAsia="Courier New"/>
        </w:rPr>
        <w:t xml:space="preserve">     </w:t>
      </w:r>
      <w:r>
        <w:rPr/>
        <w:t xml:space="preserve">Порядок  забудови    площ    залягання    корисних    копалин </w:t>
        <w:br/>
        <w:t xml:space="preserve">загальнодержавного  значення  встановлюється  Кабінетом  Міністрів </w:t>
        <w:br/>
        <w:t>України.</w:t>
      </w:r>
    </w:p>
    <w:p>
      <w:pPr>
        <w:pStyle w:val="HTML"/>
        <w:rPr/>
      </w:pPr>
      <w:bookmarkStart w:id="316" w:name="319"/>
      <w:bookmarkEnd w:id="316"/>
      <w:r>
        <w:rPr>
          <w:rFonts w:eastAsia="Courier New"/>
        </w:rPr>
        <w:t xml:space="preserve">     </w:t>
      </w:r>
      <w:r>
        <w:rPr/>
        <w:t xml:space="preserve">Забудова площ залягання корисних копалин місцевого  значення, </w:t>
        <w:br/>
        <w:t xml:space="preserve">а також розміщення на ділянках їх залягання підземних  споруд,  не </w:t>
        <w:br/>
        <w:t xml:space="preserve">пов'язаних  з  видобуванням  корисних  копалин,  допускаються   за </w:t>
        <w:br/>
        <w:t xml:space="preserve">погодженням з відповідними місцевими Радами народних депутатів. </w:t>
        <w:br/>
      </w:r>
    </w:p>
    <w:p>
      <w:pPr>
        <w:pStyle w:val="HTML"/>
        <w:rPr/>
      </w:pPr>
      <w:bookmarkStart w:id="317" w:name="320"/>
      <w:bookmarkEnd w:id="317"/>
      <w:r>
        <w:rPr>
          <w:rFonts w:eastAsia="Courier New"/>
        </w:rPr>
        <w:t xml:space="preserve">     </w:t>
      </w:r>
      <w:r>
        <w:rPr>
          <w:b/>
          <w:bCs/>
        </w:rPr>
        <w:t>Стаття 59</w:t>
      </w:r>
      <w:r>
        <w:rPr/>
        <w:t xml:space="preserve">. Охорона ділянок надр, що становлять особливу </w:t>
        <w:br/>
        <w:t xml:space="preserve">                наукову або культурну цінність </w:t>
        <w:br/>
      </w:r>
    </w:p>
    <w:p>
      <w:pPr>
        <w:pStyle w:val="HTML"/>
        <w:rPr/>
      </w:pPr>
      <w:bookmarkStart w:id="318" w:name="321"/>
      <w:bookmarkEnd w:id="318"/>
      <w:r>
        <w:rPr>
          <w:rFonts w:eastAsia="Courier New"/>
        </w:rPr>
        <w:t xml:space="preserve">     </w:t>
      </w:r>
      <w:r>
        <w:rPr/>
        <w:t xml:space="preserve">Рідкісні  геологічні  відслонення,  мінералогічні  утворення, </w:t>
        <w:br/>
        <w:t xml:space="preserve">палеонтологічні об'єкти  та  інші  ділянки  надр,  які  становлять </w:t>
        <w:br/>
        <w:t xml:space="preserve">особливу наукову або культурну цінність, можуть бути  оголошені  у </w:t>
        <w:br/>
        <w:t xml:space="preserve">встановленому       законодавством        порядку        об'єктами </w:t>
        <w:br/>
        <w:t>природно-заповідного фонду.</w:t>
      </w:r>
    </w:p>
    <w:p>
      <w:pPr>
        <w:pStyle w:val="HTML"/>
        <w:rPr/>
      </w:pPr>
      <w:bookmarkStart w:id="319" w:name="322"/>
      <w:bookmarkEnd w:id="319"/>
      <w:r>
        <w:rPr>
          <w:rFonts w:eastAsia="Courier New"/>
        </w:rPr>
        <w:t xml:space="preserve">     </w:t>
      </w:r>
      <w:r>
        <w:rPr/>
        <w:t xml:space="preserve">У  разі  виявлення  при  користуванні    надрами    рідкісних </w:t>
        <w:br/>
        <w:t xml:space="preserve">геологічних відшарувань  і  мінералогічних  утворень,  метеоритів, </w:t>
        <w:br/>
        <w:t xml:space="preserve">палеонтологічних, археологічних та інших об'єктів,  що  становлять </w:t>
        <w:br/>
        <w:t xml:space="preserve">інтерес  для  науки  і  культури,  користувачі  надр   зобов'язані </w:t>
        <w:br/>
        <w:t xml:space="preserve">зупинити  роботи  на  відповідній  ділянці  і  повідомити  про  це </w:t>
        <w:br/>
        <w:t xml:space="preserve">заінтересовані державні органи.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320" w:name="323"/>
      <w:bookmarkEnd w:id="320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VII </w:t>
        <w:br/>
        <w:t xml:space="preserve">         ДЕРЖАВНИЙ КОНТРОЛЬ І НАГЛЯД ЗА ВЕДЕННЯМ РОБІТ ПО </w:t>
        <w:br/>
        <w:t xml:space="preserve">         ГЕОЛОГІЧНОМУ ВИВЧЕННЮ НАДР, ЇХ ВИКОРИСТАННЯМ ТА </w:t>
        <w:br/>
        <w:t xml:space="preserve">                             ОХОРОНОЮ </w:t>
        <w:br/>
        <w:t xml:space="preserve"> </w:t>
        <w:br/>
      </w:r>
    </w:p>
    <w:p>
      <w:pPr>
        <w:pStyle w:val="HTML"/>
        <w:rPr/>
      </w:pPr>
      <w:bookmarkStart w:id="321" w:name="324"/>
      <w:bookmarkEnd w:id="321"/>
      <w:r>
        <w:rPr>
          <w:rFonts w:eastAsia="Courier New"/>
        </w:rPr>
        <w:t xml:space="preserve">     </w:t>
      </w:r>
      <w:r>
        <w:rPr>
          <w:b/>
          <w:bCs/>
        </w:rPr>
        <w:t>Стаття 60</w:t>
      </w:r>
      <w:r>
        <w:rPr/>
        <w:t xml:space="preserve">. Завдання державного контролю і нагляду за </w:t>
        <w:br/>
        <w:t xml:space="preserve">                веденням робіт по геологічному вивченню надр, </w:t>
        <w:br/>
        <w:t xml:space="preserve">                їх використанням та охороною </w:t>
        <w:br/>
      </w:r>
    </w:p>
    <w:p>
      <w:pPr>
        <w:pStyle w:val="HTML"/>
        <w:rPr/>
      </w:pPr>
      <w:bookmarkStart w:id="322" w:name="325"/>
      <w:bookmarkEnd w:id="322"/>
      <w:r>
        <w:rPr>
          <w:rFonts w:eastAsia="Courier New"/>
        </w:rPr>
        <w:t xml:space="preserve">     </w:t>
      </w:r>
      <w:r>
        <w:rPr/>
        <w:t xml:space="preserve">Державний контроль і нагляд за веденням робіт по геологічному </w:t>
        <w:br/>
        <w:t xml:space="preserve">вивченню  надр,  їх  використанням  та  охороною  спрямовані    на </w:t>
        <w:br/>
        <w:t xml:space="preserve">забезпечення додержання всіма державними органами, підприємствами, </w:t>
        <w:br/>
        <w:t xml:space="preserve">установами, організаціями  та  громадянами  встановленого  порядку </w:t>
        <w:br/>
        <w:t xml:space="preserve">користування надрами,  виконання  інших  обов'язків  щодо  охорони </w:t>
        <w:br/>
        <w:t xml:space="preserve">надр, встановлених законодавством України. </w:t>
        <w:br/>
      </w:r>
    </w:p>
    <w:p>
      <w:pPr>
        <w:pStyle w:val="HTML"/>
        <w:rPr/>
      </w:pPr>
      <w:bookmarkStart w:id="323" w:name="326"/>
      <w:bookmarkEnd w:id="323"/>
      <w:r>
        <w:rPr>
          <w:rFonts w:eastAsia="Courier New"/>
        </w:rPr>
        <w:t xml:space="preserve">     </w:t>
      </w:r>
      <w:r>
        <w:rPr>
          <w:b/>
          <w:bCs/>
        </w:rPr>
        <w:t>Стаття 61</w:t>
      </w:r>
      <w:r>
        <w:rPr/>
        <w:t xml:space="preserve">. Органи, які здійснюють державний контроль і </w:t>
        <w:br/>
        <w:t xml:space="preserve">                нагляд за веденням робіт по геологічному </w:t>
        <w:br/>
        <w:t xml:space="preserve">                вивченню надр, їх використанням та охороною </w:t>
        <w:br/>
      </w:r>
    </w:p>
    <w:p>
      <w:pPr>
        <w:pStyle w:val="HTML"/>
        <w:rPr/>
      </w:pPr>
      <w:bookmarkStart w:id="324" w:name="327"/>
      <w:bookmarkEnd w:id="324"/>
      <w:r>
        <w:rPr>
          <w:rFonts w:eastAsia="Courier New"/>
        </w:rPr>
        <w:t xml:space="preserve">     </w:t>
      </w:r>
      <w:r>
        <w:rPr/>
        <w:t xml:space="preserve">Державний  контроль  за геологічним вивченням надр (державний </w:t>
        <w:br/>
        <w:t xml:space="preserve">геологічний   контроль)   здійснюється   спеціально  уповноваженим </w:t>
        <w:br/>
        <w:t xml:space="preserve">центральним  органом  виконавчої  влади з геологічного вивчення та </w:t>
        <w:br/>
        <w:t xml:space="preserve">забезпечення  раціонального  використання надр та його органами на </w:t>
        <w:br/>
        <w:t>місцях.</w:t>
      </w:r>
    </w:p>
    <w:p>
      <w:pPr>
        <w:pStyle w:val="HTML"/>
        <w:rPr/>
      </w:pPr>
      <w:bookmarkStart w:id="325" w:name="328"/>
      <w:bookmarkEnd w:id="325"/>
      <w:r>
        <w:rPr>
          <w:rFonts w:eastAsia="Courier New"/>
        </w:rPr>
        <w:t xml:space="preserve">     </w:t>
      </w:r>
      <w:r>
        <w:rPr/>
        <w:t xml:space="preserve">Державний нагляд за веденням робіт по  геологічному  вивченню </w:t>
        <w:br/>
        <w:t xml:space="preserve">надр, їх  використанням  та  охороною,  а  також  використанням  і </w:t>
        <w:br/>
        <w:t xml:space="preserve">переробкою  мінеральної  сировини  (державний  гірничий    нагляд) </w:t>
        <w:br/>
        <w:t xml:space="preserve">здійснюється Державним комітетом України по  нагляду  за  охороною </w:t>
        <w:br/>
        <w:t>праці та його органами на місцях.</w:t>
      </w:r>
    </w:p>
    <w:p>
      <w:pPr>
        <w:pStyle w:val="HTML"/>
        <w:rPr/>
      </w:pPr>
      <w:bookmarkStart w:id="326" w:name="329"/>
      <w:bookmarkEnd w:id="326"/>
      <w:r>
        <w:rPr>
          <w:rFonts w:eastAsia="Courier New"/>
        </w:rPr>
        <w:t xml:space="preserve">     </w:t>
      </w:r>
      <w:r>
        <w:rPr/>
        <w:t xml:space="preserve">Державний контроль за використанням і охороною надр  у  межах </w:t>
        <w:br/>
        <w:t xml:space="preserve">своєї компетенції  здійснюють  місцеві  Ради  народних  депутатів, </w:t>
        <w:br/>
        <w:t xml:space="preserve">органи  виконавчої  влади  на   місцях,    Міністерство    охорони </w:t>
        <w:br/>
        <w:t xml:space="preserve">навколишнього природного середовища  України  та  його  органи  на </w:t>
        <w:br/>
        <w:t xml:space="preserve">місцях. </w:t>
        <w:br/>
      </w:r>
    </w:p>
    <w:p>
      <w:pPr>
        <w:pStyle w:val="HTML"/>
        <w:rPr/>
      </w:pPr>
      <w:bookmarkStart w:id="327" w:name="330"/>
      <w:bookmarkEnd w:id="327"/>
      <w:r>
        <w:rPr>
          <w:rFonts w:eastAsia="Courier New"/>
        </w:rPr>
        <w:t xml:space="preserve">     </w:t>
      </w:r>
      <w:r>
        <w:rPr>
          <w:b/>
          <w:bCs/>
        </w:rPr>
        <w:t>Стаття 62</w:t>
      </w:r>
      <w:r>
        <w:rPr/>
        <w:t xml:space="preserve">. Повноваження  органів  державного  геологічного </w:t>
        <w:br/>
        <w:t xml:space="preserve">                контролю  щодо здійснення контролю за геологічним </w:t>
        <w:br/>
        <w:t xml:space="preserve">                вивченням надр </w:t>
        <w:br/>
      </w:r>
    </w:p>
    <w:p>
      <w:pPr>
        <w:pStyle w:val="HTML"/>
        <w:rPr/>
      </w:pPr>
      <w:bookmarkStart w:id="328" w:name="331"/>
      <w:bookmarkEnd w:id="328"/>
      <w:r>
        <w:rPr>
          <w:rFonts w:eastAsia="Courier New"/>
        </w:rPr>
        <w:t xml:space="preserve">     </w:t>
      </w:r>
      <w:r>
        <w:rPr/>
        <w:t>Органи державного геологічного контролю перевіряють:</w:t>
      </w:r>
    </w:p>
    <w:p>
      <w:pPr>
        <w:pStyle w:val="HTML"/>
        <w:rPr/>
      </w:pPr>
      <w:bookmarkStart w:id="329" w:name="332"/>
      <w:bookmarkEnd w:id="329"/>
      <w:r>
        <w:rPr>
          <w:rFonts w:eastAsia="Courier New"/>
        </w:rPr>
        <w:t xml:space="preserve">     </w:t>
      </w:r>
      <w:r>
        <w:rPr/>
        <w:t>1) виконання державних програм геологорозвідувальних робіт;</w:t>
      </w:r>
    </w:p>
    <w:p>
      <w:pPr>
        <w:pStyle w:val="HTML"/>
        <w:rPr/>
      </w:pPr>
      <w:bookmarkStart w:id="330" w:name="333"/>
      <w:bookmarkEnd w:id="330"/>
      <w:r>
        <w:rPr>
          <w:rFonts w:eastAsia="Courier New"/>
        </w:rPr>
        <w:t xml:space="preserve">     </w:t>
      </w:r>
      <w:r>
        <w:rPr/>
        <w:t xml:space="preserve">2) виконання рішень з питань методичного  забезпечення  робіт </w:t>
        <w:br/>
        <w:t>по геологічному вивченню надр;</w:t>
      </w:r>
    </w:p>
    <w:p>
      <w:pPr>
        <w:pStyle w:val="HTML"/>
        <w:rPr/>
      </w:pPr>
      <w:bookmarkStart w:id="331" w:name="334"/>
      <w:bookmarkEnd w:id="331"/>
      <w:r>
        <w:rPr>
          <w:rFonts w:eastAsia="Courier New"/>
        </w:rPr>
        <w:t xml:space="preserve">     </w:t>
      </w:r>
      <w:r>
        <w:rPr/>
        <w:t xml:space="preserve">3) обгрунтованість застосування методик і технологій, якість, </w:t>
        <w:br/>
        <w:t>комплексність, ефективність робіт по геологічному вивченню надр;</w:t>
      </w:r>
    </w:p>
    <w:p>
      <w:pPr>
        <w:pStyle w:val="HTML"/>
        <w:rPr/>
      </w:pPr>
      <w:bookmarkStart w:id="332" w:name="335"/>
      <w:bookmarkEnd w:id="332"/>
      <w:r>
        <w:rPr>
          <w:rFonts w:eastAsia="Courier New"/>
        </w:rPr>
        <w:t xml:space="preserve">     </w:t>
      </w:r>
      <w:r>
        <w:rPr/>
        <w:t xml:space="preserve">4) повноту вихідних даних про  кількість  та  якість  запасів </w:t>
        <w:br/>
        <w:t>основних і спільно залягаючих корисних копалин;</w:t>
      </w:r>
    </w:p>
    <w:p>
      <w:pPr>
        <w:pStyle w:val="HTML"/>
        <w:rPr/>
      </w:pPr>
      <w:bookmarkStart w:id="333" w:name="336"/>
      <w:bookmarkEnd w:id="333"/>
      <w:r>
        <w:rPr>
          <w:rFonts w:eastAsia="Courier New"/>
        </w:rPr>
        <w:t xml:space="preserve">     </w:t>
      </w:r>
      <w:r>
        <w:rPr/>
        <w:t xml:space="preserve">5) своєчасність і правильність державної реєстрації робіт  по </w:t>
        <w:br/>
        <w:t xml:space="preserve">геологічному  вивченню  надр,  наявність   спеціальних    дозволів </w:t>
        <w:br/>
        <w:t>на використання надр та виконання передбачених ними умов;</w:t>
      </w:r>
    </w:p>
    <w:p>
      <w:pPr>
        <w:pStyle w:val="HTML"/>
        <w:rPr/>
      </w:pPr>
      <w:bookmarkStart w:id="334" w:name="337"/>
      <w:bookmarkEnd w:id="334"/>
      <w:r>
        <w:rPr>
          <w:rFonts w:eastAsia="Courier New"/>
        </w:rPr>
        <w:t xml:space="preserve">     </w:t>
      </w:r>
      <w:r>
        <w:rPr/>
        <w:t xml:space="preserve">6) виконання рішень  Державної  комісії  України  по  запасах </w:t>
        <w:br/>
        <w:t>корисних копалин;</w:t>
      </w:r>
    </w:p>
    <w:p>
      <w:pPr>
        <w:pStyle w:val="HTML"/>
        <w:rPr/>
      </w:pPr>
      <w:bookmarkStart w:id="335" w:name="338"/>
      <w:bookmarkEnd w:id="335"/>
      <w:r>
        <w:rPr>
          <w:rFonts w:eastAsia="Courier New"/>
        </w:rPr>
        <w:t xml:space="preserve">     </w:t>
      </w:r>
      <w:r>
        <w:rPr/>
        <w:t xml:space="preserve">7) дотримання під час дослідної експлуатації родовищ корисних </w:t>
        <w:br/>
        <w:t>копалин технологій, які б забезпечували необхідне їх вивчення;</w:t>
      </w:r>
    </w:p>
    <w:p>
      <w:pPr>
        <w:pStyle w:val="HTML"/>
        <w:rPr/>
      </w:pPr>
      <w:bookmarkStart w:id="336" w:name="339"/>
      <w:bookmarkEnd w:id="336"/>
      <w:r>
        <w:rPr>
          <w:rFonts w:eastAsia="Courier New"/>
        </w:rPr>
        <w:t xml:space="preserve">     </w:t>
      </w:r>
      <w:r>
        <w:rPr/>
        <w:t xml:space="preserve">8) збереження розвідувальних гірничих  виробок  і  свердловин </w:t>
        <w:br/>
        <w:t xml:space="preserve">для  розробки  родовищ  корисних  копалин,  а  також   геологічної </w:t>
        <w:br/>
        <w:t xml:space="preserve">документації, зразків  порід,  дублікатів  проб,  що  можуть  бути </w:t>
        <w:br/>
        <w:t>використані при подальшому вивченні надр.</w:t>
      </w:r>
    </w:p>
    <w:p>
      <w:pPr>
        <w:pStyle w:val="HTML"/>
        <w:rPr/>
      </w:pPr>
      <w:bookmarkStart w:id="337" w:name="340"/>
      <w:bookmarkEnd w:id="337"/>
      <w:r>
        <w:rPr>
          <w:rFonts w:eastAsia="Courier New"/>
        </w:rPr>
        <w:t xml:space="preserve">     </w:t>
      </w:r>
      <w:r>
        <w:rPr/>
        <w:t xml:space="preserve">Органи  державного  геологічного  контролю  в  межах    своєї </w:t>
        <w:br/>
        <w:t xml:space="preserve">компетенції забезпечують вирішення інших питань щодо  геологічного </w:t>
        <w:br/>
        <w:t>вивчення надр.</w:t>
      </w:r>
    </w:p>
    <w:p>
      <w:pPr>
        <w:pStyle w:val="HTML"/>
        <w:rPr/>
      </w:pPr>
      <w:bookmarkStart w:id="338" w:name="341"/>
      <w:bookmarkEnd w:id="338"/>
      <w:r>
        <w:rPr>
          <w:rFonts w:eastAsia="Courier New"/>
        </w:rPr>
        <w:t xml:space="preserve">     </w:t>
      </w:r>
      <w:r>
        <w:rPr/>
        <w:t>Органи державного геологічного контролю мають право:</w:t>
      </w:r>
    </w:p>
    <w:p>
      <w:pPr>
        <w:pStyle w:val="HTML"/>
        <w:rPr/>
      </w:pPr>
      <w:bookmarkStart w:id="339" w:name="342"/>
      <w:bookmarkEnd w:id="339"/>
      <w:r>
        <w:rPr>
          <w:rFonts w:eastAsia="Courier New"/>
        </w:rPr>
        <w:t xml:space="preserve">     </w:t>
      </w:r>
      <w:r>
        <w:rPr/>
        <w:t xml:space="preserve">1) припиняти всі види робіт по геологічному вивченню надр, що </w:t>
        <w:br/>
        <w:t xml:space="preserve">проводяться з порушенням стандартів та правил і можуть  спричинити </w:t>
        <w:br/>
        <w:t xml:space="preserve">псування  родовищ,  суттєве  зниження  ефективності   робіт    або </w:t>
        <w:br/>
        <w:t>призвести до значних збитків;</w:t>
      </w:r>
    </w:p>
    <w:p>
      <w:pPr>
        <w:pStyle w:val="HTML"/>
        <w:rPr/>
      </w:pPr>
      <w:bookmarkStart w:id="340" w:name="343"/>
      <w:bookmarkEnd w:id="340"/>
      <w:r>
        <w:rPr>
          <w:rFonts w:eastAsia="Courier New"/>
        </w:rPr>
        <w:t xml:space="preserve">     </w:t>
      </w:r>
      <w:r>
        <w:rPr/>
        <w:t xml:space="preserve">2) зупиняти  діяльність   підприємств   і   організацій,   що </w:t>
        <w:br/>
        <w:t xml:space="preserve">займаються  геологічним  вивченням  надр  без спеціальних дозволів </w:t>
        <w:br/>
        <w:t>або з порушенням умов, передбачених цими дозволами;</w:t>
      </w:r>
    </w:p>
    <w:p>
      <w:pPr>
        <w:pStyle w:val="HTML"/>
        <w:rPr/>
      </w:pPr>
      <w:bookmarkStart w:id="341" w:name="344"/>
      <w:bookmarkEnd w:id="341"/>
      <w:r>
        <w:rPr>
          <w:rFonts w:eastAsia="Courier New"/>
        </w:rPr>
        <w:t xml:space="preserve">     </w:t>
      </w:r>
      <w:r>
        <w:rPr/>
        <w:t xml:space="preserve">3) давати обов'язкові для виконання  вказівки  (приписи)  про </w:t>
        <w:br/>
        <w:t>усунення недоліків і порушень під час геологічного вивчення надр.</w:t>
      </w:r>
    </w:p>
    <w:p>
      <w:pPr>
        <w:pStyle w:val="HTML"/>
        <w:rPr/>
      </w:pPr>
      <w:bookmarkStart w:id="342" w:name="345"/>
      <w:bookmarkEnd w:id="342"/>
      <w:r>
        <w:rPr>
          <w:rFonts w:eastAsia="Courier New"/>
        </w:rPr>
        <w:t xml:space="preserve">     </w:t>
      </w:r>
      <w:r>
        <w:rPr/>
        <w:t xml:space="preserve">Органам  державного  геологічного  контролю  відповідно    до </w:t>
        <w:br/>
        <w:t xml:space="preserve">законодавства  України  може  бути  надано  й  інші  права    щодо </w:t>
        <w:br/>
        <w:t xml:space="preserve">запобігання і  припинення  порушень  правил  і  норм  геологічного </w:t>
        <w:br/>
        <w:t>вивчення надр.</w:t>
      </w:r>
    </w:p>
    <w:p>
      <w:pPr>
        <w:pStyle w:val="HTML"/>
        <w:rPr/>
      </w:pPr>
      <w:bookmarkStart w:id="343" w:name="346"/>
      <w:bookmarkEnd w:id="343"/>
      <w:r>
        <w:rPr>
          <w:rFonts w:eastAsia="Courier New"/>
        </w:rPr>
        <w:t xml:space="preserve">     </w:t>
      </w:r>
      <w:r>
        <w:rPr/>
        <w:t xml:space="preserve">Порядок  здійснення    державного    геологічного    контролю </w:t>
        <w:br/>
        <w:t xml:space="preserve">визначається Кабінетом Міністрів України. </w:t>
        <w:br/>
      </w:r>
    </w:p>
    <w:p>
      <w:pPr>
        <w:pStyle w:val="HTML"/>
        <w:rPr/>
      </w:pPr>
      <w:bookmarkStart w:id="344" w:name="347"/>
      <w:bookmarkEnd w:id="344"/>
      <w:r>
        <w:rPr>
          <w:rFonts w:eastAsia="Courier New"/>
        </w:rPr>
        <w:t xml:space="preserve">     </w:t>
      </w:r>
      <w:r>
        <w:rPr>
          <w:b/>
          <w:bCs/>
        </w:rPr>
        <w:t>Стаття 63</w:t>
      </w:r>
      <w:r>
        <w:rPr/>
        <w:t xml:space="preserve">. Повноваження органів державного гірничого </w:t>
        <w:br/>
        <w:t xml:space="preserve">                нагляду щодо здійснення нагляду за веденням </w:t>
        <w:br/>
        <w:t xml:space="preserve">                робіт по геологічному вивченню надр, їх </w:t>
        <w:br/>
        <w:t xml:space="preserve">                використанням та охороною </w:t>
        <w:br/>
      </w:r>
    </w:p>
    <w:p>
      <w:pPr>
        <w:pStyle w:val="HTML"/>
        <w:rPr/>
      </w:pPr>
      <w:bookmarkStart w:id="345" w:name="348"/>
      <w:bookmarkEnd w:id="345"/>
      <w:r>
        <w:rPr>
          <w:rFonts w:eastAsia="Courier New"/>
        </w:rPr>
        <w:t xml:space="preserve">     </w:t>
      </w:r>
      <w:r>
        <w:rPr/>
        <w:t>Органи державного гірничого нагляду перевіряють:</w:t>
      </w:r>
    </w:p>
    <w:p>
      <w:pPr>
        <w:pStyle w:val="HTML"/>
        <w:rPr/>
      </w:pPr>
      <w:bookmarkStart w:id="346" w:name="349"/>
      <w:bookmarkEnd w:id="346"/>
      <w:r>
        <w:rPr>
          <w:rFonts w:eastAsia="Courier New"/>
        </w:rPr>
        <w:t xml:space="preserve">     </w:t>
      </w:r>
      <w:r>
        <w:rPr/>
        <w:t xml:space="preserve">1) повноту     вивчення     родовищ     корисних     копалин, </w:t>
        <w:br/>
        <w:t xml:space="preserve">гірничо-технічних,   інженерно-геологічних,   гідрогеологічних  та </w:t>
        <w:br/>
        <w:t xml:space="preserve">інших умов їх  розробки,  будівництва  та  експлуатації  підземних </w:t>
        <w:br/>
        <w:t>споруд, захоронення шкідливих речовин і відходів виробництва;</w:t>
      </w:r>
    </w:p>
    <w:p>
      <w:pPr>
        <w:pStyle w:val="HTML"/>
        <w:rPr/>
      </w:pPr>
      <w:bookmarkStart w:id="347" w:name="350"/>
      <w:bookmarkEnd w:id="347"/>
      <w:r>
        <w:rPr>
          <w:rFonts w:eastAsia="Courier New"/>
        </w:rPr>
        <w:t xml:space="preserve">     </w:t>
      </w:r>
      <w:r>
        <w:rPr/>
        <w:t xml:space="preserve">2) своєчасність  та  правильність  введення  в   експлуатацію </w:t>
        <w:br/>
        <w:t>розвіданих родовищ корисних копалин;</w:t>
      </w:r>
    </w:p>
    <w:p>
      <w:pPr>
        <w:pStyle w:val="HTML"/>
        <w:rPr/>
      </w:pPr>
      <w:bookmarkStart w:id="348" w:name="351"/>
      <w:bookmarkEnd w:id="348"/>
      <w:r>
        <w:rPr>
          <w:rFonts w:eastAsia="Courier New"/>
        </w:rPr>
        <w:t xml:space="preserve">     </w:t>
      </w:r>
      <w:r>
        <w:rPr/>
        <w:t xml:space="preserve">3) виконання вимог щодо охорони надр при веденні робіт по  їх </w:t>
        <w:br/>
        <w:t xml:space="preserve">вивченню,  встановленні  кондицій  на  мінеральну   сировину    та </w:t>
        <w:br/>
        <w:t>експлуатації родовищ корисних копалин;</w:t>
      </w:r>
    </w:p>
    <w:p>
      <w:pPr>
        <w:pStyle w:val="HTML"/>
        <w:rPr/>
      </w:pPr>
      <w:bookmarkStart w:id="349" w:name="352"/>
      <w:bookmarkEnd w:id="349"/>
      <w:r>
        <w:rPr>
          <w:rFonts w:eastAsia="Courier New"/>
        </w:rPr>
        <w:t xml:space="preserve">     </w:t>
      </w:r>
      <w:r>
        <w:rPr/>
        <w:t>4) правильність розробки родовищ корисних копалин;</w:t>
      </w:r>
    </w:p>
    <w:p>
      <w:pPr>
        <w:pStyle w:val="HTML"/>
        <w:rPr/>
      </w:pPr>
      <w:bookmarkStart w:id="350" w:name="353"/>
      <w:bookmarkEnd w:id="350"/>
      <w:r>
        <w:rPr>
          <w:rFonts w:eastAsia="Courier New"/>
        </w:rPr>
        <w:t xml:space="preserve">     </w:t>
      </w:r>
      <w:r>
        <w:rPr/>
        <w:t xml:space="preserve">5) повноту видобування оцінених запасів  корисних  копалин  і </w:t>
        <w:br/>
        <w:t>наявних у них компонентів;</w:t>
      </w:r>
    </w:p>
    <w:p>
      <w:pPr>
        <w:pStyle w:val="HTML"/>
        <w:rPr/>
      </w:pPr>
      <w:bookmarkStart w:id="351" w:name="354"/>
      <w:bookmarkEnd w:id="351"/>
      <w:r>
        <w:rPr>
          <w:rFonts w:eastAsia="Courier New"/>
        </w:rPr>
        <w:t xml:space="preserve">     </w:t>
      </w:r>
      <w:r>
        <w:rPr/>
        <w:t xml:space="preserve">6) додержання встановленого порядку обліку  запасів  корисних </w:t>
        <w:br/>
        <w:t>копалин, обгрунтованість і своєчасність їх списання;</w:t>
      </w:r>
    </w:p>
    <w:p>
      <w:pPr>
        <w:pStyle w:val="HTML"/>
        <w:rPr/>
      </w:pPr>
      <w:bookmarkStart w:id="352" w:name="355"/>
      <w:bookmarkEnd w:id="352"/>
      <w:r>
        <w:rPr>
          <w:rFonts w:eastAsia="Courier New"/>
        </w:rPr>
        <w:t xml:space="preserve">     </w:t>
      </w:r>
      <w:r>
        <w:rPr/>
        <w:t xml:space="preserve">7) додержання правил проведення геологічних і маркшейдерських </w:t>
        <w:br/>
        <w:t>робіт під час розробки родовищ корисних копалин;</w:t>
      </w:r>
    </w:p>
    <w:p>
      <w:pPr>
        <w:pStyle w:val="HTML"/>
        <w:rPr/>
      </w:pPr>
      <w:bookmarkStart w:id="353" w:name="356"/>
      <w:bookmarkEnd w:id="353"/>
      <w:r>
        <w:rPr>
          <w:rFonts w:eastAsia="Courier New"/>
        </w:rPr>
        <w:t xml:space="preserve">     </w:t>
      </w:r>
      <w:r>
        <w:rPr/>
        <w:t xml:space="preserve">8) додержання  правил  та  технологій  переробки  мінеральної </w:t>
        <w:br/>
        <w:t xml:space="preserve">сировини  з  метою  забезпечення більш повного вилучення  корисних </w:t>
        <w:br/>
        <w:t>компонентів та поліпшення якості кінцевої продукції;</w:t>
      </w:r>
    </w:p>
    <w:p>
      <w:pPr>
        <w:pStyle w:val="HTML"/>
        <w:rPr/>
      </w:pPr>
      <w:bookmarkStart w:id="354" w:name="357"/>
      <w:bookmarkEnd w:id="354"/>
      <w:r>
        <w:rPr>
          <w:rFonts w:eastAsia="Courier New"/>
        </w:rPr>
        <w:t xml:space="preserve">     </w:t>
      </w:r>
      <w:r>
        <w:rPr/>
        <w:t xml:space="preserve">9) правильність   і   своєчасність   проведення  заходів,  що </w:t>
        <w:br/>
        <w:t xml:space="preserve">гарантують  безпеку  людей,  майна  і   навколишнього   природного </w:t>
        <w:br/>
        <w:t xml:space="preserve">середовища,  гірничих  виробок  і свердловин від шкідливого впливу </w:t>
        <w:br/>
        <w:t>робіт, пов'язаних з користуванням надрами;</w:t>
      </w:r>
    </w:p>
    <w:p>
      <w:pPr>
        <w:pStyle w:val="HTML"/>
        <w:rPr/>
      </w:pPr>
      <w:bookmarkStart w:id="355" w:name="358"/>
      <w:bookmarkEnd w:id="355"/>
      <w:r>
        <w:rPr>
          <w:rFonts w:eastAsia="Courier New"/>
        </w:rPr>
        <w:t xml:space="preserve">     </w:t>
      </w:r>
      <w:r>
        <w:rPr/>
        <w:t xml:space="preserve">10) вирішення інших питань щодо нагляду за  використанням  та </w:t>
        <w:br/>
        <w:t xml:space="preserve">охороною надр в межах своєї компетенції. </w:t>
        <w:br/>
      </w:r>
    </w:p>
    <w:p>
      <w:pPr>
        <w:pStyle w:val="HTML"/>
        <w:rPr/>
      </w:pPr>
      <w:bookmarkStart w:id="356" w:name="359"/>
      <w:bookmarkEnd w:id="356"/>
      <w:r>
        <w:rPr>
          <w:rFonts w:eastAsia="Courier New"/>
        </w:rPr>
        <w:t xml:space="preserve">     </w:t>
      </w:r>
      <w:r>
        <w:rPr/>
        <w:t>Органи державного гірничого нагляду мають право:</w:t>
      </w:r>
    </w:p>
    <w:p>
      <w:pPr>
        <w:pStyle w:val="HTML"/>
        <w:rPr/>
      </w:pPr>
      <w:bookmarkStart w:id="357" w:name="360"/>
      <w:bookmarkEnd w:id="357"/>
      <w:r>
        <w:rPr>
          <w:rFonts w:eastAsia="Courier New"/>
        </w:rPr>
        <w:t xml:space="preserve">     </w:t>
      </w:r>
      <w:r>
        <w:rPr/>
        <w:t xml:space="preserve">1) давати обов'язкові для виконання  вказівки  (приписи)  про </w:t>
        <w:br/>
        <w:t xml:space="preserve">усунення  порушень  норм  і  правил   ведення     робіт  під   час </w:t>
        <w:br/>
        <w:t>геологічного вивчення надр, їх використання та охорони;</w:t>
      </w:r>
    </w:p>
    <w:p>
      <w:pPr>
        <w:pStyle w:val="HTML"/>
        <w:rPr/>
      </w:pPr>
      <w:bookmarkStart w:id="358" w:name="361"/>
      <w:bookmarkEnd w:id="358"/>
      <w:r>
        <w:rPr>
          <w:rFonts w:eastAsia="Courier New"/>
        </w:rPr>
        <w:t xml:space="preserve">     </w:t>
      </w:r>
      <w:r>
        <w:rPr/>
        <w:t xml:space="preserve">2) в порядку, встановленому законодавством України, припиняти </w:t>
        <w:br/>
        <w:t xml:space="preserve">роботи,  пов'язані  з  користуванням  надрами,  у  разі   порушень </w:t>
        <w:br/>
        <w:t>відповідних норм і правил;</w:t>
      </w:r>
    </w:p>
    <w:p>
      <w:pPr>
        <w:pStyle w:val="HTML"/>
        <w:rPr/>
      </w:pPr>
      <w:bookmarkStart w:id="359" w:name="362"/>
      <w:bookmarkEnd w:id="359"/>
      <w:r>
        <w:rPr>
          <w:rFonts w:eastAsia="Courier New"/>
        </w:rPr>
        <w:t xml:space="preserve">     </w:t>
      </w:r>
      <w:r>
        <w:rPr/>
        <w:t xml:space="preserve">3) вимагати  від  користувачів   надр обгрунтування  списання </w:t>
        <w:br/>
        <w:t>запасів корисних копалин;</w:t>
      </w:r>
    </w:p>
    <w:p>
      <w:pPr>
        <w:pStyle w:val="HTML"/>
        <w:rPr/>
      </w:pPr>
      <w:bookmarkStart w:id="360" w:name="363"/>
      <w:bookmarkEnd w:id="360"/>
      <w:r>
        <w:rPr>
          <w:rFonts w:eastAsia="Courier New"/>
        </w:rPr>
        <w:t xml:space="preserve">     </w:t>
      </w:r>
      <w:r>
        <w:rPr/>
        <w:t xml:space="preserve">4) давати рекомендації щодо впровадження  нових  прогресивних </w:t>
        <w:br/>
        <w:t>технологій переробки мінеральної сировини.</w:t>
      </w:r>
    </w:p>
    <w:p>
      <w:pPr>
        <w:pStyle w:val="HTML"/>
        <w:rPr/>
      </w:pPr>
      <w:bookmarkStart w:id="361" w:name="364"/>
      <w:bookmarkEnd w:id="361"/>
      <w:r>
        <w:rPr>
          <w:rFonts w:eastAsia="Courier New"/>
        </w:rPr>
        <w:t xml:space="preserve">     </w:t>
      </w:r>
      <w:r>
        <w:rPr/>
        <w:t xml:space="preserve">Органам державного гірничого нагляду  законодавством  України </w:t>
        <w:br/>
        <w:t xml:space="preserve">може бути надано й  інші  права  з  метою  запобігання  порушенням </w:t>
        <w:br/>
        <w:t>законодавства про надра та їх припинення.</w:t>
      </w:r>
    </w:p>
    <w:p>
      <w:pPr>
        <w:pStyle w:val="HTML"/>
        <w:rPr/>
      </w:pPr>
      <w:bookmarkStart w:id="362" w:name="365"/>
      <w:bookmarkEnd w:id="362"/>
      <w:r>
        <w:rPr>
          <w:rFonts w:eastAsia="Courier New"/>
        </w:rPr>
        <w:t xml:space="preserve">     </w:t>
      </w:r>
      <w:r>
        <w:rPr/>
        <w:t xml:space="preserve">Порядок здійснення державного гірничого нагляду  визначається </w:t>
        <w:br/>
        <w:t xml:space="preserve">Кабінетом Міністрів України. </w:t>
        <w:br/>
      </w:r>
    </w:p>
    <w:p>
      <w:pPr>
        <w:pStyle w:val="HTML"/>
        <w:rPr>
          <w:b/>
          <w:b/>
          <w:bCs/>
        </w:rPr>
      </w:pPr>
      <w:bookmarkStart w:id="363" w:name="366"/>
      <w:bookmarkEnd w:id="363"/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 xml:space="preserve">Розділ VIII </w:t>
        <w:br/>
        <w:t xml:space="preserve">               СПОРИ З ПИТАНЬ КОРИСТУВАННЯ НАДРАМИ. </w:t>
        <w:br/>
        <w:t xml:space="preserve">         ВІДПОВІДАЛЬНІСТЬ ЗА ПОРУШЕННЯ ЗАКОНОДАВСТВА ПРО </w:t>
        <w:br/>
        <w:t xml:space="preserve">                              НАДРА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364" w:name="367"/>
      <w:bookmarkEnd w:id="364"/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ГЛАВА 5. ВИРІШЕННЯ СПОРІВ З ПИТАНЬ КОРИСТУВАННЯ НАДРАМИ </w:t>
        <w:br/>
      </w:r>
    </w:p>
    <w:p>
      <w:pPr>
        <w:pStyle w:val="HTML"/>
        <w:rPr/>
      </w:pPr>
      <w:bookmarkStart w:id="365" w:name="368"/>
      <w:bookmarkEnd w:id="365"/>
      <w:r>
        <w:rPr>
          <w:rFonts w:eastAsia="Courier New"/>
        </w:rPr>
        <w:t xml:space="preserve">     </w:t>
      </w:r>
      <w:r>
        <w:rPr>
          <w:b/>
          <w:bCs/>
        </w:rPr>
        <w:t>Стаття 64</w:t>
      </w:r>
      <w:r>
        <w:rPr/>
        <w:t xml:space="preserve">. Порядок розгляду спорів з питань користування </w:t>
        <w:br/>
        <w:t xml:space="preserve">                 надрами </w:t>
        <w:br/>
      </w:r>
    </w:p>
    <w:p>
      <w:pPr>
        <w:pStyle w:val="HTML"/>
        <w:rPr/>
      </w:pPr>
      <w:bookmarkStart w:id="366" w:name="369"/>
      <w:bookmarkEnd w:id="366"/>
      <w:r>
        <w:rPr>
          <w:rFonts w:eastAsia="Courier New"/>
        </w:rPr>
        <w:t xml:space="preserve">     </w:t>
      </w:r>
      <w:r>
        <w:rPr/>
        <w:t xml:space="preserve">Спори з питань користування  надрами  розглядаються  органами </w:t>
        <w:br/>
        <w:t xml:space="preserve">державного геологічного контролю,  державного  гірничого  нагляду, </w:t>
        <w:br/>
        <w:t xml:space="preserve">охорони  навколишнього  природного  середовища,  місцевими  Радами </w:t>
        <w:br/>
        <w:t xml:space="preserve">народних   депутатів,  судом  або  третейським  судом  у  порядку, </w:t>
        <w:br/>
        <w:t>встановленому законодавством України.</w:t>
      </w:r>
    </w:p>
    <w:p>
      <w:pPr>
        <w:pStyle w:val="HTML"/>
        <w:rPr/>
      </w:pPr>
      <w:bookmarkStart w:id="367" w:name="370"/>
      <w:bookmarkEnd w:id="367"/>
      <w:r>
        <w:rPr>
          <w:rFonts w:eastAsia="Courier New"/>
        </w:rPr>
        <w:t xml:space="preserve">     </w:t>
      </w:r>
      <w:r>
        <w:rPr/>
        <w:t xml:space="preserve">Місцеві Ради народних  депутатів  вирішують  спори  з  питань </w:t>
        <w:br/>
        <w:t xml:space="preserve">користування  надрами,  пов'язані  з  розробкою  родовищ  корисних </w:t>
        <w:br/>
        <w:t>копалин місцевого значення, торфу, прісних підземних вод.</w:t>
      </w:r>
    </w:p>
    <w:p>
      <w:pPr>
        <w:pStyle w:val="HTML"/>
        <w:rPr/>
      </w:pPr>
      <w:bookmarkStart w:id="368" w:name="371"/>
      <w:bookmarkEnd w:id="368"/>
      <w:r>
        <w:rPr>
          <w:rFonts w:eastAsia="Courier New"/>
        </w:rPr>
        <w:t xml:space="preserve">     </w:t>
      </w:r>
      <w:r>
        <w:rPr/>
        <w:t xml:space="preserve">Позивачі   -   спеціально   уповноважений  центральний  орган </w:t>
        <w:br/>
        <w:t xml:space="preserve">виконавчої   влади   з   геологічного   вивчення  та  забезпечення </w:t>
        <w:br/>
        <w:t xml:space="preserve">раціонального  використання  надр,  Державний  комітет  України по </w:t>
        <w:br/>
        <w:t xml:space="preserve">нагляду  за  охороною  праці,  Міністерство  охорони навколишнього </w:t>
        <w:br/>
        <w:t xml:space="preserve">природного   середовища   України   та   їх  органи  на  місцях  - </w:t>
        <w:br/>
        <w:t xml:space="preserve">звільняються  від  сплати  державного мита у справах про стягнення </w:t>
        <w:br/>
        <w:t xml:space="preserve">коштів   та  відшкодування  збитків,  завданих  державі  внаслідок </w:t>
        <w:br/>
        <w:t>порушень законодавства про надра.</w:t>
      </w:r>
    </w:p>
    <w:p>
      <w:pPr>
        <w:pStyle w:val="HTML"/>
        <w:rPr/>
      </w:pPr>
      <w:bookmarkStart w:id="369" w:name="372"/>
      <w:bookmarkEnd w:id="369"/>
      <w:r>
        <w:rPr>
          <w:rFonts w:eastAsia="Courier New"/>
        </w:rPr>
        <w:t xml:space="preserve">     </w:t>
      </w:r>
      <w:r>
        <w:rPr/>
        <w:t xml:space="preserve">Спори з питань користування надрами, які виникають  з  іншими </w:t>
        <w:br/>
        <w:t xml:space="preserve">державами, а також між іноземними юридичними особами і громадянами </w:t>
        <w:br/>
        <w:t xml:space="preserve">та  власником  надр  розглядаються  відповідно  до   законодавства </w:t>
        <w:br/>
        <w:t>України.</w:t>
      </w:r>
    </w:p>
    <w:p>
      <w:pPr>
        <w:pStyle w:val="HTML"/>
        <w:rPr/>
      </w:pPr>
      <w:bookmarkStart w:id="370" w:name="373"/>
      <w:bookmarkEnd w:id="370"/>
      <w:r>
        <w:rPr>
          <w:i/>
          <w:iCs/>
        </w:rPr>
        <w:t xml:space="preserve">(  Стаття  64  із  змінами,  внесеними  згідно із Законом N 762-IV </w:t>
        <w:br/>
        <w:t xml:space="preserve">( </w:t>
      </w:r>
      <w:hyperlink r:id="rId5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5.05.2003</w:t>
      </w:r>
      <w:r>
        <w:rPr>
          <w:i/>
          <w:iCs/>
        </w:rPr>
        <w:t xml:space="preserve"> ) </w:t>
        <w:br/>
      </w:r>
    </w:p>
    <w:p>
      <w:pPr>
        <w:pStyle w:val="HTML"/>
        <w:rPr>
          <w:b/>
          <w:b/>
          <w:bCs/>
        </w:rPr>
      </w:pPr>
      <w:bookmarkStart w:id="371" w:name="374"/>
      <w:bookmarkEnd w:id="371"/>
      <w:r>
        <w:rPr>
          <w:rFonts w:eastAsia="Courier New"/>
          <w:b/>
          <w:bCs/>
        </w:rPr>
        <w:t xml:space="preserve">       </w:t>
      </w:r>
      <w:r>
        <w:rPr>
          <w:b/>
          <w:bCs/>
        </w:rPr>
        <w:t xml:space="preserve">ГЛАВА 6. ВІДПОВІДАЛЬНІСТЬ ЗА ПОРУШЕННЯ ЗАКОНОДАВСТВА </w:t>
        <w:br/>
        <w:t xml:space="preserve">                ПРО НАДРА </w:t>
        <w:br/>
      </w:r>
    </w:p>
    <w:p>
      <w:pPr>
        <w:pStyle w:val="HTML"/>
        <w:rPr/>
      </w:pPr>
      <w:bookmarkStart w:id="372" w:name="375"/>
      <w:bookmarkEnd w:id="372"/>
      <w:r>
        <w:rPr>
          <w:rFonts w:eastAsia="Courier New"/>
        </w:rPr>
        <w:t xml:space="preserve">     </w:t>
      </w:r>
      <w:r>
        <w:rPr>
          <w:b/>
          <w:bCs/>
        </w:rPr>
        <w:t>Стаття 65</w:t>
      </w:r>
      <w:r>
        <w:rPr/>
        <w:t xml:space="preserve">. Відповідальність за порушення законодавства про </w:t>
        <w:br/>
        <w:t xml:space="preserve">                надра </w:t>
        <w:br/>
      </w:r>
    </w:p>
    <w:p>
      <w:pPr>
        <w:pStyle w:val="HTML"/>
        <w:rPr/>
      </w:pPr>
      <w:bookmarkStart w:id="373" w:name="376"/>
      <w:bookmarkEnd w:id="373"/>
      <w:r>
        <w:rPr>
          <w:rFonts w:eastAsia="Courier New"/>
        </w:rPr>
        <w:t xml:space="preserve">     </w:t>
      </w:r>
      <w:r>
        <w:rPr/>
        <w:t xml:space="preserve">Порушення  законодавства  про   надра    тягне    за    собою </w:t>
        <w:br/>
        <w:t xml:space="preserve">дисциплінарну,  адміністративну,  цивільно-правову  і  кримінальну </w:t>
        <w:br/>
        <w:t>відповідальність згідно з законодавством України.</w:t>
      </w:r>
    </w:p>
    <w:p>
      <w:pPr>
        <w:pStyle w:val="HTML"/>
        <w:rPr/>
      </w:pPr>
      <w:bookmarkStart w:id="374" w:name="377"/>
      <w:bookmarkEnd w:id="374"/>
      <w:r>
        <w:rPr>
          <w:rFonts w:eastAsia="Courier New"/>
        </w:rPr>
        <w:t xml:space="preserve">     </w:t>
      </w:r>
      <w:r>
        <w:rPr/>
        <w:t xml:space="preserve">Відповідальність за порушення законодавства про надра  несуть </w:t>
        <w:br/>
        <w:t>особи, винні у:</w:t>
      </w:r>
    </w:p>
    <w:p>
      <w:pPr>
        <w:pStyle w:val="HTML"/>
        <w:rPr/>
      </w:pPr>
      <w:bookmarkStart w:id="375" w:name="378"/>
      <w:bookmarkEnd w:id="375"/>
      <w:r>
        <w:rPr>
          <w:rFonts w:eastAsia="Courier New"/>
        </w:rPr>
        <w:t xml:space="preserve">     </w:t>
      </w:r>
      <w:r>
        <w:rPr/>
        <w:t>самовільному користуванні надрами;</w:t>
      </w:r>
    </w:p>
    <w:p>
      <w:pPr>
        <w:pStyle w:val="HTML"/>
        <w:rPr/>
      </w:pPr>
      <w:bookmarkStart w:id="376" w:name="379"/>
      <w:bookmarkEnd w:id="376"/>
      <w:r>
        <w:rPr>
          <w:rFonts w:eastAsia="Courier New"/>
        </w:rPr>
        <w:t xml:space="preserve">     </w:t>
      </w:r>
      <w:r>
        <w:rPr/>
        <w:t xml:space="preserve">порушенні норм, правил  і  вимог  щодо  проведення  робіт  по </w:t>
        <w:br/>
        <w:t>геологічному вивченню надр;</w:t>
      </w:r>
    </w:p>
    <w:p>
      <w:pPr>
        <w:pStyle w:val="HTML"/>
        <w:rPr/>
      </w:pPr>
      <w:bookmarkStart w:id="377" w:name="380"/>
      <w:bookmarkEnd w:id="377"/>
      <w:r>
        <w:rPr>
          <w:rFonts w:eastAsia="Courier New"/>
        </w:rPr>
        <w:t xml:space="preserve">     </w:t>
      </w:r>
      <w:r>
        <w:rPr/>
        <w:t xml:space="preserve">вибірковому виробленні багатих ділянок родовищ, що призводить </w:t>
        <w:br/>
        <w:t>до наднормативних втрат запасів корисних копалин;</w:t>
      </w:r>
    </w:p>
    <w:p>
      <w:pPr>
        <w:pStyle w:val="HTML"/>
        <w:rPr/>
      </w:pPr>
      <w:bookmarkStart w:id="378" w:name="381"/>
      <w:bookmarkEnd w:id="378"/>
      <w:r>
        <w:rPr>
          <w:rFonts w:eastAsia="Courier New"/>
        </w:rPr>
        <w:t xml:space="preserve">     </w:t>
      </w:r>
      <w:r>
        <w:rPr/>
        <w:t xml:space="preserve">наднормативних втратах і погіршенні якості  корисних  копалин </w:t>
        <w:br/>
        <w:t>при їх видобуванні;</w:t>
      </w:r>
    </w:p>
    <w:p>
      <w:pPr>
        <w:pStyle w:val="HTML"/>
        <w:rPr/>
      </w:pPr>
      <w:bookmarkStart w:id="379" w:name="382"/>
      <w:bookmarkEnd w:id="379"/>
      <w:r>
        <w:rPr>
          <w:rFonts w:eastAsia="Courier New"/>
        </w:rPr>
        <w:t xml:space="preserve">     </w:t>
      </w:r>
      <w:r>
        <w:rPr/>
        <w:t xml:space="preserve">пошкодженнях  родовищ  корисних  копалин,   які    виключають </w:t>
        <w:br/>
        <w:t xml:space="preserve">повністю  або  суттєво  обмежують    можливість    їх    подальшої </w:t>
        <w:br/>
        <w:t>експлуатації;</w:t>
      </w:r>
    </w:p>
    <w:p>
      <w:pPr>
        <w:pStyle w:val="HTML"/>
        <w:rPr/>
      </w:pPr>
      <w:bookmarkStart w:id="380" w:name="383"/>
      <w:bookmarkEnd w:id="380"/>
      <w:r>
        <w:rPr>
          <w:rFonts w:eastAsia="Courier New"/>
        </w:rPr>
        <w:t xml:space="preserve">     </w:t>
      </w:r>
      <w:r>
        <w:rPr/>
        <w:t xml:space="preserve">порушенні  встановленого  порядку  забудови  площ   залягання </w:t>
        <w:br/>
        <w:t>корисних копалин;</w:t>
      </w:r>
    </w:p>
    <w:p>
      <w:pPr>
        <w:pStyle w:val="HTML"/>
        <w:rPr/>
      </w:pPr>
      <w:bookmarkStart w:id="381" w:name="384"/>
      <w:bookmarkEnd w:id="381"/>
      <w:r>
        <w:rPr>
          <w:rFonts w:eastAsia="Courier New"/>
        </w:rPr>
        <w:t xml:space="preserve">     </w:t>
      </w:r>
      <w:r>
        <w:rPr/>
        <w:t xml:space="preserve">невиконанні правил охорони надр та вимог щодо безпеки  людей, </w:t>
        <w:br/>
        <w:t xml:space="preserve">майна і навколишнього природного середовища від шкідливого  впливу </w:t>
        <w:br/>
        <w:t>робіт, пов'язаних з користуванням надрами;</w:t>
      </w:r>
    </w:p>
    <w:p>
      <w:pPr>
        <w:pStyle w:val="HTML"/>
        <w:rPr/>
      </w:pPr>
      <w:bookmarkStart w:id="382" w:name="385"/>
      <w:bookmarkEnd w:id="382"/>
      <w:r>
        <w:rPr>
          <w:rFonts w:eastAsia="Courier New"/>
        </w:rPr>
        <w:t xml:space="preserve">     </w:t>
      </w:r>
      <w:r>
        <w:rPr/>
        <w:t xml:space="preserve">знищенні або пошкодженні геологічних об'єктів, що  становлять </w:t>
        <w:br/>
        <w:t xml:space="preserve">особливу  наукову  і  культурну  цінність,  спостережних  режимних </w:t>
        <w:br/>
        <w:t>свердловин, а також маркшейдерських і геодезичних знаків;</w:t>
      </w:r>
    </w:p>
    <w:p>
      <w:pPr>
        <w:pStyle w:val="HTML"/>
        <w:rPr/>
      </w:pPr>
      <w:bookmarkStart w:id="383" w:name="386"/>
      <w:bookmarkEnd w:id="383"/>
      <w:r>
        <w:rPr>
          <w:rFonts w:eastAsia="Courier New"/>
        </w:rPr>
        <w:t xml:space="preserve">     </w:t>
      </w:r>
      <w:r>
        <w:rPr/>
        <w:t xml:space="preserve">незаконному  знищенні   маркшейдерської    або    геологічної </w:t>
        <w:br/>
        <w:t xml:space="preserve">документації, а також дублікатів проб корисних копалин, необхідних </w:t>
        <w:br/>
        <w:t>при подальшому геологічному вивченні надр і розробці родовищ;</w:t>
      </w:r>
    </w:p>
    <w:p>
      <w:pPr>
        <w:pStyle w:val="HTML"/>
        <w:rPr/>
      </w:pPr>
      <w:bookmarkStart w:id="384" w:name="387"/>
      <w:bookmarkEnd w:id="384"/>
      <w:r>
        <w:rPr>
          <w:rFonts w:eastAsia="Courier New"/>
        </w:rPr>
        <w:t xml:space="preserve">     </w:t>
      </w:r>
      <w:r>
        <w:rPr/>
        <w:t xml:space="preserve">невиконанні  вимог  щодо  приведення  гірничих   виробок    і </w:t>
        <w:br/>
        <w:t xml:space="preserve">свердловин, які  ліквідовано  або  законсервовано,  в  стан,  який </w:t>
        <w:br/>
        <w:t xml:space="preserve">гарантує безпеку людей, а також  вимог  щодо  збереження  родовищ, </w:t>
        <w:br/>
        <w:t>гірничих виробок і свердловин на час консервації.</w:t>
      </w:r>
    </w:p>
    <w:p>
      <w:pPr>
        <w:pStyle w:val="HTML"/>
        <w:rPr/>
      </w:pPr>
      <w:bookmarkStart w:id="385" w:name="388"/>
      <w:bookmarkEnd w:id="385"/>
      <w:r>
        <w:rPr>
          <w:rFonts w:eastAsia="Courier New"/>
        </w:rPr>
        <w:t xml:space="preserve">     </w:t>
      </w:r>
      <w:r>
        <w:rPr/>
        <w:t xml:space="preserve">Законодавчими  актами  України    може    бути    встановлено </w:t>
        <w:br/>
        <w:t xml:space="preserve">відповідальність й за інші порушення законодавства про надра. </w:t>
        <w:br/>
      </w:r>
    </w:p>
    <w:p>
      <w:pPr>
        <w:pStyle w:val="HTML"/>
        <w:rPr/>
      </w:pPr>
      <w:bookmarkStart w:id="386" w:name="389"/>
      <w:bookmarkEnd w:id="386"/>
      <w:r>
        <w:rPr>
          <w:rFonts w:eastAsia="Courier New"/>
        </w:rPr>
        <w:t xml:space="preserve">     </w:t>
      </w:r>
      <w:r>
        <w:rPr>
          <w:b/>
          <w:bCs/>
        </w:rPr>
        <w:t>Стаття 66</w:t>
      </w:r>
      <w:r>
        <w:rPr/>
        <w:t xml:space="preserve">. Припинення самовільного користування надрами та </w:t>
        <w:br/>
        <w:t xml:space="preserve">                забудови площ залягання корисних копалин </w:t>
        <w:br/>
      </w:r>
    </w:p>
    <w:p>
      <w:pPr>
        <w:pStyle w:val="HTML"/>
        <w:rPr/>
      </w:pPr>
      <w:bookmarkStart w:id="387" w:name="390"/>
      <w:bookmarkEnd w:id="387"/>
      <w:r>
        <w:rPr>
          <w:rFonts w:eastAsia="Courier New"/>
        </w:rPr>
        <w:t xml:space="preserve">     </w:t>
      </w:r>
      <w:r>
        <w:rPr/>
        <w:t xml:space="preserve">Самовільне користування надрами та  забудова  площ  залягання </w:t>
        <w:br/>
        <w:t xml:space="preserve">корисних копалин з порушенням установленого  порядку  припиняються </w:t>
        <w:br/>
        <w:t xml:space="preserve">без відшкодування понесених витрат. </w:t>
        <w:br/>
      </w:r>
    </w:p>
    <w:p>
      <w:pPr>
        <w:pStyle w:val="HTML"/>
        <w:rPr/>
      </w:pPr>
      <w:bookmarkStart w:id="388" w:name="391"/>
      <w:bookmarkEnd w:id="388"/>
      <w:r>
        <w:rPr>
          <w:rFonts w:eastAsia="Courier New"/>
        </w:rPr>
        <w:t xml:space="preserve">     </w:t>
      </w:r>
      <w:r>
        <w:rPr>
          <w:b/>
          <w:bCs/>
        </w:rPr>
        <w:t>Стаття 67</w:t>
      </w:r>
      <w:r>
        <w:rPr/>
        <w:t xml:space="preserve">. Відшкодування збитків, завданих внаслідок </w:t>
        <w:br/>
        <w:t xml:space="preserve">                порушень законодавства про надра </w:t>
        <w:br/>
      </w:r>
    </w:p>
    <w:p>
      <w:pPr>
        <w:pStyle w:val="HTML"/>
        <w:rPr/>
      </w:pPr>
      <w:bookmarkStart w:id="389" w:name="392"/>
      <w:bookmarkEnd w:id="389"/>
      <w:r>
        <w:rPr>
          <w:rFonts w:eastAsia="Courier New"/>
        </w:rPr>
        <w:t xml:space="preserve">     </w:t>
      </w:r>
      <w:r>
        <w:rPr/>
        <w:t xml:space="preserve">Підприємства, установи, організації та громадяни  зобов'язані </w:t>
        <w:br/>
        <w:t xml:space="preserve">відшкодувати збитки, завдані ними внаслідок порушень законодавства </w:t>
        <w:br/>
        <w:t xml:space="preserve">про надра,  в  розмірах  і  порядку,  встановлених  законодавством </w:t>
        <w:br/>
        <w:t xml:space="preserve">України.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390" w:name="393"/>
      <w:bookmarkEnd w:id="390"/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 xml:space="preserve">Розділ IX </w:t>
        <w:br/>
        <w:t xml:space="preserve">                   МІЖНАРОДНІ ВІДНОСИНИ </w:t>
        <w:br/>
      </w:r>
    </w:p>
    <w:p>
      <w:pPr>
        <w:pStyle w:val="HTML"/>
        <w:rPr/>
      </w:pPr>
      <w:bookmarkStart w:id="391" w:name="394"/>
      <w:bookmarkEnd w:id="391"/>
      <w:r>
        <w:rPr>
          <w:rFonts w:eastAsia="Courier New"/>
        </w:rPr>
        <w:t xml:space="preserve">     </w:t>
      </w:r>
      <w:r>
        <w:rPr>
          <w:b/>
          <w:bCs/>
        </w:rPr>
        <w:t>Стаття 68</w:t>
      </w:r>
      <w:r>
        <w:rPr/>
        <w:t xml:space="preserve">. Надання надр у користування іноземним юридичним </w:t>
        <w:br/>
        <w:t xml:space="preserve">                особам і громадянам </w:t>
        <w:br/>
      </w:r>
    </w:p>
    <w:p>
      <w:pPr>
        <w:pStyle w:val="HTML"/>
        <w:rPr/>
      </w:pPr>
      <w:bookmarkStart w:id="392" w:name="395"/>
      <w:bookmarkEnd w:id="392"/>
      <w:r>
        <w:rPr>
          <w:rFonts w:eastAsia="Courier New"/>
        </w:rPr>
        <w:t xml:space="preserve">     </w:t>
      </w:r>
      <w:r>
        <w:rPr/>
        <w:t xml:space="preserve">Іноземним юридичним особам і громадянам надра у  користування </w:t>
        <w:br/>
        <w:t xml:space="preserve">та право на переробку мінеральної сировини надаються на конкурсній </w:t>
        <w:br/>
        <w:t xml:space="preserve">основі на підставі угод (контрактів), що укладаються відповідно до </w:t>
        <w:br/>
        <w:t>вимог цього Кодексу та інших законодавчих актів України.</w:t>
      </w:r>
    </w:p>
    <w:p>
      <w:pPr>
        <w:pStyle w:val="HTML"/>
        <w:rPr/>
      </w:pPr>
      <w:bookmarkStart w:id="393" w:name="396"/>
      <w:bookmarkEnd w:id="393"/>
      <w:r>
        <w:rPr>
          <w:rFonts w:eastAsia="Courier New"/>
        </w:rPr>
        <w:t xml:space="preserve">     </w:t>
      </w:r>
      <w:r>
        <w:rPr/>
        <w:t xml:space="preserve">Порядок  укладання  контрактів  на  користування  надрами  та </w:t>
        <w:br/>
        <w:t xml:space="preserve">переробку мінеральної сировини за участю іноземних юридичних  осіб </w:t>
        <w:br/>
        <w:t xml:space="preserve">та громадян визначається Кабінетом Міністрів України. </w:t>
        <w:br/>
      </w:r>
    </w:p>
    <w:p>
      <w:pPr>
        <w:pStyle w:val="HTML"/>
        <w:rPr/>
      </w:pPr>
      <w:bookmarkStart w:id="394" w:name="397"/>
      <w:bookmarkEnd w:id="394"/>
      <w:r>
        <w:rPr>
          <w:rFonts w:eastAsia="Courier New"/>
        </w:rPr>
        <w:t xml:space="preserve">     </w:t>
      </w:r>
      <w:r>
        <w:rPr>
          <w:b/>
          <w:bCs/>
        </w:rPr>
        <w:t>Стаття 69</w:t>
      </w:r>
      <w:r>
        <w:rPr/>
        <w:t xml:space="preserve">. Міжнародні договори </w:t>
        <w:br/>
      </w:r>
    </w:p>
    <w:p>
      <w:pPr>
        <w:pStyle w:val="HTML"/>
        <w:rPr/>
      </w:pPr>
      <w:bookmarkStart w:id="395" w:name="398"/>
      <w:bookmarkEnd w:id="395"/>
      <w:r>
        <w:rPr>
          <w:rFonts w:eastAsia="Courier New"/>
        </w:rPr>
        <w:t xml:space="preserve">     </w:t>
      </w:r>
      <w:r>
        <w:rPr/>
        <w:t xml:space="preserve">Якщо міжнародним договором України встановлено інші  правила, </w:t>
        <w:br/>
        <w:t xml:space="preserve">ніж ті,  що  містяться  в  законодавстві  України  про  надра,  то </w:t>
        <w:br/>
        <w:t xml:space="preserve">застосовуються правила міжнародного договору. </w:t>
        <w:br/>
        <w:t xml:space="preserve"> </w:t>
        <w:br/>
      </w:r>
    </w:p>
    <w:p>
      <w:pPr>
        <w:pStyle w:val="HTML"/>
        <w:rPr/>
      </w:pPr>
      <w:bookmarkStart w:id="396" w:name="399"/>
      <w:bookmarkEnd w:id="396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Л. КУЧМА </w:t>
        <w:br/>
      </w:r>
    </w:p>
    <w:p>
      <w:pPr>
        <w:pStyle w:val="HTML"/>
        <w:rPr>
          <w:rStyle w:val="StrongEmphasis"/>
          <w:b w:val="false"/>
          <w:b w:val="false"/>
          <w:bCs w:val="false"/>
        </w:rPr>
      </w:pPr>
      <w:bookmarkStart w:id="397" w:name="400"/>
      <w:bookmarkEnd w:id="397"/>
      <w:r>
        <w:rPr>
          <w:rFonts w:eastAsia="Courier New"/>
        </w:rPr>
        <w:t xml:space="preserve"> </w:t>
      </w:r>
      <w:r>
        <w:rPr/>
        <w:t xml:space="preserve">м.Київ, 27 липня 1994 року </w:t>
        <w:br/>
        <w:t xml:space="preserve">      N 132/94-ВР</w:t>
      </w:r>
    </w:p>
    <w:p>
      <w:pPr>
        <w:pStyle w:val="Heading1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12"/>
        <w:jc w:val="right"/>
        <w:rPr>
          <w:rStyle w:val="StrongEmphasis"/>
          <w:rFonts w:ascii="Arial" w:hAnsi="Arial" w:cs="Arial"/>
          <w:color w:val="303030"/>
          <w:sz w:val="20"/>
          <w:szCs w:val="20"/>
        </w:rPr>
      </w:pPr>
      <w:r>
        <w:rPr>
          <w:rStyle w:val="StrongEmphasis"/>
          <w:rFonts w:cs="Arial" w:ascii="Arial" w:hAnsi="Arial"/>
          <w:color w:val="303030"/>
          <w:sz w:val="20"/>
          <w:szCs w:val="20"/>
          <w:highlight w:val="yellow"/>
        </w:rPr>
        <w:t>Текст Лесного кодекса Украины любезно предоставлен</w:t>
        <w:br/>
        <w:t xml:space="preserve">порталом недвижимости Украины - </w:t>
      </w:r>
      <w:hyperlink r:id="rId6">
        <w:r>
          <w:rPr>
            <w:rStyle w:val="InternetLink"/>
            <w:rFonts w:cs="Arial" w:ascii="Arial" w:hAnsi="Arial"/>
            <w:sz w:val="20"/>
            <w:szCs w:val="20"/>
            <w:highlight w:val="yellow"/>
          </w:rPr>
          <w:t>http://meget.kiev.ua/</w:t>
        </w:r>
      </w:hyperlink>
    </w:p>
    <w:p>
      <w:pPr>
        <w:pStyle w:val="Normal"/>
        <w:rPr>
          <w:rStyle w:val="StrongEmphasis"/>
          <w:rFonts w:ascii="Arial" w:hAnsi="Arial" w:cs="Arial"/>
          <w:color w:val="303030"/>
          <w:sz w:val="20"/>
          <w:szCs w:val="20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Другие кодексы и законы Украины</w:t>
      </w:r>
    </w:p>
    <w:p>
      <w:pPr>
        <w:pStyle w:val="Style12"/>
        <w:rPr/>
      </w:pPr>
      <w:r>
        <w:rPr>
          <w:rStyle w:val="Emphasis"/>
          <w:b/>
          <w:bCs/>
        </w:rPr>
        <w:t>В Украине признается и действует принцип верховенства права. Конституция Украины имеет высшую юридическую силу. Законы и иные нормативно-правовые акты принимаются на основе Конституции Украины и должны соответствовать ей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DDDDDD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hyperlink r:id="rId7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Конституция Украины</w:t>
              </w:r>
            </w:hyperlink>
            <w:r>
              <w:rPr>
                <w:rStyle w:val="StrongEmphasi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9"/>
        <w:gridCol w:w="3781"/>
      </w:tblGrid>
      <w:tr>
        <w:trPr/>
        <w:tc>
          <w:tcPr>
            <w:tcW w:w="7560" w:type="dxa"/>
            <w:gridSpan w:val="2"/>
            <w:tcBorders/>
            <w:shd w:fill="DDDDDD" w:val="clea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Кодексы Украины</w:t>
            </w:r>
          </w:p>
        </w:tc>
      </w:tr>
      <w:tr>
        <w:trPr/>
        <w:tc>
          <w:tcPr>
            <w:tcW w:w="37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Гражданский кодекс</w:t>
              </w:r>
            </w:hyperlink>
          </w:p>
        </w:tc>
        <w:tc>
          <w:tcPr>
            <w:tcW w:w="3781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Гражданский процессуальный кодекс</w:t>
              </w:r>
            </w:hyperlink>
            <w:r>
              <w:rPr>
                <w:rStyle w:val="StrongEmphasis"/>
              </w:rPr>
              <w:t xml:space="preserve"> </w:t>
            </w:r>
          </w:p>
        </w:tc>
      </w:tr>
      <w:tr>
        <w:trPr/>
        <w:tc>
          <w:tcPr>
            <w:tcW w:w="3779" w:type="dxa"/>
            <w:tcBorders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bCs/>
                </w:rPr>
                <w:t>Земельный кодекс</w:t>
              </w:r>
            </w:hyperlink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сной кодекс</w:t>
              </w:r>
            </w:hyperlink>
          </w:p>
        </w:tc>
      </w:tr>
      <w:tr>
        <w:trPr/>
        <w:tc>
          <w:tcPr>
            <w:tcW w:w="37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Жилищный кодекс</w:t>
              </w:r>
            </w:hyperlink>
          </w:p>
        </w:tc>
        <w:tc>
          <w:tcPr>
            <w:tcW w:w="3781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Кодекс о недрах</w:t>
              </w:r>
            </w:hyperlink>
          </w:p>
        </w:tc>
      </w:tr>
      <w:tr>
        <w:trPr/>
        <w:tc>
          <w:tcPr>
            <w:tcW w:w="3779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Семейный кодекс</w:t>
              </w:r>
            </w:hyperlink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Таможенный кодекс</w:t>
              </w:r>
            </w:hyperlink>
          </w:p>
        </w:tc>
      </w:tr>
      <w:tr>
        <w:trPr/>
        <w:tc>
          <w:tcPr>
            <w:tcW w:w="37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Водный кодекс</w:t>
              </w:r>
            </w:hyperlink>
            <w:r>
              <w:rPr/>
              <w:t xml:space="preserve"> </w:t>
            </w:r>
          </w:p>
        </w:tc>
        <w:tc>
          <w:tcPr>
            <w:tcW w:w="3781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юджетный кодекс</w:t>
              </w:r>
            </w:hyperlink>
          </w:p>
        </w:tc>
      </w:tr>
      <w:tr>
        <w:trPr/>
        <w:tc>
          <w:tcPr>
            <w:tcW w:w="3779" w:type="dxa"/>
            <w:tcBorders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Воздушный кодекс</w:t>
              </w:r>
            </w:hyperlink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19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get.kiev.ua/" TargetMode="External"/><Relationship Id="rId4" Type="http://schemas.openxmlformats.org/officeDocument/2006/relationships/hyperlink" Target="http://meget.kiev.ua/pg.php?i=9" TargetMode="External"/><Relationship Id="rId5" Type="http://schemas.openxmlformats.org/officeDocument/2006/relationships/hyperlink" Target="javascript:OpenDoc(&apos;762-15&apos;);" TargetMode="External"/><Relationship Id="rId6" Type="http://schemas.openxmlformats.org/officeDocument/2006/relationships/hyperlink" Target="http://meget.kiev.ua/" TargetMode="External"/><Relationship Id="rId7" Type="http://schemas.openxmlformats.org/officeDocument/2006/relationships/hyperlink" Target="http://meget.kiev.ua/pg.php?i=129" TargetMode="External"/><Relationship Id="rId8" Type="http://schemas.openxmlformats.org/officeDocument/2006/relationships/hyperlink" Target="http://meget.kiev.ua/pg.php?i=14" TargetMode="External"/><Relationship Id="rId9" Type="http://schemas.openxmlformats.org/officeDocument/2006/relationships/hyperlink" Target="http://meget.kiev.ua/pg.php?i=18" TargetMode="External"/><Relationship Id="rId10" Type="http://schemas.openxmlformats.org/officeDocument/2006/relationships/hyperlink" Target="http://meget.kiev.ua/pg.php?i=15" TargetMode="External"/><Relationship Id="rId11" Type="http://schemas.openxmlformats.org/officeDocument/2006/relationships/hyperlink" Target="http://meget.kiev.ua/pg.php?i=545" TargetMode="External"/><Relationship Id="rId12" Type="http://schemas.openxmlformats.org/officeDocument/2006/relationships/hyperlink" Target="http://meget.kiev.ua/pg.php?i=35" TargetMode="External"/><Relationship Id="rId13" Type="http://schemas.openxmlformats.org/officeDocument/2006/relationships/hyperlink" Target="http://meget.kiev.ua/pg.php?i=36" TargetMode="External"/><Relationship Id="rId14" Type="http://schemas.openxmlformats.org/officeDocument/2006/relationships/hyperlink" Target="http://meget.kiev.ua/pg.php?i=16" TargetMode="External"/><Relationship Id="rId15" Type="http://schemas.openxmlformats.org/officeDocument/2006/relationships/hyperlink" Target="http://meget.kiev.ua/pg.php?i=17" TargetMode="External"/><Relationship Id="rId16" Type="http://schemas.openxmlformats.org/officeDocument/2006/relationships/hyperlink" Target="http://meget.kiev.ua/pg.php?i=30" TargetMode="External"/><Relationship Id="rId17" Type="http://schemas.openxmlformats.org/officeDocument/2006/relationships/hyperlink" Target="http://meget.kiev.ua/pg.php?i=29" TargetMode="External"/><Relationship Id="rId18" Type="http://schemas.openxmlformats.org/officeDocument/2006/relationships/hyperlink" Target="http://meget.kiev.ua/pg.php?i=31" TargetMode="External"/><Relationship Id="rId19" Type="http://schemas.openxmlformats.org/officeDocument/2006/relationships/hyperlink" Target="http://meget.kiev.ua/pg.php?i=31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23:00Z</dcterms:created>
  <dc:creator>Customer</dc:creator>
  <dc:description/>
  <cp:keywords/>
  <dc:language>en-US</dc:language>
  <cp:lastModifiedBy>Customer</cp:lastModifiedBy>
  <dcterms:modified xsi:type="dcterms:W3CDTF">2008-04-21T12:30:00Z</dcterms:modified>
  <cp:revision>4</cp:revision>
  <dc:subject/>
  <dc:title>  </dc:title>
</cp:coreProperties>
</file>